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годовому балансу за 2006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АО «Нур-Масси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Нур-Массив» является открытым акционерным обществом, созданным в соответствии с Федеральным Законом «Об акционерных обществах» и Федеральном Законе «О приватизации Государственного и муниципального имуще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 открытого акционерного общест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рытое акционерное общество «Нур-Массив»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кращенное  фирменное наименование  открытого  акционерного  обще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АО  «Нур-Массив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i/>
          <w:sz w:val="24"/>
          <w:szCs w:val="24"/>
        </w:rPr>
        <w:t>420006, г. Казань, пос. Левченко, производственная база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государственной регистрации Общества как юридического лица:</w:t>
      </w:r>
      <w:r>
        <w:rPr>
          <w:rFonts w:cs="Times New Roman" w:ascii="Times New Roman" w:hAnsi="Times New Roman"/>
          <w:i/>
          <w:sz w:val="24"/>
          <w:szCs w:val="24"/>
        </w:rPr>
        <w:t xml:space="preserve"> 11  мая  200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свидетельства о государственной регистрации Общества</w:t>
      </w:r>
      <w:r>
        <w:rPr>
          <w:rFonts w:cs="Times New Roman" w:ascii="Times New Roman" w:hAnsi="Times New Roman"/>
          <w:i/>
          <w:sz w:val="24"/>
          <w:szCs w:val="24"/>
        </w:rPr>
        <w:t>: серия 16 № 00464936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государственный регистрационный номер (ОГРН), за которым в Единый  государственный реестр юридических лиц внесена запись о создании Общества: </w:t>
      </w:r>
      <w:r>
        <w:rPr>
          <w:rFonts w:cs="Times New Roman" w:ascii="Times New Roman" w:hAnsi="Times New Roman"/>
          <w:i/>
          <w:sz w:val="24"/>
          <w:szCs w:val="24"/>
        </w:rPr>
        <w:t>106165804507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Нур-Массив» не имеет филиалов и представи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уставного капитала Общест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6 799 600 (Шестнадцать миллионов семьсот девяносто девять тысяч шестьсот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 акц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67 996  шту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(именных) обыкновенных акций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67 996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ту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инальная  стоимость  каждой 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00 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 выпуска акций:</w:t>
      </w:r>
      <w:r>
        <w:rPr>
          <w:rFonts w:cs="Times New Roman" w:ascii="Times New Roman" w:hAnsi="Times New Roman"/>
          <w:i/>
          <w:sz w:val="24"/>
          <w:szCs w:val="24"/>
        </w:rPr>
        <w:t>1-01-56932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легированные 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ществом не выпускались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онерами обществ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спублика Татарстан в лице Министерства земельных и имущественных отношений Республики Татарста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я обыкновенных акций эмитента, принадлежащих данному лицу (%): 25%+1 акц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Общество с ограниченной ответственностью «Юнипрес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ля обыкновенных акций эмитента, принадлежащих данному лицу (%): 75% -1 акци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совета директоров Общества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Димитриенко Юрий Ивано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и за последние пять л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О «ПРЕМИУМ ИНЖИНИРИНГ», г. Москва, Генеральный директо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Гусев Юрий Александрович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лжности за последние пять лет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ЗАО «ПРЕМИУМ ИНЖИНИРИНГ», г. Москва, Представитель в Республике Татар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Казанский государственный университет им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.И.Ленина</w:t>
      </w:r>
      <w:r>
        <w:rPr>
          <w:rFonts w:cs="Times New Roman" w:ascii="Times New Roman" w:hAnsi="Times New Roman"/>
          <w:i/>
          <w:sz w:val="24"/>
          <w:szCs w:val="24"/>
        </w:rPr>
        <w:t>, г. Казань, Доцент кафедры радиоэлектроник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Варлакова Екатерина Александров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и за последние пять л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О «ПРЕМИУМ ИНЖИНИРИНГ», г. Москва, Коммерческий директо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Галимов Нияз Рафико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жности за последние пять л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инистерство земельных и имущественных отношений РТ, г. Казань,  Начальник отдела корпоративного управ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Гафиатуллин Рифкат Рафаэло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жности за последние пять л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инистерство земельных и имущественных отношений РТ, г. Казань,  Главный специалист отдела корпоративного управлени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и адрес реестродержателя Обще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фирменное наименование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ство с ограниченной ответственностью  "Евроазиатский регистратор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ОО “ЕАР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i/>
          <w:sz w:val="24"/>
          <w:szCs w:val="24"/>
        </w:rPr>
        <w:t>Республика Татарстан, г. Казань, ул. Вишневского, д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i/>
          <w:sz w:val="24"/>
          <w:szCs w:val="24"/>
        </w:rPr>
        <w:t>Республика Татарстан, 420043, г. Казань, ул. Вишневского, д.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i/>
          <w:sz w:val="24"/>
          <w:szCs w:val="24"/>
        </w:rPr>
        <w:t>(843) 236-63-96</w:t>
      </w:r>
      <w:r>
        <w:rPr>
          <w:rFonts w:cs="Times New Roman" w:ascii="Times New Roman" w:hAnsi="Times New Roman"/>
          <w:sz w:val="24"/>
          <w:szCs w:val="24"/>
        </w:rPr>
        <w:t xml:space="preserve">  Факс: </w:t>
      </w:r>
      <w:r>
        <w:rPr>
          <w:rFonts w:cs="Times New Roman" w:ascii="Times New Roman" w:hAnsi="Times New Roman"/>
          <w:i/>
          <w:sz w:val="24"/>
          <w:szCs w:val="24"/>
        </w:rPr>
        <w:t>(843) 236-27-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i/>
          <w:sz w:val="24"/>
          <w:szCs w:val="24"/>
        </w:rPr>
        <w:t>regist@bancorp.r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 и адрес аудитора Общест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рытое акционерное общество «Аудиторская независимая компания «СЭН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еспублика Татарстан, г. Казань, ул. Лево-Булачная, 24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Нур-Массив» имеет 1 расчетный сче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/с 4070281070000000399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АО АИКБ «Татфондбанк» г. Казан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1000000008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92058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1658074596 /1658010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видом деятельности ОАО «Нур-Массив» является производство деревянных строительных конструкций и столярных издел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«Нур-Массив» составляет 3 человека, начисленный фонд оплаты труда за 2006 год составил 47600 руб. Задолженности по заработной плате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 расходы за 2006 год составили 119 тыс. руб., проценты к получению составили 80 тыс. руб., прочие расходы составили 72 тыс. руб. Убыток до налогообложения составил 111 тыс. руб., чистый убыток отчетного периода 111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приятии для определения доходов и расходов для целей налогового учета применяется общий режим налогооб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ета доходов и расходов в целях начисления налога на прибыль на предприятии применяется метод начисления в соответствии со ст. 271 и 272 НК РФ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озникновения обязанности по уплате налога на добавленную стоимость определяется по мере отгрузки и предъявления покупателю расчетных документов (датой реализации  товаров (работ, услуг) считается день отгрузки товаров  (работ, услуг) или переход права собственност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 аффилированных лиц на 31.12.2006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5"/>
        <w:gridCol w:w="2160"/>
        <w:gridCol w:w="1260"/>
        <w:gridCol w:w="1620"/>
        <w:gridCol w:w="1800"/>
      </w:tblGrid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инадлежащих аффилированному лицу обыкновенных акций акционерного </w:t>
            </w:r>
          </w:p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а, %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имитриенко Юрий Иванович</w:t>
            </w:r>
          </w:p>
          <w:p>
            <w:pPr>
              <w:pStyle w:val="Normal"/>
              <w:spacing w:before="20" w:after="4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усев Юрий Александрович</w:t>
            </w:r>
          </w:p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арлакова Екатерина Александровна</w:t>
            </w:r>
          </w:p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алимов Нияз Рафи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афиатуллин Рифкат Рафаэ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ашкалов Роберт Бернар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 в лице Министерства земельных  и имущественных отношений  Республики Татар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1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Юнипре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999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й в списке аффилированных лиц за период с 11.05.2006 по 31.12.2006 не  происходи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АО «Нур-Массив»                                                  Ташкалов Роберт Бернард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й бухгалтер</w:t>
      </w:r>
    </w:p>
    <w:p>
      <w:pPr>
        <w:pStyle w:val="Normal"/>
        <w:spacing w:before="20" w:after="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АО «Нур-Массив»                                                   Васильева Мария Александровна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2:00Z</dcterms:created>
  <dc:creator>Maksimova</dc:creator>
  <dc:description/>
  <cp:keywords/>
  <dc:language>en-US</dc:language>
  <cp:lastModifiedBy>Мария</cp:lastModifiedBy>
  <dcterms:modified xsi:type="dcterms:W3CDTF">2007-04-09T09:21:00Z</dcterms:modified>
  <cp:revision>64</cp:revision>
  <dc:subject/>
  <dc:title>Пояснительная записка</dc:title>
</cp:coreProperties>
</file>