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  <w:t>СООБЩ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  <w:t>О ПРИНЯТИИ РЕШЕНИЯ О РАЗМЕЩЕНИИ ЭМИССИОННЫХ ЦЕННЫХ БУМА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1. Общие сведения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1.1. Полное фирменное наименование                            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эмитента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Открытое акционерное общество «Управление капитального строительств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1.2. Сокращенное фирменное наименование                            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эмитент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АО «УКС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1.3. Место нахождения эмитента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423450, Республика Татарстан, г. Альметьевск, ул. Ленина,д.13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. ОГРН эмит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5160501265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5. ИНН эмит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440333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1.6. Уникальный     код  эмитента,                            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своенный регистрирующим орган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е присво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1.7. Адрес страницы в   сети  Интернет,  используемой  эмитентом для раскрытия информации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18"/>
                <w:u w:val="single"/>
                <w:lang w:val="en-US"/>
              </w:rPr>
              <w:t>crrt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18"/>
                <w:u w:val="single"/>
                <w:lang w:val="en-US"/>
              </w:rPr>
              <w:t>consult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18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8. Название периодического печатного издания (изданий), используемого эмитентом для опубликования информ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Газета  «Шахри Казань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2. Содержание сообщ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. Орган управления эмитента, принявшего решение о размещении ценных бумаг, и способ принятия решения (указывается вид общего собрания (годовое или внеочередное), а также форма голосования (совместное присутствие либо заочное голосовани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Решение принято постановлением  Министерства земельных и имущественных отношений Республики Татарстан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. Дата и место проведения собрания (заседания) уполномоченного органа управления эмитента, на котором было принято решение о размещении ценных бума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28.10.2004г.,  г. Казань, ул. Вишневского, д. 26,  Министерство земельных и имущественных отношений Республики Татарстан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. Дата составления и номер протокола собрания (заседания) уполномоченного органа управления эмитента, на котором было принято решение о размещении ценных бума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FF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становление Министерства земельных и имущественных отношений Республики Татарстан  №110 от 28.10.2004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2.4.Кворум по вопросу о принятии решения о размещении ценных бумаг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5. Полная формулировка принятого принятии решения о размещении ценных бума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существить приватизацию Альметьевского государственного предприятия Республики Татарстан  «Управление капитального строительства» путем его преобразования в открытое акционерное общество «Управление капитального строительств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6. Факт предоставления акционерам (участникам) эмитента и/или иным лицам преимущественного права приобретения ценных бума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ля данного способа размещения преимущественное право приобретения ценных бумаг не предусмотре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7. В случае, когда регистрация проспекта эмиссии осуществляется по усмотрению эмитента, - факт принятия эмитентом обязанности раскрыть информацию после каждого этапа процедуры эмиссии ценных бума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Эмитент обязан раскрыть информацию после каждого этапа процедуры эмиссии ценных бумаг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3. Подпись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. Наименование должности уполномоченного лица эмитента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енеральный директор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АО «УКС»                                                              Мухаметзянов Р.С..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18"/>
              </w:rPr>
              <w:t>М.П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. Дата «__»_________2007г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6:39:00Z</dcterms:created>
  <dc:creator>Вагапва Ф.С.</dc:creator>
  <dc:description/>
  <dc:language>en-US</dc:language>
  <cp:lastModifiedBy>Вагапва Ф.С.</cp:lastModifiedBy>
  <cp:lastPrinted>2006-01-31T14:08:00Z</cp:lastPrinted>
  <dcterms:modified xsi:type="dcterms:W3CDTF">2007-03-29T08:12:00Z</dcterms:modified>
  <cp:revision>3</cp:revision>
  <dc:subject/>
  <dc:title>Приложение 1</dc:title>
</cp:coreProperties>
</file>