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firstLine="540"/>
        <w:jc w:val="right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СООБЩЕ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  <w:t>ОБ УТВЕРЖДЕНИИ РЕШЕНИЯ О РАЗМЕЩЕНИИ ЭМИССИОННЫХ ЦЕННЫХ БУМАГ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 xml:space="preserve">1. Общие сведения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1. Полное фирменное наименование   эмитента 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ткрытое акционерное общество «Управление капитального строительства»</w:t>
            </w:r>
          </w:p>
        </w:tc>
      </w:tr>
      <w:tr>
        <w:trPr>
          <w:trHeight w:val="168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2.Сокращенное фирменное наименование эмитента                 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АО «УКС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3. Место нахождения эмитента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423450, Республика Татарстан, г. Альметьевск, ул. Ленина, д.13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4. ОГР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05160501265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5. ИНН эмитента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644033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6. Уникальный     код  эмитента,                             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своенный регистрирующим органом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Не присво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1.7. Адрес страницы в   сети  Интернет,  используемой  эмитентом для раскрытия информации         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crrt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-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consult</w:t>
            </w:r>
            <w:r>
              <w:rPr>
                <w:rFonts w:cs="Times New Roman" w:ascii="Times New Roman" w:hAnsi="Times New Roman"/>
                <w:sz w:val="18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18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1.8. Название периодического печатного издания (изданий), используемого эмитентом для опубликования информац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i/>
                <w:i/>
                <w:iCs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Газета  «Шахри Казань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2. Содержание сообщ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1. Орган управления эмитента, утвердившего решение о размещении ценных бумаг, и способ принятия решения (указывается вид общего собрания (годовое или внеочередное), а также форма голосования (совместное присутствие либо заочное голосование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Решение принято внеочередным общим собранием Совета директоров ОАО «УКС» совместным присутствием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2. Дата и место проведения собрания (заседания) уполномоченного органа управления эмитента, на котором было принято решение об утверждении  решения о выпуске  ценных бума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 февраля 2007г., 423450, Республика Татарстан, г. Альметьевск, ул. Ленина, д.13, ОАО «УКС"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3. Дата составления и номер протокола собрания (заседания) уполномоченного органа управления эмитента, на котором было принято решение об утверждении  решения о выпуске  ценных бума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06 февраля 2007г.  Протокол № 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4.Кворум по вопросу об утверждении  решения о выпуске  ценных бумаг и итоги голосова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рисутствовали -100%, проголосовали за-100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 Сведения о ценных бумагах и условиях их размещения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1. Вид, категория (тип), серия и иные идентификационные признаки  размещаемых ценных бума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Акции обыкновнные именные бездокументарные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2. Срок погашения (для облигаций и опционов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3. Количество размещаемых ценных бумаг и номинальная стоимость (если наличие номинальной стоимости предусмотрено законодательством РФ) каждой размещаемой ценной бумаг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14000 шт.  номинальной стоимостью 10 рублей кажда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4. Способ размещения, а в случае размещения ценных бумаг путем закрытой подписки – также круг потенциальных приобретателей размещаемых ценных бума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утем приобретения акций акционерного общества Российской Федерации, субъектом Российской Федерации или муниципальным образованием при преобразовании в акционерное общество государственного (муниципального) предприятия и его подразделений (в том числе в процессе приватизации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5. Цена размещения ценных бумаг или порядок ее опред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Сведения не указываются для данного способа  размещ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6. Срок (дата начала и окончания) размещения ценных бумаг или порядок его определения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ата государственной регистрации акционерного общества как юридического лица  11 апреля 2005 г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7. Иные условия размещения ценных бумаг, определенные решением об их размещен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Нет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2.5.8. Представление участникам (акционерам) эмитента и/или иным лицам преимущественного права приобретения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Для данного способа  размещения преимущественное право приобретения ценных бумаг  не предусмотрено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2.5.9.  В случае, когда регистрация проспекта эмиссии осуществляется по усмотрению эмитента, - факт принятия эмитентом обязанности раскрыть информацию после каждого этапа процедуры эмиссии ценных бумаг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Эмитент обязан раскрыть информацию после каждого этапа процедуры эмиссии ценных бумаг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</w:rPr>
              <w:t>3. Подпись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1. Наименование должности уполномоченного лица эмитента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Генеральный директор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ОАО «УКС»                                                                         Мухаметзянов Р.С.</w:t>
            </w:r>
          </w:p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                                                      </w:t>
            </w:r>
            <w:r>
              <w:rPr>
                <w:rFonts w:cs="Times New Roman" w:ascii="Times New Roman" w:hAnsi="Times New Roman"/>
                <w:sz w:val="18"/>
              </w:rPr>
              <w:t>М.П.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3.2. Дата «__»_________2007г.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6:56:00Z</dcterms:created>
  <dc:creator>Вагапва Ф.С.</dc:creator>
  <dc:description/>
  <dc:language>en-US</dc:language>
  <cp:lastModifiedBy>Вагапва Ф.С.</cp:lastModifiedBy>
  <cp:lastPrinted>2006-01-31T14:08:00Z</cp:lastPrinted>
  <dcterms:modified xsi:type="dcterms:W3CDTF">2007-03-29T08:11:00Z</dcterms:modified>
  <cp:revision>3</cp:revision>
  <dc:subject/>
  <dc:title>Приложение 1</dc:title>
</cp:coreProperties>
</file>