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УТВЕРЖДЕНО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ешением единственного 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акционера ОАО «ЦРРТ консалт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Генеральным директором</w:t>
      </w:r>
    </w:p>
    <w:p>
      <w:pPr>
        <w:pStyle w:val="Normal"/>
        <w:ind w:left="455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ОО «КАРСАР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______________/Шигабутдинов А.К./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.п</w:t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Heading9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РРТ КОНСАЛ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07 год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Директор                        _________________         Сафиуллин Ф.Ф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бухгалтер      _________________          Закиров Т.А.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0" w:hanging="0"/>
        <w:rPr>
          <w:rFonts w:ascii="Webdings" w:hAnsi="Webdings" w:cs="Webdings"/>
          <w:b/>
          <w:b/>
          <w:bCs/>
          <w:sz w:val="24"/>
          <w:szCs w:val="24"/>
        </w:rPr>
      </w:pPr>
      <w:r>
        <w:rPr>
          <w:rFonts w:cs="Webdings" w:ascii="Webdings" w:hAnsi="Webdings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Казань 2008</w:t>
      </w:r>
    </w:p>
    <w:p>
      <w:pPr>
        <w:pStyle w:val="Heading1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</w:p>
    <w:p>
      <w:pPr>
        <w:pStyle w:val="Heading1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СОДЕРЖАНИЕ</w:t>
      </w:r>
      <w:r>
        <w:rPr>
          <w:rFonts w:cs="Times New Roman;Times New Roman" w:ascii="Times New Roman;Times New Roman" w:hAnsi="Times New Roman;Times New Roman"/>
          <w:i/>
          <w:iCs/>
          <w:color w:val="C0C0C0"/>
          <w:sz w:val="24"/>
          <w:szCs w:val="24"/>
          <w:highlight w:val="lightGray"/>
        </w:rPr>
        <w:t>ииииииииииииииии       ииииииии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                                                                                    </w:t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0" w:after="0"/>
            <w:ind w:left="0" w:right="-284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БЩИЕ СВЕДЕНИЯ</w:t>
          </w:r>
          <w:r>
            <w:rPr>
              <w:sz w:val="24"/>
              <w:szCs w:val="24"/>
              <w:lang w:val="en-US" w:eastAsia="en-US"/>
            </w:rPr>
            <w:t>…………………………………………………………….…….…….3</w:t>
          </w:r>
        </w:p>
        <w:p>
          <w:pPr>
            <w:pStyle w:val="WWHeading3"/>
            <w:widowControl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bCs w:val="false"/>
              <w:sz w:val="24"/>
              <w:szCs w:val="24"/>
            </w:rPr>
            <w:t>Органы управления Общества…………………………………………………….…….…….3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Акционеры Общества ……………………………………………………………….….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Совет директоров Общества……………………………………………………….…….……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Исполнительный орган Общества ………………………………………………….…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Ревизионная комиссия…………………………………………………………….………….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удитор Общества…………………………………………………………………….……… 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Кадры………………………………………………………………………………….………..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ОИЗВОДСТВЕННАЯ ДЕЯТЕЛЬНОСТЬ</w:t>
          </w:r>
          <w:r>
            <w:rPr>
              <w:sz w:val="24"/>
              <w:szCs w:val="24"/>
            </w:rPr>
            <w:t>………………………………… .…………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абота с клиентами………………………………………………………………….………... 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ФИНАНСОВАЯ ДЕЯТЕЛЬНОСТЬ</w:t>
          </w:r>
          <w:r>
            <w:rPr>
              <w:sz w:val="24"/>
              <w:szCs w:val="24"/>
            </w:rPr>
            <w:t>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доходов……………………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расходов……………………………………………………………………………5</w:t>
          </w:r>
        </w:p>
        <w:p>
          <w:pPr>
            <w:pStyle w:val="Normal"/>
            <w:widowControl/>
            <w:spacing w:before="0" w:after="0"/>
            <w:ind w:left="0" w:right="-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затрат ………………………………………………………………………………5</w:t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Сравнительный  анализ финансовой устойчивости  и платежеспособности Общества….6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РАБОТА ПО РАЗВИТИЮ ОБЩЕСТВА </w:t>
          </w:r>
          <w:r>
            <w:rPr>
              <w:sz w:val="24"/>
              <w:szCs w:val="24"/>
            </w:rPr>
            <w:t>………………………………………………....7</w:t>
          </w:r>
        </w:p>
        <w:p>
          <w:pPr>
            <w:pStyle w:val="Contents1"/>
            <w:spacing w:lineRule="auto" w:line="24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Основные направления деятельности………………………………………………………..7</w:t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  <w:t>ПРИЛОЖЕНИЯ</w:t>
          </w:r>
          <w:r>
            <w:rPr/>
            <w:t>…………………………………………………………….………………..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Отчет ревизионной комиссии Общества за 2007 год ………………………………………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Бухгалтерский баланс Общества (1-5 формы) за 2007 год ………………………………..11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sz w:val="24"/>
              <w:szCs w:val="24"/>
            </w:rPr>
            <w:t>Пояснительная записка к Годовому бухгалтерскому балансу ……………...……………..23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Аудиторское заключение за 2007 год ………………………………………………………25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  <w:u w:val="single"/>
            </w:rPr>
          </w:pPr>
          <w:r>
            <w:rPr>
              <w:b/>
              <w:bCs/>
              <w:sz w:val="24"/>
              <w:szCs w:val="24"/>
              <w:u w:val="single"/>
            </w:rPr>
          </w:r>
          <w:r>
            <w:rPr>
              <w:sz w:val="24"/>
              <w:u w:val="single"/>
              <w:b/>
              <w:szCs w:val="24"/>
              <w:bCs/>
            </w:rPr>
            <w:fldChar w:fldCharType="end"/>
          </w:r>
        </w:p>
      </w:sdtContent>
    </w:sdt>
    <w:p>
      <w:pPr>
        <w:pStyle w:val="Heading1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widowControl/>
        <w:spacing w:before="0" w:after="0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/>
          <w:i/>
          <w:iCs/>
          <w:sz w:val="20"/>
          <w:szCs w:val="20"/>
        </w:rPr>
      </w:r>
    </w:p>
    <w:p>
      <w:pPr>
        <w:pStyle w:val="Heading1"/>
        <w:shd w:fill="D8D8D8" w:val="clear"/>
        <w:tabs>
          <w:tab w:val="clear" w:pos="720"/>
          <w:tab w:val="center" w:pos="4111" w:leader="none"/>
          <w:tab w:val="right" w:pos="8789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ОБЩИЕ 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</w:rPr>
      </w:r>
    </w:p>
    <w:p>
      <w:pPr>
        <w:pStyle w:val="WWHeading2"/>
        <w:widowControl/>
        <w:spacing w:lineRule="auto" w:line="360" w:before="0" w:after="0"/>
        <w:rPr/>
      </w:pPr>
      <w:r>
        <w:rPr/>
        <w:t>ОТКРЫТОЕ АКЦИОНЕРНОЕ ОБЩЕСТВО</w:t>
      </w:r>
    </w:p>
    <w:p>
      <w:pPr>
        <w:pStyle w:val="WWHeading2"/>
        <w:widowControl/>
        <w:spacing w:lineRule="auto" w:line="360" w:before="0" w:after="0"/>
        <w:rPr/>
      </w:pPr>
      <w:r>
        <w:rPr/>
        <w:t>«ЦРРТ КОНСАЛТ»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о 14 ноября 1997 года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hanging="0"/>
        <w:rPr/>
      </w:pPr>
      <w:r>
        <w:rPr/>
        <w:t>место нахождение Общества: 420043,  г. Казань, ул. Вишневского, 6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уставный капитал  на 01.01.2008 года составляет – 9 034 тыс. рубле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собственный капитал на 1.01.2008 года составляет - </w:t>
      </w:r>
      <w:r>
        <w:rPr>
          <w:sz w:val="24"/>
          <w:szCs w:val="24"/>
        </w:rPr>
        <w:t>13 543 т</w:t>
      </w:r>
      <w:r>
        <w:rPr>
          <w:color w:val="000000"/>
          <w:sz w:val="24"/>
          <w:szCs w:val="24"/>
        </w:rPr>
        <w:t>ыс. рублей</w:t>
      </w:r>
    </w:p>
    <w:p>
      <w:pPr>
        <w:pStyle w:val="Heading2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Ы УПРАВЛЕНИЯ ОБЩЕСТВОМ: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ционеры Общества:</w:t>
      </w:r>
    </w:p>
    <w:p>
      <w:pPr>
        <w:pStyle w:val="Normal"/>
        <w:ind w:left="0" w:hanging="0"/>
        <w:rPr/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>на 01.01.2008г.</w:t>
      </w:r>
    </w:p>
    <w:p>
      <w:pPr>
        <w:pStyle w:val="WWHeading3"/>
        <w:spacing w:before="4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ткрытое акционерное общество  «ТАИФ»</w:t>
        <w:tab/>
        <w:tab/>
        <w:tab/>
        <w:t xml:space="preserve">                               22.14 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Общество с ограниченной ответственностью «Таиф-Иинвест»                          22.14%  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«Евроазиатский Регистратор»    21.40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бщество с ограниченной ответственностью «ТАИФ-СТ»</w:t>
        <w:tab/>
        <w:t xml:space="preserve">                               16.0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>Общество с ограниченной ответственностью «Карсар»                                       15.5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Акционерный коммерческий банк «Ак Барс»                                                        2.21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364" w:leader="none"/>
        </w:tabs>
        <w:spacing w:before="0" w:after="0"/>
        <w:ind w:left="0" w:hanging="0"/>
        <w:rPr/>
      </w:pPr>
      <w:r>
        <w:rPr>
          <w:sz w:val="24"/>
          <w:szCs w:val="24"/>
        </w:rPr>
        <w:t>Открытое акционерное общество «Казаньоргсинтез»                                           0.55%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</w:tabs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widowControl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т директоров:</w:t>
      </w:r>
    </w:p>
    <w:p>
      <w:pPr>
        <w:pStyle w:val="Normal"/>
        <w:widowControl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</w:rPr>
        <w:t>на 01.01.2008г</w:t>
      </w:r>
    </w:p>
    <w:p>
      <w:pPr>
        <w:pStyle w:val="WWHeading3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:</w:t>
      </w:r>
    </w:p>
    <w:p>
      <w:pPr>
        <w:pStyle w:val="12"/>
        <w:autoSpaceDE w:val="true"/>
        <w:ind w:left="0" w:righ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autoSpaceDE w:val="true"/>
        <w:ind w:left="0" w:right="-426" w:hanging="0"/>
        <w:jc w:val="left"/>
        <w:rPr/>
      </w:pPr>
      <w:r>
        <w:rPr/>
        <w:t>Губайдуллин Еркин Сеитович              -      Генеральный директор ООО «Евроазиатский</w:t>
      </w:r>
    </w:p>
    <w:p>
      <w:pPr>
        <w:pStyle w:val="12"/>
        <w:autoSpaceDE w:val="true"/>
        <w:ind w:left="2880" w:right="-426" w:firstLine="720"/>
        <w:jc w:val="left"/>
        <w:rPr/>
      </w:pPr>
      <w:r>
        <w:rPr/>
        <w:t xml:space="preserve">             </w:t>
      </w:r>
      <w:r>
        <w:rPr/>
        <w:t>регистратор»</w:t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 Общества: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игабутдинов Альфред Кашафович    -     Генеральный директор ООО «КАРСАР»;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Садыков Рафаил Сабирович                  -     Директор Казанского филиала ООО</w:t>
      </w:r>
    </w:p>
    <w:p>
      <w:pPr>
        <w:pStyle w:val="Normal"/>
        <w:widowControl/>
        <w:spacing w:before="0" w:after="0"/>
        <w:ind w:left="3080" w:right="-426" w:firstLine="5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Евроазиатский Регистратор»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арапов Игорь Сергеевич</w:t>
        <w:tab/>
        <w:tab/>
        <w:t xml:space="preserve">      -      Директор ООО «ТАИФ-ИНВЕСТ»;</w:t>
      </w:r>
    </w:p>
    <w:p>
      <w:pPr>
        <w:pStyle w:val="TextBody"/>
        <w:ind w:left="0" w:right="-426" w:hanging="0"/>
        <w:jc w:val="both"/>
        <w:rPr/>
      </w:pPr>
      <w:r>
        <w:rPr/>
        <w:t>Сафиуллин Фанис Фаритович</w:t>
        <w:tab/>
        <w:t xml:space="preserve">      -      Директор ОАО «ЦРРТ консалт»  </w:t>
      </w:r>
    </w:p>
    <w:p>
      <w:pPr>
        <w:pStyle w:val="TextBody"/>
        <w:ind w:left="0" w:right="-143" w:hanging="0"/>
        <w:jc w:val="both"/>
        <w:rPr/>
      </w:pPr>
      <w:r>
        <w:rPr/>
      </w:r>
    </w:p>
    <w:p>
      <w:pPr>
        <w:pStyle w:val="WWHeading3"/>
        <w:widowControl/>
        <w:tabs>
          <w:tab w:val="clear" w:pos="720"/>
          <w:tab w:val="left" w:pos="709" w:leader="none"/>
        </w:tabs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нительный орган Общества:</w:t>
      </w:r>
    </w:p>
    <w:p>
      <w:pPr>
        <w:pStyle w:val="12"/>
        <w:rPr/>
      </w:pPr>
      <w:r>
        <w:rPr/>
        <w:t>Директор  (единоличный исполнительный орган)  -  Сафиуллин Фанис Фаритович</w:t>
      </w:r>
    </w:p>
    <w:p>
      <w:pPr>
        <w:pStyle w:val="WWHeading3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WWHeading3"/>
        <w:spacing w:before="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евизионная комиссия Общества:</w:t>
      </w:r>
    </w:p>
    <w:p>
      <w:pPr>
        <w:pStyle w:val="Normal"/>
        <w:spacing w:before="0" w:after="0"/>
        <w:ind w:left="0" w:hanging="0"/>
        <w:rPr/>
      </w:pPr>
      <w:r>
        <w:rPr>
          <w:sz w:val="24"/>
          <w:szCs w:val="24"/>
        </w:rPr>
        <w:t>Закиров Талгат Ахметович                     -      Председатель комиссии;</w:t>
      </w:r>
    </w:p>
    <w:p>
      <w:pPr>
        <w:pStyle w:val="2"/>
        <w:rPr/>
      </w:pPr>
      <w:r>
        <w:rPr>
          <w:sz w:val="24"/>
          <w:szCs w:val="24"/>
        </w:rPr>
        <w:t>Максимова Наталья Григорьевна          -      член комиссии;</w:t>
      </w:r>
    </w:p>
    <w:p>
      <w:pPr>
        <w:pStyle w:val="Normal"/>
        <w:spacing w:before="0" w:after="0"/>
        <w:ind w:left="0" w:hanging="0"/>
        <w:rPr/>
      </w:pPr>
      <w:r>
        <w:rPr>
          <w:color w:val="000000"/>
          <w:sz w:val="24"/>
          <w:szCs w:val="24"/>
        </w:rPr>
        <w:t>Сулейманова Фирая Ибрагимовна         -</w:t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член комиссии.</w:t>
      </w:r>
    </w:p>
    <w:p>
      <w:pPr>
        <w:pStyle w:val="Heading2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 Общества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ФБК Поволжье»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420080, г. Казань, ул. Пр. Ямашева, 10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/>
      </w:pPr>
      <w:r>
        <w:rPr>
          <w:color w:val="000000"/>
          <w:sz w:val="24"/>
          <w:szCs w:val="24"/>
        </w:rPr>
        <w:t>Контактные телефоны: 555-64-94, 555-62-44.</w:t>
      </w:r>
    </w:p>
    <w:p>
      <w:pPr>
        <w:pStyle w:val="2"/>
        <w:widowControl/>
        <w:tabs>
          <w:tab w:val="clear" w:pos="720"/>
          <w:tab w:val="left" w:pos="0" w:leader="none"/>
          <w:tab w:val="left" w:pos="9605" w:leader="none"/>
        </w:tabs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нзии аудитора: № Е005102 от 20.10.2003г. выдана Министерством Финансов  Российской Федерации сроком на 5 лет.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ы Общества: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Штат  Общества на конец 2007 года составил  4 человек, участвующих в основном производстве, из них: 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сотрудники с высшим юридическим образованием              -     1 человек;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,  имеющие квалификационный аттестат</w:t>
      </w:r>
    </w:p>
    <w:p>
      <w:pPr>
        <w:pStyle w:val="2"/>
        <w:widowControl/>
        <w:tabs>
          <w:tab w:val="clear" w:pos="720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я  или контролера  на рынке  ценных бумаг      -      2 человека.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ПРОИЗВОДСТВЕННАЯ ДЕЯТЕЛЬНОСТЬ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i w:val="false"/>
          <w:iCs w:val="false"/>
          <w:sz w:val="22"/>
          <w:szCs w:val="22"/>
        </w:rPr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клиентами Общества</w:t>
      </w:r>
    </w:p>
    <w:p>
      <w:pPr>
        <w:pStyle w:val="2"/>
        <w:widowControl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Планом на 2007 год было предусмотрено расширение клиентской базы компании. В 2007 году Обществом было дополнительно привлечено на постоянное обслуживание 10 новых предприятий и заключено более 70</w:t>
      </w:r>
      <w:r>
        <w:rPr>
          <w:color w:val="FF0000"/>
        </w:rPr>
        <w:t xml:space="preserve"> </w:t>
      </w:r>
      <w:r>
        <w:rPr/>
        <w:t xml:space="preserve"> договоров на оказание разовых консультационных услуг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месте с тем в течение 2007 года Обществом  совместно с ООО «Евроазиатский Регистратор» произведены работы (оказаны услуги) по комплексному обслуживанию Эмитентов Регистратора, а также иных юридических лиц по следующим  направлениям:</w:t>
      </w:r>
    </w:p>
    <w:p>
      <w:pPr>
        <w:pStyle w:val="Normal"/>
        <w:widowControl/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алтинг на фондовом рынк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проспектов эмиссий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решений о выпуске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отчетов об итогах выпуска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ежеквартальных отчетов эмитент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списков аффилированных лиц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одготовка и регистрация сообщений о существенных факт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консультации по вопросам ценных бумаг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нсультации при купле-продаже бизнеса; </w:t>
      </w:r>
    </w:p>
    <w:p>
      <w:pPr>
        <w:pStyle w:val="Normal"/>
        <w:spacing w:before="0" w:after="0"/>
        <w:rPr/>
      </w:pPr>
      <w:r>
        <w:rPr/>
      </w:r>
    </w:p>
    <w:p>
      <w:pPr>
        <w:pStyle w:val="Style12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й консалтинг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юридическое обслуживание по вопросам корпоративного, административного, трудового и налогового права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аботка учредительных документ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егистрация и ликвидация предприятий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еорганизация юридических лиц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документов к судебному разбирательству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ведение арбитражных и гражданских дел в судах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мощь в подготовке ходатайств и уведомлений в антимонопольные органы.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Style12"/>
        <w:numPr>
          <w:ilvl w:val="1"/>
          <w:numId w:val="2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поративное управл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организация и проведение общих собраний акционеров и заседаний Совета директоров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ешение конфликтов между обществом и акционерами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восстановление реестров акционеров, оказание помощи в вопросах ведения реестра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рпоративный аудит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 xml:space="preserve">- анализ внутренних регламентационных документов на соответствие законодательству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>- проведение экспертизы сделки на соответствие антимонопольному законодательству.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numPr>
          <w:ilvl w:val="2"/>
          <w:numId w:val="31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В целях извлечения прибыли, обучения кадров Евроазиатского Регистратора и ОАО «ЦРРТ консалт»,  обмена опытом с представителями аналогичных компаний других регионов России, создания имиджа компании и в целях привлечения дополнительных клиентов, ОАО «ЦРРТ консалт» совместно с ООО «Евроазиатский Регистратор» выступило организатором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120" w:after="0"/>
        <w:ind w:left="0" w:hanging="0"/>
        <w:jc w:val="both"/>
        <w:rPr/>
      </w:pPr>
      <w:r>
        <w:rPr>
          <w:lang w:val="en-US"/>
        </w:rPr>
        <w:t>IX</w:t>
      </w:r>
      <w:r>
        <w:rPr/>
        <w:t xml:space="preserve"> конференции участников финансовых рынков России </w:t>
      </w:r>
      <w:r>
        <w:rPr>
          <w:b/>
          <w:bCs/>
        </w:rPr>
        <w:t>«</w:t>
      </w:r>
      <w:r>
        <w:rPr>
          <w:b/>
        </w:rPr>
        <w:t>Региональная инфраструктура рынка ценных бумаг: проблемы и перспективы»</w:t>
      </w:r>
      <w:r>
        <w:rPr>
          <w:b/>
          <w:bCs/>
        </w:rPr>
        <w:t xml:space="preserve"> 14-15 июня 2007 г</w:t>
      </w:r>
      <w:r>
        <w:rPr/>
        <w:t>.;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before="120" w:after="0"/>
        <w:ind w:left="0" w:hanging="0"/>
        <w:jc w:val="center"/>
        <w:rPr/>
      </w:pPr>
      <w:r>
        <w:rPr/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ФИНАНСОВАЯ  ДЕЯТЕЛЬНОСТЬ </w:t>
      </w:r>
    </w:p>
    <w:p>
      <w:pPr>
        <w:pStyle w:val="Heading2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Приказом директора  №8 от 31 декабря 2006 г., в соответствии с «Законом о бухгалтерском учете», положения по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последующие годы.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numPr>
          <w:ilvl w:val="1"/>
          <w:numId w:val="26"/>
        </w:numPr>
        <w:tabs>
          <w:tab w:val="clear" w:pos="720"/>
          <w:tab w:val="left" w:pos="-142" w:leader="none"/>
          <w:tab w:val="left" w:pos="426" w:leader="none"/>
        </w:tabs>
        <w:spacing w:before="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Структура доходов Общества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Финансовая деятельность  Общества велась на основании разработанного бизнес-плана и в соответствии с принятой учетной политикой.</w:t>
      </w:r>
    </w:p>
    <w:p>
      <w:pPr>
        <w:pStyle w:val="Style10"/>
        <w:numPr>
          <w:ilvl w:val="1"/>
          <w:numId w:val="8"/>
        </w:numPr>
        <w:tabs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оимость услуг по консультационной деятельности определялась исходя из утвержденного прейскуранта Общества. Стоимость имущества, сдаваемого в аренду,  рассчитывалась на основании маркетинговых исследований рынка недвижимого  имущества, сдаваемого в аренду в г. Казани.</w:t>
      </w:r>
    </w:p>
    <w:p>
      <w:pPr>
        <w:pStyle w:val="TextBodyIndent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Статьями доходов ОАО «ЦР РТ консалт»  является  выручка, получаемая по договорам консультационного обслуживания  и выручки от услуг по сдаче имущества в аренду  Казанскому  филиалу ООО «ЕАР». Цена, устанавливаемая по договорам на  консультационное обслуживание, является договорной, но лимитируется жесткой конкуренцией на региональном рынке консалтинговых услуг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Выручка от реализации услуг за 2007 год составила 3 544 тыс. рублей, при этом: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ам консультационного обслуживания реализовано услуг на общую сумму 1 510 тыс. рублей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у аренды реализовано услуг на общую сумму 2 034 тыс. рублей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Себестоимость услуг составила 2 712 тыс. руб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Чистая прибыль Общества за 2007 год составила 539 тыс. руб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руктура расходов Общества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ind w:left="0" w:hanging="0"/>
        <w:jc w:val="both"/>
        <w:rPr/>
      </w:pPr>
      <w:r>
        <w:rPr/>
        <w:t>В целях достижения положительных результатов Обществом в течение 2007 года производились следующие финансовые расходы: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jc w:val="both"/>
        <w:rPr/>
      </w:pPr>
      <w:r>
        <w:rPr/>
        <w:tab/>
        <w:t xml:space="preserve"> </w:t>
      </w:r>
    </w:p>
    <w:p>
      <w:pPr>
        <w:pStyle w:val="TextBodyIndent"/>
        <w:widowControl/>
        <w:tabs>
          <w:tab w:val="clear" w:pos="720"/>
          <w:tab w:val="left" w:pos="42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Единовременные расходы: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риобретение оборудования 15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страхование имущества 7,7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аудит 34,5 тыс. руб.</w:t>
      </w:r>
    </w:p>
    <w:p>
      <w:pPr>
        <w:pStyle w:val="TextBodyIndent"/>
        <w:widowControl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tabs>
          <w:tab w:val="clear" w:pos="720"/>
          <w:tab w:val="left" w:pos="426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е расходы: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На оплату труда персонала составила 507,9 тыс. руб., что составляет 82% от запланированного фонда оплаты труда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Средняя зарплата по году составила 10 581,25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Оплата налогов – 996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Охранные услуги – 341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Коммунальные услуги – 125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Услуги связи – 79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Расходы на содержание автотранспорта – 42 тыс. руб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Расходы осуществлялись в пределах установленных плановых показателей.</w:t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0"/>
        <w:numPr>
          <w:ilvl w:val="0"/>
          <w:numId w:val="17"/>
        </w:numPr>
        <w:tabs>
          <w:tab w:val="left" w:pos="0" w:leader="none"/>
          <w:tab w:val="left" w:pos="426" w:leader="none"/>
          <w:tab w:val="left" w:pos="567" w:leader="none"/>
          <w:tab w:val="left" w:pos="851" w:leader="none"/>
        </w:tabs>
        <w:spacing w:before="0" w:after="0"/>
        <w:ind w:left="0" w:hanging="0"/>
        <w:rPr/>
      </w:pPr>
      <w:r>
        <w:rPr>
          <w:b/>
          <w:bCs/>
          <w:sz w:val="22"/>
          <w:szCs w:val="22"/>
        </w:rPr>
        <w:t>Структура затрат Общества за 2007 год: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8,7 %  -  на оплату труда и отчисления на социальные нужды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2,6 %  -  охран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,6%     -  коммуналь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,6 %    -  амортизация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,9 %    -  услуги связ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,5 %    -  на содержание автотранспорта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7,1 %  -  на прочие затраты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object w:dxaOrig="8910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5pt;height:261.7pt" filled="f" o:ole="">
            <v:imagedata r:id="rId3" o:title=""/>
          </v:shape>
          <o:OLEObject Type="Embed" ProgID="" ShapeID="ole_rId2" DrawAspect="Content" ObjectID="_665955784" r:id="rId2"/>
        </w:objec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авнительный анализ финансовой устойчивости и платежеспособности (ликвидности) Общества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417"/>
        <w:gridCol w:w="3828"/>
      </w:tblGrid>
      <w:tr>
        <w:trPr/>
        <w:tc>
          <w:tcPr>
            <w:tcW w:w="29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</w:rPr>
              <w:t>2007 год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 по коэффициенту срочно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 - 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коэффици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видности выше теоретических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 коэффициенту  текуще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 – 2,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тепень, в которой оборотные активы покрывают оборотные пассивы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инансовое состояние общества по коэффициенту автономи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показатель коэффициента автономии свидетельствует о финансовой независимости, снижения риска финансовых затруднений в будущие периоды, создает гарантии погашения Обществом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алюта баланса по сравнению с 2006 годом снизилась на 3 тыс. руб. и составила 13 861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ъем долгосрочных финансовых вложений не изменился и составил 4 43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внеоборотных активов снизился на 60 тыс. руб. и составил 8 064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нежные средства увеличились на 8 тыс. руб. и составили 4 918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биторская задолженность увеличилась на 45 тыс. руб. и составила 852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оборотных активов увеличился на 57 тыс. руб. и составил 5 797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Собственные средства увеличились и составили 13 543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редиторская задолженность уменьшилась на 263 тыс. руб. и составила 243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олностью и своевременно выполнялись обязательства перед бюджетами всех уровней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РАБОТА ПО РАЗВИТИЮ ОБЩЕСТВА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клиентской базы за счет привлечения на обслуживание эмитентов ООО «Евроазиатский Регистратор», иных предприятий Республики Татарстан и соседних регионов;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</w:rPr>
      </w:pPr>
      <w:r>
        <w:rPr/>
        <w:t>Дальнейшее внедрение и  развитие услуг по следующим направлениям: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управленчески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/>
      </w:pPr>
      <w:r>
        <w:rPr>
          <w:b/>
          <w:bCs/>
        </w:rPr>
        <w:t>кадровы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</w:rPr>
        <w:t>консультирование маркетинга.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оведение рекламных компан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штата сотрудников ОАО «ЦРРТ консалт» для выполнения  намеченного  планом большего объема работ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роведение переподготовки и повышение уровня квалификации сотрудников предприятия;</w:t>
      </w:r>
    </w:p>
    <w:p>
      <w:pPr>
        <w:pStyle w:val="12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ние предпосылок для  дальнейшего  увеличения объемов и расширения спектра  оказываемых услуг. 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>Полученные доходы от своей деятельности, Обществом планируется направить  по следующим направлениям: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выплату дивидендов акционерам и вознаграждения членам Совета директоров.</w:t>
      </w:r>
    </w:p>
    <w:p>
      <w:pPr>
        <w:pStyle w:val="21"/>
        <w:numPr>
          <w:ilvl w:val="0"/>
          <w:numId w:val="29"/>
        </w:numPr>
        <w:tabs>
          <w:tab w:val="clear" w:pos="720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новление  компьютерного  парка  и оргтехники;</w:t>
      </w:r>
    </w:p>
    <w:p>
      <w:pPr>
        <w:pStyle w:val="12"/>
        <w:numPr>
          <w:ilvl w:val="0"/>
          <w:numId w:val="29"/>
        </w:numPr>
        <w:tabs>
          <w:tab w:val="clear" w:pos="720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обучение персонала и увеличение объемов работ  ОАО «ЦРРТ консалт»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визионной комиссии ОАО «ЦР РТ консалт»</w:t>
      </w:r>
    </w:p>
    <w:p>
      <w:pPr>
        <w:pStyle w:val="Normal"/>
        <w:spacing w:before="0" w:after="0"/>
        <w:jc w:val="center"/>
        <w:rPr/>
      </w:pPr>
      <w:r>
        <w:rPr>
          <w:b/>
        </w:rPr>
        <w:t>по итогам проверки работы Общества за 2007 год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ab/>
      </w:r>
      <w:r>
        <w:rPr/>
        <w:t>Проверка годового отчета ОАО «ЦРРТ консалт» была произведена на основе представленных форм годовой бухгалтерской отчетности ОАО «ЦРРТ консалт» за 2007 год. Проверка проводилась согласно «Положения о ревизионной комиссии ОАО «ЦРРТ консалт», утвержденного Протоколом № б/н Внеочередного собрания  акционеров  от   21  марта 2003г.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Ревизионной комиссией было выявлено следующее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Бухгалтерский и налоговый учет в Обществе ведется на основании Приказа  директора Общества № 11  от  30.12. 2006 года «Об учетной политике ОАО «ЦРРТ консалт» на 2007 год», в соответствии с Законом «О бухгалтерском учете», положениями по бухгалтерскому учету, Налоговым кодексом и нормативными документами Правительства РФ, Минфина РФ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писи в регистрах бухгалтерского учета сделаны на основании первичных документов, фиксирующих факты совершения хозяйственных операций, заполненных надлежащим образом с соблюдением всех необходимых реквизитов и подписей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На балансе Общества  имеются нематериальные активы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сновные средства принимаются в бухгалтерском учете по первоначальной стоимости, разделены согласно Классификации ОС. Амортизация начисляется линейным методом. Затраты на восстановление ОС отражаются в том отчетном периоде, в котором производи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Учет материальных ценностей произведен по фактическим расходам, при отпуске МПЗ в эксплуатацию и ином выбытии оценка произведена по каждой единицы себестоимост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сходы, произведенные в отчетном периоде, но относящиеся к следующим отчетным периодам, отражаются как расходы будущих периодов и списываются на себестоимость равномерно в течении срока, к которому относятс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омандировочные расходы, представительские расходы включаются в себестоимость при наличии всех необходимых первичных и оправдательных документов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работная плата сотрудникам начисляется согласно  договоров гражданско-правового характера, штатного расписания. Премии начисляются согласно положения о премировани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езервы в отчетный период не создава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ыручка для целей бухгалтерского учета определяется по методу начислени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Исчисление налогооблагаемых баз, налогов и отчислений в фонды производилось в соответствии с «Учетной политикой на 2007 год», Налоговым кодексом и нормативными актами РФ и РТ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структурты баланса</w:t>
      </w:r>
    </w:p>
    <w:p>
      <w:pPr>
        <w:pStyle w:val="Normal"/>
        <w:spacing w:before="0" w:after="0"/>
        <w:jc w:val="center"/>
        <w:rPr/>
      </w:pPr>
      <w:r>
        <w:rPr/>
        <w:t>Таблица №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55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муществ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Иммобилизова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7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завершенное кап.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ные  вложения  в материальные ц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Мобильные оборо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9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АЛАН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6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rPr/>
      </w:pPr>
      <w:r>
        <w:rPr/>
        <w:tab/>
        <w:t>Проанализировав структуру баланса необходимо отметить, что наибольший удельный вес в активе баланса занимают: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долгосрочные финансовые вложения на  сумму 4430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ТРК «Новый век» </w:t>
        <w:tab/>
        <w:tab/>
        <w:tab/>
        <w:t xml:space="preserve">  </w:t>
        <w:tab/>
        <w:t xml:space="preserve"> </w:t>
        <w:tab/>
        <w:t>152,92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АО «ТАИФ»</w:t>
        <w:tab/>
        <w:t xml:space="preserve">  </w:t>
        <w:tab/>
        <w:tab/>
        <w:t xml:space="preserve">  </w:t>
        <w:tab/>
        <w:tab/>
        <w:t xml:space="preserve"> 2477,24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ОО «ТАИФ-ИНВЕСТ»</w:t>
        <w:tab/>
        <w:t xml:space="preserve"> </w:t>
        <w:tab/>
        <w:t xml:space="preserve">  </w:t>
        <w:tab/>
        <w:tab/>
        <w:t xml:space="preserve"> 1800,00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 xml:space="preserve">доходные вложения  в материальные ценности  на сумму  3 569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Здание </w:t>
        <w:tab/>
        <w:tab/>
        <w:t xml:space="preserve">                                                    3503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Машины и оборудование </w:t>
        <w:tab/>
        <w:tab/>
        <w:tab/>
        <w:t xml:space="preserve">     </w:t>
        <w:tab/>
        <w:t>38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Производственный и хозяйственный инвентарь     38  тыс. руб.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/>
        </w:rPr>
        <w:t>дебиторская задолженность по состоянию на 01.01.2008. в размере 852 тыс. рублей является текущей, непросроченной, в том числе: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Торговая задолженность</w:t>
        <w:tab/>
        <w:tab/>
        <w:tab/>
        <w:tab/>
        <w:t xml:space="preserve"> 522 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Прочие </w:t>
        <w:tab/>
        <w:tab/>
        <w:tab/>
        <w:tab/>
        <w:tab/>
        <w:tab/>
        <w:t xml:space="preserve"> 330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</w:t>
      </w:r>
      <w:r>
        <w:rPr/>
        <w:t>Средний срок оборачиваемости дебиторской задолженности по состоянию на 01.01.2008г. составил  89,6 дней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наиболее крупными дебиторами  по состоянию на 01.01.2008г. являются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-    ООО  «Аудитцентр»</w:t>
        <w:tab/>
        <w:t xml:space="preserve"> </w:t>
        <w:tab/>
        <w:tab/>
        <w:tab/>
        <w:t xml:space="preserve"> 30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АО «МЛиТП» </w:t>
        <w:tab/>
        <w:tab/>
        <w:t xml:space="preserve"> </w:t>
        <w:tab/>
        <w:t xml:space="preserve"> </w:t>
        <w:tab/>
        <w:tab/>
        <w:t xml:space="preserve"> 9,3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ОО КФ «ЕАР» </w:t>
        <w:tab/>
        <w:tab/>
        <w:tab/>
        <w:tab/>
        <w:tab/>
        <w:t xml:space="preserve"> 207,5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АО  «Татшерсть» </w:t>
        <w:tab/>
        <w:tab/>
        <w:tab/>
        <w:tab/>
        <w:t xml:space="preserve">  </w:t>
        <w:tab/>
        <w:t xml:space="preserve"> 14,2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-    ОАО «Производство печатных плат»</w:t>
        <w:tab/>
        <w:tab/>
        <w:t xml:space="preserve">  9,1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В состав  основных средств включены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Кондиционеры, мебель и прочее   </w:t>
        <w:tab/>
        <w:t xml:space="preserve">            </w:t>
        <w:tab/>
        <w:t xml:space="preserve">               14,9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Размер уставного капитала в 2007 году составил 9 034 тысяч рублей. Чистая прибыль Общества составила 539 тысяч рублей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ab/>
        <w:t xml:space="preserve">Заемные средства Общества представлены кредиторской задолженностью, так как других статей таких как долгосрочные и краткосрочные заемные средства предприятие не имеет. На 01.01.2008г. кредиторская задолженность составила 243 тысяч рублей. 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редний срок оборачиваемости кредиторской задолженности по состоянию на 01.01.2008г. составил 30  дней.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Значение данного показателя свидетельствует о возможности Общества рассчитаться по своим обязательствам в ближайшие сроки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 xml:space="preserve">Наиболее крупными кредиторами являются: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Налоги  на  прибыль и НДС– 178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ЧОП «Охранные системы безопасности» -28,4 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ООО «Волжские путешествия»- 12 тыс. руб.</w:t>
      </w:r>
    </w:p>
    <w:p>
      <w:pPr>
        <w:pStyle w:val="31"/>
        <w:jc w:val="center"/>
        <w:rPr/>
      </w:pPr>
      <w:r>
        <w:rPr>
          <w:b/>
          <w:i w:val="false"/>
          <w:sz w:val="22"/>
          <w:szCs w:val="22"/>
        </w:rPr>
        <w:t>Соотношение между собственными и заемными средствами, тыс.руб</w:t>
      </w:r>
      <w:r>
        <w:rPr>
          <w:b/>
          <w:sz w:val="22"/>
          <w:szCs w:val="22"/>
        </w:rPr>
        <w:t>.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%</w:t>
            </w:r>
          </w:p>
        </w:tc>
      </w:tr>
    </w:tbl>
    <w:p>
      <w:pPr>
        <w:pStyle w:val="Normal"/>
        <w:spacing w:before="0" w:after="0"/>
        <w:ind w:left="0" w:firstLine="284"/>
        <w:jc w:val="both"/>
        <w:rPr/>
      </w:pPr>
      <w:r>
        <w:rPr/>
        <w:t>Из таблицы №2 видно, что соотношение собственных и заемных средств показывает, что наибольшая доля принадлежит собственным средствам (97,7%).</w:t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Анализ состава активов и задолженности за 2007 год позволяет сделать вывод о том, что предприятие финансируется в основном за счет собственных источников.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нализ ликвидности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ind w:left="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текуще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1 до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инансовое состояние общества по коэффициенту автоно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абсолютно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-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е оборотные средств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7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Из данных таблицы №3 видно, что на 01.01.2008г. коэффициенты ликвидности находятся выше нормы. Это свидетельствует о том, что предприятие в состоянии рассчитаться по своим обязательствам имеющимися у него оборот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Чистые оборотные средства </w:t>
      </w:r>
      <w:r>
        <w:rPr/>
        <w:t>у предприятия имеются в достаточном количестве, о чем свидетельствуют положительные показатели чистых оборотных средств по состоянию на дату анализируемого периода.</w:t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эффициентный анализ финансовой устойчивости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финансовой независимости </w:t>
      </w:r>
      <w:r>
        <w:rPr/>
        <w:t>показывает долю собственных средств в общей сумме средств предприятия. На 01.01.2008г. он составляет 0,98 при нормативе 0,5-0,8. Значение этого коэффициента свидетельствует о том, что предприятие в состоянии рассчитаться по своим обязательствам имеющимися собствен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прогноза банкротств </w:t>
      </w:r>
      <w:r>
        <w:rPr/>
        <w:t>характеризует удельный вес чистых оборотных средств в сумме актива баланса. Положительное значение данного коэффициента свидетельствует о наличии в распоряжении предприятия собственных оборотных средств. Собственные оборотные средства на 01.01.2008г. составили  5 797 тысяч рублей.</w:t>
      </w:r>
    </w:p>
    <w:p>
      <w:pPr>
        <w:pStyle w:val="Normal"/>
        <w:spacing w:before="0" w:after="0"/>
        <w:ind w:left="2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200" w:firstLine="720"/>
        <w:jc w:val="center"/>
        <w:rPr/>
      </w:pPr>
      <w:r>
        <w:rPr>
          <w:b/>
          <w:i/>
        </w:rPr>
        <w:t xml:space="preserve">Активы организации </w:t>
      </w:r>
      <w:r>
        <w:rPr>
          <w:b/>
        </w:rPr>
        <w:t>на 01.01.2008г. составляют   13 861 тысяч рублей.</w:t>
      </w:r>
    </w:p>
    <w:p>
      <w:pPr>
        <w:pStyle w:val="Heading6"/>
        <w:ind w:left="283" w:hanging="0"/>
        <w:jc w:val="center"/>
        <w:rPr/>
      </w:pPr>
      <w:r>
        <w:rPr/>
        <w:t>Таблица №4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ть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ру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544</w:t>
            </w:r>
          </w:p>
        </w:tc>
      </w:tr>
      <w:tr>
        <w:trPr>
          <w:trHeight w:val="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-2</w:t>
            </w:r>
            <w:r>
              <w:rPr/>
              <w:t>7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от прода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2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до налогооб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9</w:t>
            </w:r>
          </w:p>
        </w:tc>
      </w:tr>
    </w:tbl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Как видно из таблицы №4 Общество достигло положительных результатов деятельности на конец отчетного периода и работает прибыльно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rPr>
          <w:sz w:val="22"/>
          <w:szCs w:val="22"/>
        </w:rPr>
      </w:pPr>
      <w:r>
        <w:rPr>
          <w:sz w:val="22"/>
          <w:szCs w:val="22"/>
        </w:rPr>
        <w:t>Выводы:</w:t>
      </w:r>
    </w:p>
    <w:p>
      <w:pPr>
        <w:pStyle w:val="3"/>
        <w:ind w:left="0" w:firstLine="284"/>
        <w:rPr/>
      </w:pPr>
      <w:r>
        <w:rPr>
          <w:b w:val="false"/>
          <w:sz w:val="22"/>
          <w:szCs w:val="22"/>
        </w:rPr>
        <w:t>Таким образом, следует отметить положительные результаты деятельности предприятия в 2008 году: получение прибыли, высокие показатели ликвидности, платежеспособности, низкий процент дебиторской задолженности как неликвидного вида активов. Отсутствие кредитов и займов свидетельствуют о способности предприятия осуществлять деятельность за счет собственных средств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начения показателей деловой активности и финансовой устойчивости свидетельствуют о том, что Общество в состоянии рассчитаться по своим обязательствам имеющимися собственными средствами.</w:t>
      </w:r>
    </w:p>
    <w:p>
      <w:pPr>
        <w:pStyle w:val="3"/>
        <w:ind w:left="0" w:firstLine="284"/>
        <w:rPr/>
      </w:pPr>
      <w:r>
        <w:rPr>
          <w:b w:val="false"/>
          <w:sz w:val="22"/>
          <w:szCs w:val="22"/>
        </w:rPr>
        <w:t>Представленный бухгалтерский баланс и отчет о прибылях и убытках по итогам деятельности Общества за 2007 год соответствует действительному состоянию дел в Обществе, бухгалтерский и налоговый учет ведется правильно и своевременно, в соответствии с действующим законодательством. Задолженности перед бюджетами всех уровней отсутствуют.</w:t>
      </w:r>
    </w:p>
    <w:p>
      <w:pPr>
        <w:pStyle w:val="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Ревизионная комиссия  ОАО «ЦРРТ консалт»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sz w:val="22"/>
          <w:szCs w:val="22"/>
        </w:rPr>
        <w:t>Закиров Т.А.</w:t>
        <w:tab/>
        <w:tab/>
        <w:tab/>
        <w:t xml:space="preserve">  ___________________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Максимова Н.Г. </w:t>
        <w:tab/>
        <w:tab/>
        <w:t xml:space="preserve">  ___________________</w:t>
      </w:r>
    </w:p>
    <w:p>
      <w:pPr>
        <w:pStyle w:val="3"/>
        <w:ind w:left="0" w:hanging="0"/>
        <w:rPr/>
      </w:pPr>
      <w:r>
        <w:rPr/>
        <w:t xml:space="preserve"> </w:t>
      </w:r>
    </w:p>
    <w:p>
      <w:pPr>
        <w:pStyle w:val="3"/>
        <w:ind w:left="0" w:hanging="0"/>
        <w:rPr/>
      </w:pPr>
      <w:r>
        <w:rPr/>
        <w:t xml:space="preserve">Сулейманова Ф.И.  </w:t>
        <w:tab/>
        <w:t xml:space="preserve">  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43" w:right="850" w:gutter="0" w:header="445" w:top="567" w:footer="239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0"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;Times New Roman" w:hAnsi="Arial;Times New Roman" w:cs="Arial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firstLine="284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283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firstLine="709"/>
      <w:jc w:val="center"/>
      <w:outlineLvl w:val="8"/>
    </w:pPr>
    <w:rPr>
      <w:rFonts w:ascii="Arial Black" w:hAnsi="Arial Black" w:cs="Arial Black"/>
      <w:b/>
      <w:bCs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Symbol" w:hAnsi="Symbol" w:cs="Symbol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Lucida Console" w:hAnsi="Lucida Console" w:cs="Lucida Console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Symbol" w:hAnsi="Symbol" w:cs="Symbo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Symbol" w:hAnsi="Symbol" w:cs="Symbol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Symbol" w:hAnsi="Symbol" w:cs="Symbol"/>
      <w:color w:val="000000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;Times New Roman"/>
      <w:sz w:val="20"/>
      <w:szCs w:val="20"/>
    </w:rPr>
  </w:style>
  <w:style w:type="character" w:styleId="WW8Num23z1">
    <w:name w:val="WW8Num23z1"/>
    <w:qFormat/>
    <w:rPr>
      <w:rFonts w:ascii="Wingdings" w:hAnsi="Wingdings" w:cs="Wingdings"/>
      <w:sz w:val="20"/>
      <w:szCs w:val="20"/>
    </w:rPr>
  </w:style>
  <w:style w:type="character" w:styleId="WW8Num23z2">
    <w:name w:val="WW8Num23z2"/>
    <w:qFormat/>
    <w:rPr>
      <w:rFonts w:ascii="Wingdings" w:hAnsi="Wingdings" w:cs="Times New Roman;Times New Roman"/>
    </w:rPr>
  </w:style>
  <w:style w:type="character" w:styleId="WW8Num23z3">
    <w:name w:val="WW8Num23z3"/>
    <w:qFormat/>
    <w:rPr>
      <w:rFonts w:ascii="Symbol" w:hAnsi="Symbol" w:cs="Times New Roman;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;Times New Roman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sz w:val="20"/>
      <w:szCs w:val="20"/>
    </w:rPr>
  </w:style>
  <w:style w:type="character" w:styleId="WW8Num28z2">
    <w:name w:val="WW8Num28z2"/>
    <w:qFormat/>
    <w:rPr>
      <w:rFonts w:ascii="Wingdings" w:hAnsi="Wingdings" w:cs="Times New Roman;Times New Roman"/>
    </w:rPr>
  </w:style>
  <w:style w:type="character" w:styleId="WW8Num28z3">
    <w:name w:val="WW8Num28z3"/>
    <w:qFormat/>
    <w:rPr>
      <w:rFonts w:ascii="Symbol" w:hAnsi="Symbol" w:cs="Times New Roman;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4"/>
      <w:szCs w:val="24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;Times New Roman" w:hAnsi="Arial;Times New Roman" w:eastAsia="Times New Roman;Times New Roman" w:cs="Arial;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;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Times New Roman;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36"/>
      <w:szCs w:val="36"/>
    </w:rPr>
  </w:style>
  <w:style w:type="character" w:styleId="WW8Num36z1">
    <w:name w:val="WW8Num36z1"/>
    <w:qFormat/>
    <w:rPr>
      <w:rFonts w:ascii="Symbol" w:hAnsi="Symbol" w:cs="Symbol"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0" w:after="0"/>
      <w:ind w:lef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498" w:leader="underscore"/>
      </w:tabs>
      <w:spacing w:lineRule="auto" w:line="360" w:before="0" w:after="0"/>
      <w:ind w:left="0" w:right="-284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600" w:hanging="0"/>
    </w:pPr>
    <w:rPr>
      <w:sz w:val="20"/>
      <w:szCs w:val="20"/>
    </w:rPr>
  </w:style>
  <w:style w:type="paragraph" w:styleId="WWHeading2">
    <w:name w:val="WW-Heading 2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/>
  </w:style>
  <w:style w:type="paragraph" w:styleId="21">
    <w:name w:val="Основной текст с отступом 2"/>
    <w:basedOn w:val="Normal"/>
    <w:qFormat/>
    <w:pPr>
      <w:widowControl/>
      <w:spacing w:before="0" w:after="0"/>
      <w:ind w:left="0"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0" w:firstLine="567"/>
      <w:jc w:val="both"/>
    </w:pPr>
    <w:rPr>
      <w:b/>
      <w:bCs/>
      <w:sz w:val="24"/>
      <w:szCs w:val="24"/>
    </w:rPr>
  </w:style>
  <w:style w:type="paragraph" w:styleId="Style6">
    <w:name w:val="Список-бумеранг"/>
    <w:basedOn w:val="Normal"/>
    <w:qFormat/>
    <w:pPr>
      <w:widowControl/>
      <w:numPr>
        <w:ilvl w:val="0"/>
        <w:numId w:val="27"/>
      </w:numPr>
      <w:spacing w:before="120" w:after="0"/>
      <w:ind w:left="839" w:hanging="357"/>
      <w:jc w:val="both"/>
    </w:pPr>
    <w:rPr>
      <w:sz w:val="24"/>
      <w:szCs w:val="24"/>
    </w:rPr>
  </w:style>
  <w:style w:type="paragraph" w:styleId="Style7">
    <w:name w:val="Список-дефис"/>
    <w:basedOn w:val="Normal"/>
    <w:qFormat/>
    <w:pPr>
      <w:widowControl/>
      <w:numPr>
        <w:ilvl w:val="0"/>
        <w:numId w:val="27"/>
      </w:numPr>
      <w:tabs>
        <w:tab w:val="clear" w:pos="720"/>
        <w:tab w:val="left" w:pos="1418" w:leader="none"/>
      </w:tabs>
      <w:spacing w:before="120" w:after="0"/>
      <w:ind w:left="1418" w:hanging="284"/>
      <w:jc w:val="both"/>
    </w:pPr>
    <w:rPr>
      <w:sz w:val="24"/>
      <w:szCs w:val="24"/>
    </w:rPr>
  </w:style>
  <w:style w:type="paragraph" w:styleId="12">
    <w:name w:val="Обычный 12"/>
    <w:basedOn w:val="Normal"/>
    <w:qFormat/>
    <w:pPr>
      <w:widowControl/>
      <w:autoSpaceDE w:val="false"/>
      <w:spacing w:before="0" w:after="0"/>
      <w:ind w:left="0" w:hanging="0"/>
      <w:jc w:val="both"/>
    </w:pPr>
    <w:rPr>
      <w:sz w:val="24"/>
      <w:szCs w:val="24"/>
    </w:rPr>
  </w:style>
  <w:style w:type="paragraph" w:styleId="Style8">
    <w:name w:val="Обычный под черным квадратом"/>
    <w:basedOn w:val="Normal"/>
    <w:qFormat/>
    <w:pPr>
      <w:widowControl/>
      <w:autoSpaceDE w:val="false"/>
      <w:spacing w:before="0" w:after="0"/>
      <w:ind w:left="567" w:hanging="0"/>
      <w:jc w:val="both"/>
    </w:pPr>
    <w:rPr>
      <w:sz w:val="24"/>
      <w:szCs w:val="24"/>
    </w:rPr>
  </w:style>
  <w:style w:type="paragraph" w:styleId="Style9">
    <w:name w:val="Список точка"/>
    <w:basedOn w:val="Normal"/>
    <w:qFormat/>
    <w:pPr>
      <w:widowControl/>
      <w:numPr>
        <w:ilvl w:val="0"/>
        <w:numId w:val="28"/>
      </w:numPr>
      <w:tabs>
        <w:tab w:val="clear" w:pos="720"/>
        <w:tab w:val="left" w:pos="1701" w:leader="none"/>
      </w:tabs>
      <w:autoSpaceDE w:val="false"/>
      <w:spacing w:before="0" w:after="0"/>
      <w:ind w:left="1701" w:hanging="0"/>
    </w:pPr>
    <w:rPr>
      <w:sz w:val="24"/>
      <w:szCs w:val="24"/>
    </w:rPr>
  </w:style>
  <w:style w:type="paragraph" w:styleId="Style10">
    <w:name w:val="Черный квадрат"/>
    <w:basedOn w:val="Normal"/>
    <w:qFormat/>
    <w:pPr>
      <w:widowControl/>
      <w:numPr>
        <w:ilvl w:val="0"/>
        <w:numId w:val="11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  <w:szCs w:val="24"/>
    </w:rPr>
  </w:style>
  <w:style w:type="paragraph" w:styleId="Style11">
    <w:name w:val="нырм"/>
    <w:basedOn w:val="Normal"/>
    <w:qFormat/>
    <w:pPr>
      <w:widowControl/>
      <w:spacing w:before="0" w:after="0"/>
      <w:ind w:left="1701" w:hanging="0"/>
    </w:pPr>
    <w:rPr>
      <w:sz w:val="24"/>
      <w:szCs w:val="24"/>
    </w:rPr>
  </w:style>
  <w:style w:type="paragraph" w:styleId="WWHeading1">
    <w:name w:val="WW-Heading 1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i/>
      <w:iCs/>
      <w:sz w:val="28"/>
      <w:szCs w:val="28"/>
    </w:rPr>
  </w:style>
  <w:style w:type="paragraph" w:styleId="Style12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13:00Z</dcterms:created>
  <dc:creator>Alexandre Katalov</dc:creator>
  <dc:description/>
  <cp:keywords/>
  <dc:language>en-US</dc:language>
  <cp:lastModifiedBy>fanis</cp:lastModifiedBy>
  <cp:lastPrinted>2008-07-04T10:31:00Z</cp:lastPrinted>
  <dcterms:modified xsi:type="dcterms:W3CDTF">2008-07-04T14:12:00Z</dcterms:modified>
  <cp:revision>6</cp:revision>
  <dc:subject/>
  <dc:title>ОБЩАЯ ЧАСТЬ</dc:title>
</cp:coreProperties>
</file>