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а</w:t>
      </w:r>
    </w:p>
    <w:p>
      <w:pPr>
        <w:pStyle w:val="Normal"/>
        <w:jc w:val="right"/>
        <w:rPr/>
      </w:pPr>
      <w:r>
        <w:rPr/>
        <w:t>к Порядку отчетности руководителей</w:t>
      </w:r>
    </w:p>
    <w:p>
      <w:pPr>
        <w:pStyle w:val="Normal"/>
        <w:jc w:val="right"/>
        <w:rPr/>
      </w:pPr>
      <w:r>
        <w:rPr/>
        <w:t>республиканских унитарных предприятий,</w:t>
      </w:r>
    </w:p>
    <w:p>
      <w:pPr>
        <w:pStyle w:val="Normal"/>
        <w:jc w:val="right"/>
        <w:rPr/>
      </w:pPr>
      <w:r>
        <w:rPr/>
        <w:t>открытых акционерных обществ и</w:t>
      </w:r>
    </w:p>
    <w:p>
      <w:pPr>
        <w:pStyle w:val="Normal"/>
        <w:jc w:val="right"/>
        <w:rPr/>
      </w:pPr>
      <w:r>
        <w:rPr/>
        <w:t>представителей государства в органах</w:t>
      </w:r>
    </w:p>
    <w:p>
      <w:pPr>
        <w:pStyle w:val="Normal"/>
        <w:jc w:val="right"/>
        <w:rPr/>
      </w:pPr>
      <w:r>
        <w:rPr/>
        <w:t>акционерных общест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АО «Коммунальные сети Верхнеусло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07г. по 31.12.200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АО «Коммунальные сети Верхнеуслонского района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итонов Михаил Андреевич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1.Общие свед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приятии/об открытом акционерном обществе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70,РТ,Верхнеуслонский район, с.Верхний Услон, ул.Чехова, д.11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70,РТ,Верхнеуслонский район, с.Верхний Услон, ул.Чехова, д.11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воды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7922441(8437921242)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Kom-seti@mail.ru</w:t>
              </w:r>
            </w:hyperlink>
          </w:p>
        </w:tc>
      </w:tr>
      <w:tr>
        <w:trPr/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уководителе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открытого акционерного общест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 Михаил Андреевич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онтракте, заключенном с руководителем предприят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заключения контракт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спубликанского органа исполнительной власти, заключившего контрак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контракта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– окончани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открытого акционерного общества)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капитал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1000,00 руб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осударственной  собственности в уставном капитале акционерного общест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ого права («золотой акции») на участие в управлении акционерным общество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ы, владеющие более 2% акций общест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color w:val="993366"/>
          <w:sz w:val="32"/>
          <w:szCs w:val="32"/>
          <w:u w:val="single"/>
        </w:rPr>
      </w:pPr>
      <w:r>
        <w:rPr>
          <w:color w:val="993366"/>
          <w:sz w:val="32"/>
          <w:szCs w:val="32"/>
          <w:u w:val="single"/>
        </w:rPr>
        <w:tab/>
        <w:t>По итогам года предоставлены формы бухгалтерской отчетности в следующем составе:</w:t>
      </w:r>
    </w:p>
    <w:p>
      <w:pPr>
        <w:pStyle w:val="Normal"/>
        <w:rPr>
          <w:b/>
          <w:b/>
          <w:color w:val="993366"/>
          <w:sz w:val="18"/>
          <w:szCs w:val="18"/>
          <w:u w:val="single"/>
        </w:rPr>
      </w:pPr>
      <w:r>
        <w:rPr>
          <w:b/>
          <w:color w:val="993366"/>
          <w:sz w:val="18"/>
          <w:szCs w:val="18"/>
          <w:u w:val="single"/>
        </w:rPr>
      </w:r>
    </w:p>
    <w:p>
      <w:pPr>
        <w:pStyle w:val="Normal"/>
        <w:rPr/>
      </w:pPr>
      <w:r>
        <w:rPr/>
        <w:t>1. ф. № 1 «Бухгалтерский баланс»</w:t>
      </w:r>
    </w:p>
    <w:p>
      <w:pPr>
        <w:pStyle w:val="Normal"/>
        <w:rPr/>
      </w:pPr>
      <w:r>
        <w:rPr/>
        <w:t>2. ф. № 2 «Отчет о прибылях и убытках»</w:t>
      </w:r>
    </w:p>
    <w:p>
      <w:pPr>
        <w:pStyle w:val="Normal"/>
        <w:rPr/>
      </w:pPr>
      <w:r>
        <w:rPr/>
        <w:t>3. ф. № 3 «Отчет об изменении капитала»</w:t>
      </w:r>
    </w:p>
    <w:p>
      <w:pPr>
        <w:pStyle w:val="Normal"/>
        <w:rPr/>
      </w:pPr>
      <w:r>
        <w:rPr/>
        <w:t>4. ф. № 4 «Отчет о движении денежных средств»</w:t>
      </w:r>
    </w:p>
    <w:p>
      <w:pPr>
        <w:pStyle w:val="Normal"/>
        <w:rPr/>
      </w:pPr>
      <w:r>
        <w:rPr/>
        <w:t>5. ф. №5 «Приложение к бухгалтерскому балансу»</w:t>
      </w:r>
    </w:p>
    <w:p>
      <w:pPr>
        <w:pStyle w:val="Normal"/>
        <w:rPr/>
      </w:pPr>
      <w:r>
        <w:rPr/>
        <w:t>6. форма статистической отчетности «1-ДС» (сведения о добавленной стоимости предприятия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  <w:t>2.Расшифровка кредиторской и дебиторской задолженности</w:t>
      </w:r>
    </w:p>
    <w:p>
      <w:pPr>
        <w:pStyle w:val="Normal"/>
        <w:ind w:left="360" w:hanging="0"/>
        <w:rPr>
          <w:color w:val="993366"/>
          <w:sz w:val="18"/>
          <w:szCs w:val="18"/>
          <w:u w:val="single"/>
        </w:rPr>
      </w:pPr>
      <w:r>
        <w:rPr>
          <w:color w:val="993366"/>
          <w:sz w:val="18"/>
          <w:szCs w:val="18"/>
          <w:u w:val="single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.1.Расшифровка кредиторской задолженности</w:t>
      </w:r>
    </w:p>
    <w:tbl>
      <w:tblPr>
        <w:tblW w:w="991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594"/>
        <w:gridCol w:w="890"/>
        <w:gridCol w:w="1510"/>
        <w:gridCol w:w="1379"/>
        <w:gridCol w:w="1800"/>
      </w:tblGrid>
      <w:tr>
        <w:trPr>
          <w:trHeight w:val="270" w:hRule="atLeast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адре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задолженности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сего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кумент (судебный акт, исполнительный лист и т,д.), подтверждающий задолженность при наличии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ищенское с\п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уловское СП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ПМ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84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Морквашское СП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местный бюдже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113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И ФНС №8 по Р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федеральный бюдже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еспубликанский бюдже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земимущество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Д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Услонский РОО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73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минторговл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еспубликаский бюдже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77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АП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СХП Колос-Синтез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9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АП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09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Торговл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П Мухаметзянов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27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юшинский к-р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8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т Вишневый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9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Лагун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.ф-л ООО Лукойл-Уралнефтепродук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Абдрахимов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Вираж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59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 В-Услонского р-н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38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Плам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Куликов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Мая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,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Идел Ключищ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т. Идель Н.Услон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акция Волжская новь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Мечт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8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Студенец 1.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Б Куралово Средне-Волжский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илазов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6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Чишм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4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Строитель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,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Родник Н.Услон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1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Дубрав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Саяр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8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Партнер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3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Взле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т. Домостроитель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9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РЕС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587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Таттрансгаз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0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-Услонское с\п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ый бан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оазиатский регистратор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анд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8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частьавто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П Нигматуллин А.А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"Агава"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80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"Волгакар"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4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"Маяк"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14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"Элтат"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остройподряд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"Агроснаб"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62,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ар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динский з-д ЖБ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9,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"Татсельжилкомхоз"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051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"ЦРРТ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"Линда"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27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"Строй-Телеком"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ль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1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никс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489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ель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62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лалов А.В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4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именты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62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О Торус Волг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ство инвалидов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59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Центр ККМ сервис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ищенское с\п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20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лаборатория Алтын Баша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20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торговл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5709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троительны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Стройпрогресс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80,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Услонстрой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39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-Услонский филиал ПРСО "Татавтодор"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117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троительны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9837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В Я З Ь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анский ЗУЭС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5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вязь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5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Итого поставщики и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10793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ботная плат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076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фонды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675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и сборы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051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онированная заработная плат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2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4396218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2.2.Расшифровка дебиторской задолженности</w:t>
      </w:r>
    </w:p>
    <w:tbl>
      <w:tblPr>
        <w:tblW w:w="97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296"/>
        <w:gridCol w:w="1617"/>
        <w:gridCol w:w="1510"/>
        <w:gridCol w:w="1902"/>
        <w:gridCol w:w="1727"/>
      </w:tblGrid>
      <w:tr>
        <w:trPr>
          <w:trHeight w:val="69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задолжен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кумент (судебный акт, исполнительный лист и т,д,), подтверждающий задолженность (при наличии)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МЕСТНЫЙ 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Услонское с\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5,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В-Услон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5,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Услонская ЦРБ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,6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Отдел образования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7,1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Услонское с\п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30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приют «Теремок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ое с\п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590,2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ФЕДЕРАЛЬНЫЙ  Б-Т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уд.деп.-т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0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 «Земельно-кадастровая палата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3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4,89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приставов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7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к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,3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й комиссариат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нская КЭЧ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70,0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0530,7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РЕСПУБЛ. Б-Т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\хоз-в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,3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ная станция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4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У «БДД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1,29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70,0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СВЯЗЬ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одольский МУПС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4,7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нский ЗУЭС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4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06,1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b/>
                <w:bCs/>
                <w:color w:val="3366FF"/>
                <w:sz w:val="18"/>
                <w:szCs w:val="18"/>
              </w:rPr>
              <w:t>СТРОИТЕЛЬНЫЕ ОРГ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МСО-ТАПС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44,7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НПФ «ЭКВОС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2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ист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6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Проектно-ремонтно строит.орг.Татавтодор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4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нстанта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7,8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Вираж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48,0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стсервис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.ф-л ОАО ПРСО Татавтодор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иктис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,1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Ремтехмаш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7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ОргХимСтройСоюз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2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йсервиссоюз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058,2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АПК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ВАМИН Татарстан» Печищенский КХП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2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расный Восток Агро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18,9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гросинтез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0,1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Луч-Синтез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,1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К «Надежда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,4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ясо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5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Агрофирма В-Услон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9,6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877,4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ПРОМЫШЛЕННОСТЬ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аттрансггаз» ЭП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4,1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Н-Услонский конс.з-д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2,6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азаньоргсинтез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7,1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ерамика-Синтез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,4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ивный берег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2,4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ясокомбинат Услонский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0,7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грохимсервис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артнер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272,5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ТОРГОВЛЯ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Услонская ЦРБ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Ак Барс банк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3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Б 4646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37,3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Виктория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0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БКК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2,1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-Услонский кооператор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76,8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а №89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4,6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Зуров В.В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8,1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В-Услон КООП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57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илэш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Верон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,2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ГОСК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,29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дежда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,2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Наско-Татарстан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ЭН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9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икофарм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емидова Р.И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7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Райбыт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9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охон М.А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6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ихайлова В.П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очеткова Т.Ю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,7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 КотикТ.Г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енэкопроект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илкоманалитик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нсультантПлюс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0,3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ЭТМ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5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нский з-д ССМ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5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айх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,8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тройснабкомплект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О Интехстрой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Фирма «Автобат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,4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таллист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асильев Н.М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ифагор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,5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НН Технология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Татметал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9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лга-С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99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льфа-ТЕХ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2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пания Бюрократос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аид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,6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ельхозснаб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5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 Никонов В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17,9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 Вахитов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6,5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ромэкс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2,3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 Московкин А.Н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45,6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-л ФГУЗ «Центр гигиены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0,6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Итиль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вокатс.бюро "Юст.-Казань"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олиграф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.страхов.компания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ТИ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-л ЗАО «НФ АК Практик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форт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3,0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Система Комп.Снабж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Завод ЖБИ-3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5,1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"ТаксНет"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плоснаб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5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6952,8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молодежи и спорт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9,9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ый фонд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9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данское с/п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8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В-Услонс.муниц.р-н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ское с\п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824,6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ловское с\п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8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приставов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.Слободское с\п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8,9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0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дческие общ.в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3,8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оюзные взносы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85,29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ком В-Услонского муниципального р-н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1,3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й комиссариат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2,59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ое с\п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6,2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079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Татгазинвест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5265,0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Татэнерго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798,2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У «Управляющая компанией Верхнеуслонского района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за население/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6509,05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У «Управляющая компанией Верхнеуслонского р-на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За прочие услуги/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990,56</w:t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8499,6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куп.и зачазчики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86489,29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и внебюджетные фонды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0097,5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отчетные лиц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66,3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b/>
                <w:bCs/>
                <w:color w:val="3366FF"/>
                <w:sz w:val="18"/>
                <w:szCs w:val="18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62153,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  <w:t>3.Сведения о сумме задолженности перед бюджетами всех уровней и по обязательным платежа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По состоянию н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Начислен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Погашено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Задолженность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Всего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в том числе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недоим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штрафы и пен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отчетной даты 01.01.200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ец отчетной даты31.12.200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  <w:t>4.Сведения о задолженности по платежам, администрируемым</w:t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  <w:t xml:space="preserve"> </w:t>
      </w:r>
      <w:r>
        <w:rPr>
          <w:color w:val="993366"/>
          <w:sz w:val="28"/>
          <w:szCs w:val="28"/>
          <w:u w:val="single"/>
        </w:rPr>
        <w:t>Минземимуществом Р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4"/>
        <w:gridCol w:w="1641"/>
        <w:gridCol w:w="1582"/>
        <w:gridCol w:w="1582"/>
        <w:gridCol w:w="1583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Вид платеж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Подлежит зачислению в бюдже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Перечислено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Задолженность в бюджет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u w:val="single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u w:val="single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Всего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в том числе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u w:val="single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u w:val="single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Недоим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Штрафы и пени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Аренда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Аренда зем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Дивиден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Часть чистой прибы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  <w:b/>
                <w:b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  <w:b/>
              </w:rPr>
              <w:t>Ито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Franklin Gothic Demi;Franklin Gothic Medium" w:hAnsi="Franklin Gothic Demi;Franklin Gothic Medium" w:cs="Franklin Gothic Demi;Franklin Gothic Medium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u w:val="single"/>
        </w:rPr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  <w:t>5.Сведения о сделках с имуществом предприятия (объекты недвижимости, оборудование, транспортные средств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рупных сделок с имуществом предприятия не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  <w:t>6.Сведения о недвижимом имуществе (в том числе, сдаваемом в аренду)</w:t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42"/>
        <w:gridCol w:w="2037"/>
        <w:gridCol w:w="1408"/>
        <w:gridCol w:w="493"/>
        <w:gridCol w:w="709"/>
        <w:gridCol w:w="916"/>
        <w:gridCol w:w="1075"/>
        <w:gridCol w:w="546"/>
        <w:gridCol w:w="906"/>
        <w:gridCol w:w="966"/>
      </w:tblGrid>
      <w:tr>
        <w:trPr>
          <w:trHeight w:val="28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№</w:t>
            </w:r>
            <w:r>
              <w:rPr>
                <w:rFonts w:eastAsia="Franklin Gothic Demi;Franklin Gothic Medium" w:cs="Franklin Gothic Demi;Franklin Gothic Medium" w:ascii="Franklin Gothic Demi;Franklin Gothic Medium" w:hAnsi="Franklin Gothic Demi;Franklin Gothic Medium"/>
                <w:sz w:val="16"/>
                <w:szCs w:val="16"/>
              </w:rPr>
              <w:t xml:space="preserve"> </w:t>
            </w: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п/п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Инв. 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Наименование и характеристика объекта (этажность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 xml:space="preserve">Местона-хождение (адрес)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 xml:space="preserve">Количество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 xml:space="preserve">Год ввода (приобре- </w:t>
            </w:r>
          </w:p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тения)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 xml:space="preserve">Первона- </w:t>
            </w:r>
          </w:p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 xml:space="preserve">чальная стоимость </w:t>
            </w:r>
          </w:p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(тыс.руб.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Изно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4"/>
                <w:szCs w:val="14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4"/>
                <w:szCs w:val="14"/>
              </w:rPr>
              <w:t xml:space="preserve">Остаточная стоимо-сть </w:t>
            </w:r>
          </w:p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4"/>
                <w:szCs w:val="14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4"/>
                <w:szCs w:val="14"/>
              </w:rPr>
              <w:t>(тыс.руб.)</w:t>
            </w:r>
          </w:p>
        </w:tc>
      </w:tr>
      <w:tr>
        <w:trPr>
          <w:trHeight w:val="25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  <w:u w:val="single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  <w:u w:val="single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2"/>
                <w:szCs w:val="12"/>
              </w:rPr>
              <w:t>Площадь  (кв. м)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Сумма (тыс.руб.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нторы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 Автодорожна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962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Чехова, д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5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гаража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Чехова, д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5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гаража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Чехова, д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6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астерск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Чехова, д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5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астерск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Чехова, д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9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заправки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Чехова, д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9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3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проход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Чехова, д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5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 ГСМ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Чехова, д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2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4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е (ж/б плиты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Чехова, д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24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с ТБ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ерхний Усло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9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7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4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очистных сооружений (1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Восточна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5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ний Усло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8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10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Медгородо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6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,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1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Медгородо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4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,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46/4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НС №1, №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.В.Усло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/ 15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9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ерхний Усло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4 (2005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3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ул. Ленин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0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1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Услон, Медгородо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6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4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водозабора Стади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ерхний Усло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6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 «Студенец» (сети, скважины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.п. Студенец В.Услонского р-н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5 (2005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4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ые станции, скважины водозабора «Стадион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В.Услон, ул. Колхозна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В.Услон, ул. Зап. Микрорайо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2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В.Услон, ул. Чехов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5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В.Услон, Медгородо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3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В.Услон, ул. Автодорожна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6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ини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В.Услон, ул. Татарстан,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ини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В.Услон, ул. Татарстан,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ини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В.Услон, ул. Татарстан,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ини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В.Услон, ул. Боева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ини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.п. Шеланга Верхнеуслонского р-на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2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7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ини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.п. Шеланга Верхнеуслонского р-на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2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35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.п. Нижний Услон Верхнеуслонского р-н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7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3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(1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В.Услон, ул. Чехова,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4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Верхний Усло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7 (200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-4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ани на 30 помывочных мест (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В.Услон, ул. Колхозная,5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5 (2005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11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i/>
        </w:rPr>
        <w:t>Имущества, сдаваемого в аренду нет.</w:t>
      </w:r>
    </w:p>
    <w:p>
      <w:pPr>
        <w:pStyle w:val="Normal"/>
        <w:rPr>
          <w:i/>
          <w:i/>
        </w:rPr>
      </w:pPr>
      <w:r>
        <w:rPr/>
        <w:tab/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  <w:t>8.Краткосрочные и долгосрочные заемные средства</w:t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117"/>
        <w:gridCol w:w="907"/>
        <w:gridCol w:w="1094"/>
        <w:gridCol w:w="1971"/>
        <w:gridCol w:w="1249"/>
        <w:gridCol w:w="1022"/>
        <w:gridCol w:w="780"/>
        <w:gridCol w:w="96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Наименова-ние сделки (кредит, заем, обязательство по лизингу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Сумма полученного кредита, займа, лизинга (тыс.руб.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Сумма залога (тыс.руб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Наименова-ние залогового иму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Кем  выдан креди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Дата выдачи креди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Дата погашения креди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% по кредит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>Согласование  с Министерством</w:t>
            </w:r>
          </w:p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  <w:sz w:val="16"/>
                <w:szCs w:val="16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  <w:sz w:val="16"/>
                <w:szCs w:val="16"/>
              </w:rPr>
              <w:t xml:space="preserve">(№ и дата) 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Таткоммунпромкомплек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4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Оплата труда и численност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800"/>
        <w:gridCol w:w="191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За 200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За 2007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Примеча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Среднемесячная заработная плат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Оклад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5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Численность общая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- руководители,</w:t>
            </w:r>
          </w:p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- специалисты,</w:t>
            </w:r>
          </w:p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- служащие,</w:t>
            </w:r>
          </w:p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- рабо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Период просроченной задолженности по заработной плате (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;Franklin Gothic Medium" w:hAnsi="Franklin Gothic Book;Franklin Gothic Medium" w:cs="Franklin Gothic Book;Franklin Gothic Medium"/>
              </w:rPr>
            </w:pPr>
            <w:r>
              <w:rPr>
                <w:rFonts w:cs="Franklin Gothic Book;Franklin Gothic Medium" w:ascii="Franklin Gothic Book;Franklin Gothic Medium" w:hAnsi="Franklin Gothic Book;Franklin Gothic Medium"/>
              </w:rPr>
              <w:t>Доля з/п и дополнительных выплат соц.характера в добавленной сто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  <w:t>10.Расшифровка прочих доходов и расходов</w:t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9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№</w:t>
            </w:r>
            <w:r>
              <w:rPr>
                <w:rFonts w:eastAsia="Franklin Gothic Demi;Franklin Gothic Medium" w:cs="Franklin Gothic Demi;Franklin Gothic Medium" w:ascii="Franklin Gothic Demi;Franklin Gothic Medium" w:hAnsi="Franklin Gothic Demi;Franklin Gothic Medium"/>
              </w:rPr>
              <w:t xml:space="preserve"> </w:t>
            </w:r>
            <w:r>
              <w:rPr>
                <w:rFonts w:cs="Franklin Gothic Demi;Franklin Gothic Medium" w:ascii="Franklin Gothic Demi;Franklin Gothic Medium" w:hAnsi="Franklin Gothic Demi;Franklin Gothic Medium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Вид дох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Сумма 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бан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ошлых лет, выявленная в отчетном периоде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с истекшим сроком исковой давност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Продажа, выбытие, списание О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Пени, штраф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с истекшим сроком исковой давност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е, арбитражные рас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Demi;Franklin Gothic Medium" w:hAnsi="Franklin Gothic Demi;Franklin Gothic Medium" w:cs="Franklin Gothic Demi;Franklin Gothic Medium"/>
              </w:rPr>
            </w:pPr>
            <w:r>
              <w:rPr>
                <w:rFonts w:cs="Franklin Gothic Demi;Franklin Gothic Medium" w:ascii="Franklin Gothic Demi;Franklin Gothic Medium" w:hAnsi="Franklin Gothic Demi;Franklin Gothic Medium"/>
              </w:rPr>
              <w:t>Продажа, выбытие, списание О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налог на имуществ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5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  <w:t xml:space="preserve">11.Расшифровка долгосрочных финансовых вложен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олгосрочных финансовых вложений не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color w:val="993366"/>
          <w:sz w:val="28"/>
          <w:szCs w:val="28"/>
          <w:u w:val="single"/>
        </w:rPr>
      </w:pPr>
      <w:r>
        <w:rPr>
          <w:color w:val="993366"/>
          <w:sz w:val="28"/>
          <w:szCs w:val="28"/>
          <w:u w:val="single"/>
        </w:rPr>
        <w:t>12.Характеристика претензионно-иск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тензионно-исковая работа не велась.</w:t>
      </w:r>
    </w:p>
    <w:p>
      <w:pPr>
        <w:pStyle w:val="Normal"/>
        <w:tabs>
          <w:tab w:val="clear" w:pos="708"/>
          <w:tab w:val="left" w:pos="7988" w:leader="none"/>
        </w:tabs>
        <w:ind w:left="360" w:hanging="0"/>
        <w:rPr>
          <w:i/>
          <w:i/>
        </w:rPr>
      </w:pPr>
      <w:r>
        <w:rPr>
          <w:i/>
          <w:sz w:val="22"/>
          <w:szCs w:val="22"/>
        </w:rPr>
        <w:tab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Генеральный директор _____________________ М.А. Харитон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Главный  бухгалтер _______________________ Л.Р. Воронин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07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Сведения о земельном участк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9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5"/>
        <w:gridCol w:w="1701"/>
        <w:gridCol w:w="1845"/>
        <w:gridCol w:w="1067"/>
        <w:gridCol w:w="1147"/>
        <w:gridCol w:w="880"/>
        <w:gridCol w:w="1080"/>
        <w:gridCol w:w="1080"/>
        <w:gridCol w:w="1440"/>
        <w:gridCol w:w="1842"/>
        <w:gridCol w:w="1276"/>
      </w:tblGrid>
      <w:tr>
        <w:trPr>
          <w:trHeight w:val="10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NN</w:t>
              <w:br/>
              <w:t>п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адастровый</w:t>
              <w:br/>
              <w:t xml:space="preserve">номер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стонахождение      </w:t>
              <w:br/>
              <w:t xml:space="preserve">участка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левое  </w:t>
              <w:br/>
              <w:t>назначе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 и N  </w:t>
              <w:br/>
              <w:t xml:space="preserve">документа </w:t>
              <w:br/>
              <w:t>о праве на</w:t>
              <w:br/>
              <w:t xml:space="preserve">землю    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68" w:hanging="181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Площадь</w:t>
              <w:br/>
              <w:t>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вка   </w:t>
              <w:br/>
              <w:t>земельного</w:t>
              <w:br/>
              <w:t xml:space="preserve">налога,  </w:t>
              <w:br/>
              <w:t>тыс.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и N  </w:t>
              <w:br/>
              <w:t xml:space="preserve">договора  </w:t>
              <w:br/>
              <w:t xml:space="preserve">купли -   </w:t>
              <w:br/>
              <w:t xml:space="preserve">продажи   </w:t>
              <w:br/>
              <w:t>земельного  участка  в собств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оимость </w:t>
              <w:br/>
              <w:t>земельного</w:t>
              <w:br/>
              <w:t xml:space="preserve">участка   </w:t>
              <w:br/>
              <w:t>при выкуп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договора   </w:t>
              <w:br/>
              <w:t xml:space="preserve">аренды </w:t>
              <w:br/>
              <w:t>на  земельный</w:t>
              <w:br/>
              <w:t>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16:15:05 01 08:0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Котельная «Школьная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РТ, с. Верхний Услон, ул. Чехов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399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7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16:15:05 01 08:0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Котельная «Автодорожная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РТ, с. Верхний Услон , ул. Автодорожн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203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3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4: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Западный микрорайо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, с. Верхний Услон , ул. Западный Микрорайо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2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7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2:0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ЦРБ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Медгородок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7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7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5:0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Боевая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Боев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5: 0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Татарста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Татарстан 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5: 0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Татарста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Татарстан 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1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5: 0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Татарста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Татарстан 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13 01 04:0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Нижний Усло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К.Маркс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18 01 02:03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Шеланга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, с. Шеланга, ул.Строителе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18 01 02:03: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Шеланга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, с. Шеланга, ул.Строителе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6 01:0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лигон ТБ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Верхнеуслонский район , с. Верхний Усло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21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14:0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дание очистных сооруже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Восточн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62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12:0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дание канализационной  насосной станции (КНС) №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Набережн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3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4:0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дание канализационной насосной станции (КНС) № 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Печищинский трак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9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11:00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ан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Колхозная , д. 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12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548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7 05:0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дозабор «Студенец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Верхнеуслонский район , н.п. Студенец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424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13:0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дозабор «Стадио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Т , с. Верхний Услон , ул. Колхозная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0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06:0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нция </w:t>
            </w:r>
            <w:r>
              <w:rPr>
                <w:lang w:val="en-US"/>
              </w:rPr>
              <w:t xml:space="preserve">III </w:t>
            </w:r>
            <w:r>
              <w:rPr/>
              <w:t>подъё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Верхний Усло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5:0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копительные ёмк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Верхний Усло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03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8:0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Т , Верхний Услон, ул. Автодорожная , д. 4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76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99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4:0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изводственная баз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Верхний Услон , ул.Чехова , дом 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255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211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/>
            </w:pPr>
            <w:r>
              <w:rPr/>
              <w:t>ИТОГ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3128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7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неральный директор _____________________ М.А. Харитон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ый  бухгалтер _______________________ Л.Р. Воронин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Franklin Gothic Book">
    <w:altName w:val="Franklin Gothic Medium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-seti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36:00Z</dcterms:created>
  <dc:creator>Лена</dc:creator>
  <dc:description/>
  <dc:language>en-US</dc:language>
  <cp:lastModifiedBy>Лена</cp:lastModifiedBy>
  <cp:lastPrinted>2008-04-23T08:33:00Z</cp:lastPrinted>
  <dcterms:modified xsi:type="dcterms:W3CDTF">2008-04-23T06:13:00Z</dcterms:modified>
  <cp:revision>3</cp:revision>
  <dc:subject/>
  <dc:title>Приложение №1а</dc:title>
</cp:coreProperties>
</file>