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АО «Коммунальные сети Верхнеусло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2570, РТ, с. Верхний Услон, ул. Чехова, д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енеральный 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АО «Коммунальные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ерхнеусло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М.А. Харит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___» ____________200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я прибыли за 2006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48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ный пери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год, предшествующий отчетном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 н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е в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нансовые в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ые ц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(увеличение) фон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цели (расшифр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компьютеров принтерами и прочими необходимыми комплектующим для возможности ведения деятельности; ежегодная доработка контрольно-кассовых машин, сотовая связь, установка телефона, ремонт компьютеров и принте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юджет РТ (местный) в качестве дохода учредителя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ь чистой прибы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виде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перечислению в бюджет в качестве дохода учреди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ь чистой прибы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виден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firstLine="14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05:00Z</dcterms:created>
  <dc:creator>Billy Gates</dc:creator>
  <dc:description/>
  <cp:keywords/>
  <dc:language>en-US</dc:language>
  <cp:lastModifiedBy>Billy Gates</cp:lastModifiedBy>
  <dcterms:modified xsi:type="dcterms:W3CDTF">2007-07-04T04:05:00Z</dcterms:modified>
  <cp:revision>2</cp:revision>
  <dc:subject/>
  <dc:title>                          ОТКРЫТОЕ АКЦИОНЕРНОЕ ОБЩЕСТВО</dc:title>
</cp:coreProperties>
</file>