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крытого акционерного общест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Лениногорское пассажирское автотранспортное предприятие»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итогам работы за 2006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ложение общества в отрасли, приоритетные направления деятельности общества</w:t>
      </w:r>
    </w:p>
    <w:p>
      <w:pPr>
        <w:pStyle w:val="Heading1"/>
        <w:ind w:left="0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firstLine="360"/>
        <w:rPr/>
      </w:pPr>
      <w:r>
        <w:rPr/>
        <w:t>Автотранспортный комплекс является важнейшим элементом инфраструктуры экономики республики. От его стабильной, эффективной работы во многом зависит деятельность всех отраслей экономики. С другой стороны – социальная значимость транспортных предприятий, осуществляющих перевозки пассажиров различных категорий.</w:t>
      </w:r>
    </w:p>
    <w:p>
      <w:pPr>
        <w:pStyle w:val="Heading1"/>
        <w:ind w:left="0" w:firstLine="360"/>
        <w:rPr/>
      </w:pPr>
      <w:r>
        <w:rPr/>
        <w:t>Открытое акционерное общество «Лениногорское пассажирское автотранспортное предприятие» - один из крупнейших перевозчиков Юго – Востока Татарстана, осуществляет: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пассажирские перевозки на городских, пригородных и междугородных маршрутах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ахтовые перевозки работников нефтяной промышленности по договорам с ОАО «Татнефть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евозки пассажиров по разовым заявкам предприятий, организаций и населения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В составе предприятия имеется 155 единиц подвижного состава, в том числе 134 автобуса, 8 грузовых, 1 спецмашина и 12 легковых машин. Среднесписочная численность работающих составляет 422 человека. Предприятие завершило 2006 год с доходами 109,8 млн. рублей, что составляет 104 % к уровню прошлого года. Производительность труда за 2006 год выросла на 18 % и составила 260 тыс. рублей на одного работающего. Средняя заработная плата за этот же период по предприятию выросла на 21 % и составляет 7457 рубля.  Задолженности по заработной плате, по налогообложению предприятие не име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еятельность ОАО «Лениногорское ПАТП» имеет социальную значимость – это единственное предприятие  в городе и районе, осуществляющее перевозки пассажиров по единым социальным проездным билет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месте с тем, предприятие имеет самоокупаемый бизнес – вахтовые перевозки и выполнение разовых заявок предприятий и населения. Доля доходов от вахтовых перевозок в общих доходах предприятия составляет 58 % по итогам 2006 го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Конкуренты предприятия – частные извозчики, появившиеся в последние годы на рынке автоуслуг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арифная политика предприятия: тарифы на проезд на внутригородских перевозках установлены в размере 7 рублей с июня 2006 года, формирование тарифов на пригородные и междугородные маршруты в компетенции предприятия (они формируются исходя их фактической себестоимости перевозок), тарифы на вахтовые перевозки согласовываются с заказчиком ОАО «Татнефть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3"/>
        <w:ind w:firstLine="720"/>
        <w:rPr>
          <w:b/>
          <w:b/>
        </w:rPr>
      </w:pPr>
      <w:r>
        <w:rPr>
          <w:b/>
        </w:rPr>
      </w:r>
    </w:p>
    <w:p>
      <w:pPr>
        <w:pStyle w:val="3"/>
        <w:ind w:firstLine="720"/>
        <w:rPr/>
      </w:pPr>
      <w:r>
        <w:rPr/>
        <w:t xml:space="preserve"> </w:t>
      </w:r>
      <w:r>
        <w:rPr>
          <w:sz w:val="24"/>
        </w:rPr>
        <w:t>Доходы предприятия за    2006 год   составили 109817 тыс. руб. или 104 % к доходам 2005 года. Удельный вес доходов от маршрутных автобусов за анализируемый период составляет 40 % в общих доходах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Расходы предприятия за  2006 год  составили 110628 тыс. руб., что составляет 107,9 % к расходам прошлого года. Цены на приобретаемые запасные части, резину, ГСМ, энергоносители неуклонно растут.  В начале  2006 года стоимость бензина А-76 составляла 14000 рублей за 1 тонну, в сентябре – 18900 рублей, рост составил 35 %. По итогам 2006 года удельный вес расходов на горючесмазочные материалы в себестоимости перевозок составляет 27 % от общей суммы затрат. Этот показатель стабилен на протяжении трех лет. За анализируемый период увеличились затраты на коммунальные услуги из-за роста цен на энергоносители: электроэнергия – на 31 %, газ – на 43 %, водоснабжение – на 18 %. В отчетном году произошел рост затрат на ремонтный фонд по сравнению с 2005 годом. Это объясняется тем. что в течение года были проведены капитальные ремонты и восстановление автобусов Кароса –  2 единицы, ПАЗ, КАВЗ – 2 единиц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бытки предприятия  за анализируемый период  на городских перевозках составили 9 млн. 192 тыс. руб., на междугородных перевозках убытки составили 1 млн. 401 тыс. руб., пригородные и вахтовые перевозки рентабельны: прибыль на пригородных перевозках составила 1 млн. 442 тыс. руб., на вахтовых перевозках прибыль составила 7 млн. 203 тыс. руб. </w:t>
      </w:r>
    </w:p>
    <w:p>
      <w:pPr>
        <w:pStyle w:val="TextBody"/>
        <w:ind w:firstLine="720"/>
        <w:jc w:val="both"/>
        <w:rPr/>
      </w:pPr>
      <w:r>
        <w:rPr/>
        <w:t>За анализируемый период среднесписочная численность работающих снизилась  на 12 % по сравнению с  прошлым годом, в том числе водителей  на 12,6 %, ремонтных рабочих  на 16,7 %, вспомогательных на 16 %, специалистов на 4,5 %  . Средняя заработная плата увеличилась на 21,4  %.</w:t>
      </w:r>
    </w:p>
    <w:p>
      <w:pPr>
        <w:pStyle w:val="TextBody"/>
        <w:ind w:firstLine="720"/>
        <w:jc w:val="both"/>
        <w:rPr/>
      </w:pPr>
      <w:r>
        <w:rPr/>
        <w:t>Коэффициент использования парка увеличился за анализируемый период с 0,743 до 0,759, что составляет 2,2 %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За время работы совета директоров, избранного в июне 2006 года, проведено 5 заседаний совета директоров. Рассмотрены следующие вопрос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Избрание председателя совета директоро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ён план работы совета директоров на 2006 – 2007 год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Принято решение о внесении изменений в Устав общества и Положения в соответствии с изменениями в законодательстве и по результатам правовой экспертизы учредительных документов, проведенной Минюстом Р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аслушана информация  о законе Республики Татарстан «Об организации пассажирских перевозок, осуществляемых автомобильным и городским наземным электрическим транспортом общего пользования на территории Республики Татарстан» №70- ЗРТ от 13 ноября 2006 г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Подведены итоги выполнения бизнес – плана за 9 месяцев 2006 г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аслушана информация о проекте новых маршрутов движения общественного транспор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аслушана информация об ожидаемом выполнении плана общества за 2006 г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Заслушана информация об исполнении контракта генеральным директором за 2006 г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мотрены и утверждены вопросы по подготовке и проведению годового общего собрания акционеров в 2007 году: дата проведения общего годового собрания акционеров; повестка дня общего собрания;  дата составления списка лиц, имеющих  право на участие в общем собрании акционеров; формы и тексты бюллетеней для голосования по вопросам повестки дня собр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ен бизнес – план финансово-хозяйственной деятельности общества на 2007 го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ен годовой отчет общества  за 2006 год, баланс и отчет о прибылях и убыт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Перспективы развития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Дальнейшее развитие открытого акционерного общества «Лениногорское пассажирское автотранспортное предприятие» связано со значительными капитальными вложениями и увеличением объема оказываемых услуг, а также с уменьшением затрат, снижением себестоимости и дальнейшим повышением качества перевозок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Реализация корпоративной стратегии акционерного общества  ежегодно подкрепляется обновленными краткосрочными целевыми установками. На 2007 год приняты следующие цели и ориенти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сфере маркетинга</w:t>
      </w:r>
      <w:r>
        <w:rPr>
          <w:sz w:val="24"/>
        </w:rPr>
        <w:t xml:space="preserve"> постоянным ориентиром является сохранение доминирующих позиций на рынке транспортных услуг. Краткосрочные цели на 2007 год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увеличение объема продаж на 15 –20 % . При расчете плановых показателей объемов перевозок учтены стабильность пассажиропотока на маршрутных перевозках за последние три г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>поддерживается ориентация на конечного потребителя услуг – население, предприятия и организации. В летние периоды прошлых лет большим спросом у населения пользовались автобусные маршруты в Анапу и Соль – Илецк. Предприятие намерено возобновить эти автобусные маршруты летом 2007 года с целью удовлетворения спроса населения и получения прибыли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/>
      </w:pPr>
      <w:r>
        <w:rPr>
          <w:sz w:val="24"/>
        </w:rPr>
        <w:t>принятие обоснованных стратегических решений при помощи подробной информации о сегодняшних и потенциальных потребностях заказчиков.</w:t>
      </w:r>
      <w:r>
        <w:rPr/>
        <w:t xml:space="preserve"> </w:t>
      </w:r>
      <w:r>
        <w:rPr>
          <w:sz w:val="24"/>
        </w:rPr>
        <w:t>Основным заказчиком является Открытое акционерное общество « Татнефть». Нашей задачей является постоянный мониторинг ситуации в Татнефти, как динамично развивающейся компании. Одними из целей Татнефти на 2007 год является минимизация расходов, в том числе и транспортных, реорганизация структурных подразделений, сокращение вспомогательных служб. Всё это непосредственно оказывает влияние на деятельность нашего предприятия.</w:t>
      </w:r>
    </w:p>
    <w:p>
      <w:pPr>
        <w:pStyle w:val="3"/>
        <w:ind w:left="284" w:hanging="0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роизводства </w:t>
      </w:r>
      <w:r>
        <w:rPr>
          <w:sz w:val="24"/>
        </w:rPr>
        <w:t>Общество нацелено на повышение эффективности производства, в том числе: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снижение издержек производства, за счет реализации плана мероприятий по ресурсосбережению, в том числе горючесмазочных материалов, всех видов энергоносителей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повышение конкурентоспособности услуг в сфере качества и повышение удовлетворенности потребителей.  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повышения качественных характеристик пассивной части основных фондов. В 2007 году планируется продолжить начатую в прошлые годы реконструкцию, капитальный и текущий ремонт производственных и административных зданий и помещений в целях соблюдения требований, предъявляемых  к производственному процессу в настоящее время, для обеспечения современных условий производства, соблюдения норм охраны труда, обеспечения комфорта и безопасности работников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развитие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финансовой сфере </w:t>
      </w:r>
      <w:r>
        <w:rPr>
          <w:sz w:val="24"/>
        </w:rPr>
        <w:t>целью является эффективное управление денежными и материальными ресурсами для получения прибыли, обеспечение привлекательности для инвесторов, удовлетворение ожиданий акционеров, персонала и менеджмента. Бизнес ОАО «Лениногорское ПАТП» – это экономическая деятельность, осуществляемая за счет собственных и заемных средств на свой риск и под свою имущественную ответственность. Главные цели бизнеса – получение прибыли и развитие. Максимизация прибыли в краткосрочной и долгосрочной перспективе без серьезных рисков – это основной критерий успех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ерсонала </w:t>
      </w:r>
      <w:r>
        <w:rPr>
          <w:sz w:val="24"/>
        </w:rPr>
        <w:t>постоянным ориентиром является повышение эффективности работы сотрудников. Цели на 2007 год: усовершенствовать основные кадровые процессы, обеспечить поддержку корпоративных ценностей персоналом предприятия, повысить уровень удовлетворенности персонала, усовершенствовать систему оплаты труда и мотивации персонала.</w:t>
      </w:r>
    </w:p>
    <w:p>
      <w:pPr>
        <w:pStyle w:val="Normal"/>
        <w:spacing w:lineRule="auto" w:line="360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4"/>
        </w:rPr>
      </w:pPr>
      <w:r>
        <w:rPr>
          <w:b/>
          <w:sz w:val="24"/>
        </w:rPr>
        <w:t>4. Отчет о выплате объявленных (начисленных) дивидендов по акциям общества</w:t>
      </w:r>
    </w:p>
    <w:p>
      <w:pPr>
        <w:pStyle w:val="Normal"/>
        <w:spacing w:lineRule="auto" w:line="360"/>
        <w:ind w:left="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firstLine="284"/>
        <w:rPr/>
      </w:pPr>
      <w:r>
        <w:rPr/>
        <w:t>В связи с убытками за 2005 год в сумме 337 тыс. руб. общим собранием акционеров было принято решение дивидендов не выплачивать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Описание основных факторов риска, связанных с деятельностью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rPr/>
      </w:pPr>
      <w:r>
        <w:rPr/>
        <w:t>Основными факторами риска для  предприятия   являются отраслевые и макроэкономические риск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 Отраслевые риски</w:t>
      </w:r>
      <w:r>
        <w:rPr>
          <w:b/>
          <w:sz w:val="24"/>
        </w:rPr>
        <w:t xml:space="preserve"> </w:t>
      </w:r>
      <w:r>
        <w:rPr>
          <w:sz w:val="24"/>
        </w:rPr>
        <w:t>можно разделить на две групп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иски, связанные с рынками сырья, закупаемого предприятием, а именно с рынками горюче-смазочных материалов и запасных частей к подвижному составу и резин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иски транспортной отрасли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1. Риски, связанные с рынками сырья и материалов, закупаемых предприят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нашего Общества самым существенным является риск, связанный с возможным резким изменением цен на бензин и дизельное топливо. Вторым по значимости риском  является изменение цен на запасные части и резину. Кроме того, на прибыль Общества влияют цены на продукцию естественных монополий  - электроэнергия, тепло, вода, газ, но их доля в себестоимости не так велика, чтобы существенно влиять на прибыль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2. Риски транспортной отрас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амый существенный внешний риск в прошлые годы был связан с предоставлением льгот по оплате проезда льготным категориям пассажиров в соответствии с законодательством. Общеизвестно, что маршрутные пассажирские перевозки не могут быть самоокупаемыми при существовавшем  количестве льготных категорий пассажиров. Избежать негативных последствий было  возможно только наращивая объемы самоокупаемого бизнеса – вахтовых перевозок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 вступлением в силу Федерального закона № 122 о монетизации льгот эта группа рисков становится в зависимость от покупательской способности населения, и от тех мер, которые принимают властные структуры с целью поддержки льготников. Пример этого – единые социальные проездные билеты, действующие на городских и пригородных перевозках. Распространение действия этих документов на пригородные перевозки является существенным риском для предприятия, поскольку доход от реализации единых социальных проездных билетов частично  покрывает расходы только по городским перевозкам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Макроэкономически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акроэкономические риски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Финанс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можные финансовые риски, отражающиеся на деятельности ОАО «Лениногорское ПАТП», регулируются уровнем устанавливаемых предприятием цен на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>. Прав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отсутствуют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. Риски, связанные с деятельностью эмитен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ечислены в вышеизложенных подпунктах настоящего разде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6. Сделок, признаваемых крупными сделками, а также сделок, в совершении которых имеется заинтересованность, </w:t>
      </w:r>
      <w:r>
        <w:rPr>
          <w:sz w:val="24"/>
        </w:rPr>
        <w:t xml:space="preserve">в 2005 году в Лениногорском ПАТП не осуществлялось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Состав совета директоров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111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. И. О. члена совета дирек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 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Андина Ирина Васил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63 года рождения. В ОАО «ЛПАТП» работает с 1982 г. С апреля 2000 года занимает должность председателя профсоюзного комитета, с 2004 года – заместитель генерального директора общества по социальным вопрос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6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алиахметов Азат Агтас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71 года рождения. Заместитель министра транспорта и дорожного хозяйства Республики Татарст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ибадуллин Рафаэль Кар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47 года рождения. Начальник отдела технической политики ОАО «Корпорация «Татавтотранс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Миронов Геннадий 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46 года рождения. С 2000 года заместитель генерального директора ОАО «Корпорация «Татавтотранс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адриев Исхак Аюп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946 года рождения. С 1992 года – глава администрации Лениногорского района и г. Лениногорска. С января 2006 года – глава муниципального образования «Лениногорский муниципальный район», мэр города Лениногорс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Хусаинов Рягат Галиагза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62 года рождения. С 2002 года – первый заместитель  лавы администрации Лениногорского района и г. Лениногорска. С января 2006 года – руководитель исполнительного комитета муниципального образования «Лениногорский муниципальный район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Хуснутдинов Мухаметвалей Гу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8 года рождения. С 1993 года по февраль 2007 года – генеральный директор ОАО «Лениногорское ПАТП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08 %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чение отчетного года изменений в составе совета директоров общества не происходи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 Сведения о лице, занимающем должность единоличного исполнительного органа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Единоличным исполнительным органом общества является генеральный директор. Генеральным директором ОАО «Лениногорское ПАТП» в 2006 году являлся Хуснутдинов Мухаметвалей Гумирович, избранный годовым общим собранием акционеров в апреле 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Вознаграждений членам совета директоров в 2006 году не выплачивало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Сведения о соблюдении обществом  Кодекса корпоративного повед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не злоупотребляют предоставленными им прав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 Общества действует в соответствии с финансово – хозяйственным планом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равные возможности для доступа к одинаков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обеспечивает эффективный контроль за финансово – хозяйственной деятельностью Общества с целью защиты прав и законных интересов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АО «Лениногорское ПАТП»</w:t>
        <w:tab/>
        <w:tab/>
        <w:tab/>
        <w:tab/>
        <w:tab/>
        <w:tab/>
        <w:tab/>
        <w:t>М. Г. Хуснутдинов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чальник планово – экономического отдел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АО «Лениногорское ПАТП»</w:t>
        <w:tab/>
        <w:tab/>
        <w:tab/>
        <w:tab/>
        <w:tab/>
        <w:tab/>
        <w:tab/>
        <w:t xml:space="preserve">Л. Р. Амерзянов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794" w:gutter="0" w:header="0" w:top="74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44:00Z</dcterms:created>
  <dc:creator>ПЭО</dc:creator>
  <dc:description/>
  <dc:language>en-US</dc:language>
  <cp:lastModifiedBy>Maksimova</cp:lastModifiedBy>
  <cp:lastPrinted>2007-04-03T10:55:00Z</cp:lastPrinted>
  <dcterms:modified xsi:type="dcterms:W3CDTF">2007-04-05T04:44:00Z</dcterms:modified>
  <cp:revision>2</cp:revision>
  <dc:subject/>
  <dc:title>ГОДОВОЙ ОТЧЕТ</dc:title>
</cp:coreProperties>
</file>