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</w:t>
      </w:r>
      <w:r>
        <w:rPr/>
        <w:t>УТВЕРЖДЕН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</w:t>
      </w:r>
      <w:r>
        <w:rPr/>
        <w:t>Распоряжением Министерства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земельных и имущественных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отношений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</w:t>
      </w:r>
      <w:r>
        <w:rPr/>
        <w:t>Республики Татарстан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№  </w:t>
      </w:r>
      <w:r>
        <w:rPr/>
        <w:t>801-р от 08.05.2007г.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</w:t>
      </w:r>
      <w:r>
        <w:rPr/>
        <w:t>Заместитель министра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</w:t>
      </w:r>
      <w:r>
        <w:rPr/>
        <w:t>земельных и имущественных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</w:t>
      </w:r>
      <w:r>
        <w:rPr/>
        <w:t>Отношений Республики Татарстан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</w:t>
      </w:r>
      <w:r>
        <w:rPr/>
        <w:t>_______________(И.С.Хайруллов)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НОГООТРАСЛЕВОЕ ПРОИЗВОДСТВЕННОЕ ПРЕДПРИЯТИЕ БЛАГОУСТРОЙСТВА И ОЗЕЛЕНЕНИЯ ГОРОДА АЗНАКАЕВО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ДОВОЙ  ОТЧЕ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итогам работы за 2006 г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 xml:space="preserve">Полное фирменное наименование: </w:t>
      </w:r>
      <w:r>
        <w:rPr>
          <w:b/>
          <w:sz w:val="20"/>
        </w:rPr>
        <w:t>ОТКРЫТОЕ АКЦИОНЕРНОЕ ОБЩЕСТВ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МНОГООТРАСЛЕВОЕ ПРОИЗВОДСТВЕННОЕ ПРЕДПРИЯТИЕ БЛАГОУСТРОЙСТВА И ОЗЕЛЕНЕНИЯ ГОРОДА АЗНАКАЕВ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Место нахождения и почтовый адрес: </w:t>
      </w:r>
      <w:r>
        <w:rPr>
          <w:b/>
        </w:rPr>
        <w:t>Республика Татарстан,город Азнакаево, улица Лениногорский тракт,2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видетельство о государственной регистрации Общества:</w:t>
      </w:r>
      <w:r>
        <w:rPr>
          <w:b/>
          <w:sz w:val="24"/>
        </w:rPr>
        <w:t xml:space="preserve"> серия 16 № 004951844, выдан 21 февраля 2006 года Межрайонной инспекцией Федеральной налоговой службы № 15 по Республике Татарстан, ОГРН106168803759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ведения об уставном капитале:</w:t>
      </w:r>
      <w:r>
        <w:rPr>
          <w:b/>
          <w:sz w:val="24"/>
        </w:rPr>
        <w:t>Уставный капитал Общества составляет 25478800 рублей, он разделен на 2547880 обыкновенных акций, номинальной стоимостью 10 рублей каждая акц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Информация об аудиторе Общества: </w:t>
      </w:r>
      <w:r>
        <w:rPr>
          <w:b/>
          <w:sz w:val="24"/>
        </w:rPr>
        <w:t>Общество с ограниченной ответственностью «Аудиторская фирма «Аудитцентр». Номер лицензии Е005526, выдана 30 декабря 2003 год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Информация о реестродержателе Общества: </w:t>
      </w:r>
      <w:r>
        <w:rPr>
          <w:b/>
          <w:sz w:val="24"/>
        </w:rPr>
        <w:t>Открытое акционерное общество «Центральный Депозитарий Республики Татарстан», лицензия № 116-02765-000100 от 8 ноября 2000 года, выдана Федеральной комиссией по рынку ценных бумаг бессрочн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Информация о независимом оценщике: </w:t>
      </w:r>
      <w:r>
        <w:rPr>
          <w:b/>
          <w:sz w:val="24"/>
        </w:rPr>
        <w:t>За отчетный период оценщик не привлекал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редства массовой информации в которых публикуется информация об Обществе:   </w:t>
      </w:r>
      <w:r>
        <w:rPr>
          <w:b/>
          <w:sz w:val="24"/>
        </w:rPr>
        <w:t xml:space="preserve">сайт в сети Интернет: </w:t>
      </w:r>
      <w:r>
        <w:rPr>
          <w:b/>
          <w:sz w:val="24"/>
          <w:lang w:val="en-US"/>
        </w:rPr>
        <w:t>aznmpp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narod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Филиалы и представительства Общества: </w:t>
      </w:r>
      <w:r>
        <w:rPr>
          <w:b/>
          <w:sz w:val="24"/>
        </w:rPr>
        <w:t>Общество не имеет филиалов и представителст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 дочерних обществах:</w:t>
      </w:r>
      <w:r>
        <w:rPr>
          <w:b/>
          <w:sz w:val="24"/>
        </w:rPr>
        <w:t xml:space="preserve"> Общество не имеет дочерних обще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АСТЬ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ТОГИ РАЗВИТИЯ ОБЩЕСТВА ЗА ОТЧЕТНЫЙ ПЕРИ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8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1995"/>
      </w:tblGrid>
      <w:tr>
        <w:trPr>
          <w:trHeight w:val="360" w:hRule="atLeast"/>
        </w:trPr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По состоянию на 31.12.2006года</w:t>
            </w:r>
          </w:p>
        </w:tc>
      </w:tr>
      <w:tr>
        <w:trPr>
          <w:trHeight w:val="360" w:hRule="atLeast"/>
        </w:trPr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Выручка от продажи товаров,продукции,работ,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16240</w:t>
            </w:r>
          </w:p>
        </w:tc>
      </w:tr>
      <w:tr>
        <w:trPr>
          <w:trHeight w:val="360" w:hRule="atLeast"/>
        </w:trPr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Себестоимость проданных товаров,продукции,работ,услу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13712</w:t>
            </w:r>
          </w:p>
        </w:tc>
      </w:tr>
      <w:tr>
        <w:trPr>
          <w:trHeight w:val="360" w:hRule="atLeast"/>
        </w:trPr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Прочие доход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5522</w:t>
            </w:r>
          </w:p>
        </w:tc>
      </w:tr>
      <w:tr>
        <w:trPr>
          <w:trHeight w:val="360" w:hRule="atLeast"/>
        </w:trPr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7640</w:t>
            </w:r>
          </w:p>
        </w:tc>
      </w:tr>
      <w:tr>
        <w:trPr>
          <w:trHeight w:val="360" w:hRule="atLeast"/>
        </w:trPr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Прибыль до налогооблож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</w:tr>
      <w:tr>
        <w:trPr>
          <w:trHeight w:val="360" w:hRule="atLeast"/>
        </w:trPr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Чистая прибыл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</w:tr>
      <w:tr>
        <w:trPr>
          <w:trHeight w:val="360" w:hRule="atLeast"/>
        </w:trPr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Дебиторская задолженность на конец отчетного пери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8791</w:t>
            </w:r>
          </w:p>
        </w:tc>
      </w:tr>
      <w:tr>
        <w:trPr>
          <w:trHeight w:val="360" w:hRule="atLeast"/>
        </w:trPr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Кредиторская задолженность на конец отчетного пери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39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Как видно из вышеприведенной таблицы по итогам деятельности за 2006 год Общество получило прибыль в сумме 410 тыс.рублей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уктура и размер капитала(тыс.руб.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0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2715"/>
      </w:tblGrid>
      <w:tr>
        <w:trPr>
          <w:trHeight w:val="54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остоянию на 31.12.2006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Размер Уставного капитала,а также соответствие Уставного капитала учредительным документам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479</w:t>
            </w:r>
          </w:p>
        </w:tc>
      </w:tr>
      <w:tr>
        <w:trPr>
          <w:trHeight w:val="54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Общая сумма акций, выкупленных для последующей перепродаж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Размер резервного капитала, формируемого за счет отчислений из  прибыл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sz w:val="24"/>
              </w:rPr>
            </w:pPr>
            <w:r>
              <w:rPr>
                <w:sz w:val="24"/>
              </w:rPr>
              <w:t>Размер добавочного капитал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838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Структура и размер оборотных средств в соответствии с бухгалтерской отчетностью</w:t>
      </w:r>
    </w:p>
    <w:tbl>
      <w:tblPr>
        <w:tblW w:w="810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695"/>
        <w:gridCol w:w="1808"/>
      </w:tblGrid>
      <w:tr>
        <w:trPr>
          <w:trHeight w:val="10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остоянию на 01.01.2007 г.</w:t>
            </w:r>
          </w:p>
        </w:tc>
      </w:tr>
      <w:tr>
        <w:trPr>
          <w:trHeight w:val="10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10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Запасы, </w:t>
            </w:r>
            <w:r>
              <w:rPr>
                <w:sz w:val="18"/>
              </w:rPr>
              <w:t>в том числ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trHeight w:val="10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ырье,материалы и другие аналогичные ценност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0</w:t>
            </w:r>
          </w:p>
        </w:tc>
      </w:tr>
      <w:tr>
        <w:trPr>
          <w:trHeight w:val="10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товая продукция и товары для перепродаж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10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ходы будущих пери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бавленную стоимост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>
          <w:trHeight w:val="100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иторская задолженност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платежи по которой ожидаются более чем через 12 месяцев после отчетной даты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</w:tr>
      <w:tr>
        <w:trPr>
          <w:trHeight w:val="696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иторская задолженно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(платежи по которой ожидаютсяв течении 12 месяцев после отчетной даты), 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купатели и заказчик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ткосрочные финансовые в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  <w:tr>
        <w:trPr>
          <w:trHeight w:val="696" w:hRule="atLeast"/>
        </w:trPr>
        <w:tc>
          <w:tcPr>
            <w:tcW w:w="4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оборотные активы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  <w:tr>
        <w:trPr>
          <w:trHeight w:val="696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точником финансирования оборотных средств являются собственные средства Общ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ОЖЕНИЕ ОБЩЕСТВА В ОТРАС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трасль, в которой Общество осущесталяет свою деятельность – жилищно-коммунальное хозяйство. На территории Азнакаевского района и г.Азнакаево  Общество в части оказания банно-прачечных услуг является практически монополистом. В настоящее время в бане Общества оказываются бесплатно услуги инвалидам и участникам ВОВ, детям дошкольного возраста, действуют 50% льгота малоимущим пенсионерам. Выпадающие доходы возмещаются из муниципального бюджета.</w:t>
      </w:r>
    </w:p>
    <w:p>
      <w:pPr>
        <w:pStyle w:val="2"/>
        <w:rPr/>
      </w:pPr>
      <w:r>
        <w:rPr/>
        <w:t xml:space="preserve">      </w:t>
      </w:r>
      <w:r>
        <w:rPr/>
        <w:t xml:space="preserve">Банно-прачечные услуги включают в себя не только обеспечение личной гигиены, поддержание здоровья и красоты, но и элементы отдыха, развлечения,культуры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тличительной чертой Азнакаевского района и г.Азнакаево является практическое отсутствие бань и саун, являющихся субъектами малого предпринима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слуги по благоустройству и озеленению  также являются социально значимым фактором в жизнедеятельности  г.Азнакаево и Азнакаевского района. В настоящее время к ведению органов местного самоуправления г.Азнакаево кроме прочих задач относятся вопросы благоустройства и озеленения территории города, организация ритуальных услуг с содержанием мест захоронении. В ближайшее время, а именно 2 апреля 2007 года, администрацией г.Азнакаево и Азнакаевского района планируется проведение открытого конкурса по выбору организации для выполнения работ по благоустройству и озеленению г.Азнакаево, в которой будет участвовать ОАО «МППБиО г.Азнакаево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РИОРИТЕТНЫЕ НАПРАВЛЕНИЯ ДЕЯТЕЛЬНО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ПЕРСПЕКТИВЫ РАЗВИТИЯ ОБЩЕСТВ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</w:t>
      </w:r>
      <w:r>
        <w:rPr/>
        <w:t>Будущее развитие Общества непосредственно связано с развитием основного направления деятель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сновываясь на этом Общество планирует в дальнейшем сконцентрироваться на оказании жилищно-коммунальных услуг населению города и райо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Источники будущих доходов – прибыль от оказания услуг по основным видам деятельност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щество предусматривает в ближайшей перспективе работы по реконструкции и техническому перевооружению основных средств, участвующих в технологических процесса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бщество планирует предпринять в будущем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величение объемов производства, расшрение спектра оказываемых услуг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ведение модернизации основных средств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допущение нарушений платежной дисциплины со стороны потребителей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постоянного роста эффективности всех звеньев производственной цепи Общества.</w:t>
      </w:r>
    </w:p>
    <w:tbl>
      <w:tblPr>
        <w:tblW w:w="83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5325"/>
      </w:tblGrid>
      <w:tr>
        <w:trPr>
          <w:trHeight w:val="240" w:hRule="atLeast"/>
        </w:trPr>
        <w:tc>
          <w:tcPr>
            <w:tcW w:w="2985" w:type="dxa"/>
            <w:tcBorders/>
          </w:tcPr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</w:rPr>
              <w:t>ЧАСТЬ 2. ОТЧЕТ</w:t>
            </w:r>
          </w:p>
        </w:tc>
        <w:tc>
          <w:tcPr>
            <w:tcW w:w="5325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СОВЕТА ДИРЕКТОРОВ ОБЩЕСТВА</w:t>
            </w:r>
          </w:p>
        </w:tc>
      </w:tr>
      <w:tr>
        <w:trPr>
          <w:trHeight w:val="240" w:hRule="atLeast"/>
        </w:trPr>
        <w:tc>
          <w:tcPr>
            <w:tcW w:w="2985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Раздел отчета 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  <w:r>
              <w:rPr>
                <w:sz w:val="24"/>
              </w:rPr>
              <w:t xml:space="preserve">Содержание                                       </w:t>
            </w:r>
          </w:p>
        </w:tc>
      </w:tr>
      <w:tr>
        <w:trPr>
          <w:trHeight w:val="240" w:hRule="atLeast"/>
        </w:trPr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1.Отчет совета директоров общества о результатах развития общества по приоритетным  направлениям его деятельности</w:t>
            </w:r>
          </w:p>
        </w:tc>
        <w:tc>
          <w:tcPr>
            <w:tcW w:w="5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расль, в которой Общество осущесталяет свою деятельность – жилищно-коммунальное хозяйство. На территории Азнакаевского района и г.Азнакаево  Общество в части оказания банно-прачечных услуг является практически монополистом. В настоящее время в бане Общества оказываются бесплатно услуги инвалидам и участникам ВОВ, детям дошкольного возраста, действуют 50% льгота малоимущим пенсионерам. Выпадающие доходы возмещаются из муниципального бюджета.</w:t>
            </w:r>
          </w:p>
          <w:p>
            <w:pPr>
              <w:pStyle w:val="2"/>
              <w:rPr/>
            </w:pPr>
            <w:r>
              <w:rPr/>
              <w:t xml:space="preserve">      </w:t>
            </w:r>
            <w:r>
              <w:rPr/>
              <w:t xml:space="preserve">Банно-прачечные услуги включают в себя не только обеспечение личной гигиены, поддержание здоровья и красоты, но и элементы отдыха, развлечения,культуры.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тличительной чертой Азнакаевского района и г.Азнакаево является практическое отсутствие бань и саун, являющихся субъектами малого предпринимательств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Услуги по благоустройству и озеленению  также являются социально значимым фактором в жизнедеятельности  г.Азнакаево и Азнакаевского района. В настоящее время к ведению органов местного самоуправления г.Азнакаево кроме прочих задач относятся вопросы благоустройства и озеленения территории города, организация ритуальных услуг с содержанием мест захоронении. В ближайшее время, а именно 2 апреля 2007 года, администрацией г.Азнакаево и Азнакаевского района планируется проведение открытого конкурса по выбору организации для выполнения работ по благоустройству и озеленению г.Азнакаево, в которой будет участвовать ОАО «МППБиО г.Азнакаево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вет директоров Общества свою работу осуществляет согласно  Плана работ. Заседания Совета директоров проводятся по мере необходимости, принимают участие ведущие  специалисты Общества, ревизор Обществ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2.Отчет о выплате объявленных (начисленных ) дивидендов по акциям общества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отчетный период общество не объявлял и не выплачивал дивиденд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3.Перечень совершенных обществом в отчетном году сделок, признаваемых крупными сделками,а также иных сделок, на  совершение которых в соответствии с Уставом общества распространяется порядок одобрения крупных сделок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отчетный год существенных сделок, совершенных обществом нет.</w:t>
            </w:r>
          </w:p>
        </w:tc>
      </w:tr>
      <w:tr>
        <w:trPr>
          <w:trHeight w:val="2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4.Перечень совершенных обществом в отчетном году сделок, признаваемых сделками, в совершении которых имеется заинтересованность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 отчетный год сделок, признаваемых сделками, в совершении которых имеется заинтересованность нет. </w:t>
            </w:r>
          </w:p>
        </w:tc>
      </w:tr>
      <w:tr>
        <w:trPr>
          <w:trHeight w:val="2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5.Состав совета директоров общества, включая информацию об изменениях  в составе совета директоров общества, имевших место в отчетном году, и сведения о членах совета директоров, в том числе владение ими акциями общества в течение отчетного года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Председатель совета директоро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йрутдинов Мансур Камартдин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рождения:1958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:высш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:Муниципальное образование «Азнакаевский муниципальный райо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:Глава муниципального образ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в уставном капитале: доли не имее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принадлежащих лицу обыкновенных акций Общества: доли 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ы совета директоро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Шигапов Илгизар Асхат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рождения:196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:высш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:исполнительный комитет Азнакаевского муниципального райо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:Руководи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в уставном капитале: доли не имее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принадлежащих лицу обыкновенных акций Общества: доли 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Газизуллин Ильшат Канагатович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рождения:1954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:высш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:исполнительный комитет Азнакаевского муниципального райо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:первый зам.руководите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в уставном капитале: доли не имее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принадлежащих лицу обыкновенных акций Общества: доли 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4.Дабихуллин Халиль Халиулл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рождения:196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:высш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:ОАО «МППБиО г.Азнакаево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:генеральный дир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в уставном капитале: доли не имее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принадлежащих лицу обыкновенных акций Общества: доли 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5.Хазиев Раузил Магсумян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рождения:1959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:высш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:Министерство строительства,архитектуры и жилищно-коммунального хозяйства Р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:первый зам.минист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в уставном капитале: доли не имее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принадлежащих лицу обыкновенных акций Общества: доли не име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6.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владение ими акциями общества в течение отчетного года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бихуллин Халиль Халиулл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рождения:196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зование:высше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:ОАО «МППБиО г.Азнакаево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ь:генеральный дир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в уставном капитале: доли не имее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принадлежащих лицу обыкновенных акций Общества: доли не имеет</w:t>
            </w:r>
          </w:p>
        </w:tc>
      </w:tr>
      <w:tr>
        <w:trPr>
          <w:trHeight w:val="2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7.Критерии определения и размер вознаграждения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ющества и каждого члена совета директоров или общий размер вознаграждения всех этих лиц, выплаченного или выплачиваемого по результатам года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знаградения,  за последний завершенный финансовый год членам совета директоров не выплачивались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8.Сведения о соблюдении обществом Кодекса корпоративного поведения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декс корпоративного поведения соблюдался.</w:t>
            </w:r>
          </w:p>
        </w:tc>
      </w:tr>
      <w:tr>
        <w:trPr>
          <w:trHeight w:val="24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9.Основные факторы риск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Отраслевые риски:  наиболее значимыми возможными изменениями в отрасли, по мнению Общества, являются следующ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старение и высокий износ основных средств, участвующих в производственном процессе и потребность в их модернизации. Наступление этих изменений может оказать негативное влияние на деятельность Об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.Финансовые риски: деятельность Общества частично финансируется за счет средств местного бюджета, несвоевременное поступление средств местного бюджета может отрицательно сказаться  на финансовом состоянии пред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Риски, связанные с деятельностью Обществ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иски, связанные с текущими судебными процессами, в которых участвует Общество в настоящее время отсутствую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иски, связанные с возможностью потери потребителей, на оборот которых приходится не менее чем 10% общей выручки от продажи продукции(работ,услуг), расцениваются , как незначительны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rPr>
          <w:sz w:val="24"/>
        </w:rPr>
      </w:pPr>
      <w:r>
        <w:rPr>
          <w:sz w:val="24"/>
        </w:rPr>
        <w:t>ОАО «МППБиО г.Азнакаево»:_________________________Х.Х.Дабихулл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ный бухгалтер:___________________________________В.И.Салах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40:00Z</dcterms:created>
  <dc:creator>Рамзиля</dc:creator>
  <dc:description/>
  <dc:language>en-US</dc:language>
  <cp:lastModifiedBy>Рамзиля</cp:lastModifiedBy>
  <cp:lastPrinted>2007-04-23T15:58:00Z</cp:lastPrinted>
  <dcterms:modified xsi:type="dcterms:W3CDTF">2007-05-15T05:06:00Z</dcterms:modified>
  <cp:revision>14</cp:revision>
  <dc:subject/>
  <dc:title>ОТКРЫТОЕ АКЦИОНЕРНОЕ ОБЩЕСТВО</dc:title>
</cp:coreProperties>
</file>