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го общего собрания акционеров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Алексеевские инженерные сети»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т.Алексеевское</w:t>
        <w:tab/>
        <w:tab/>
        <w:tab/>
        <w:tab/>
        <w:tab/>
        <w:tab/>
        <w:tab/>
        <w:t xml:space="preserve">                  26 мая 2008 года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твердить годовой отчет ОАО «Алексеевские инженерные сети» за 2007 год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Утвердить  годовую  бухгалтерскую  отчетность  ОАО «Алексеевские инженерные сети» за 2007 год.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Избрать совет директоров ОАО «Алексеевские инженерные сети» в количестве 5 человек в следующем составе: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тахов Р.З., должность – руководитель Исполнительного Комитета Алексеевского муниципального района Республики Татарстан.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енцов Н.И., должность – генеральный директор ОАО «Алексеевские инженерные сети».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ушкина Т.П., должность – главный бухгалтер ОАО «Алексеевские инженерные сети».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занов Е.А., должность – главный инженер ООО «Алексеевские инженерные сети».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ясёва О.Н., должность – юрист ООО «Инженерные сети»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Избрать  ревизором общества  ОАО «Алексеевские инженерные сети» Бармину Т.В., должность – главный бухгалтер Финансово-бюджетной палаты Алексеевского муниципального района РТ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твердить аудитором ОАО «Алексеевские инженерные сети» - ООО «Аудиторская консалтинговая компания «К.О.Н.Т.О.Р.А.»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Общего собрания акционеров </w:t>
        <w:tab/>
        <w:tab/>
        <w:tab/>
        <w:tab/>
        <w:t xml:space="preserve">         Леденцов Н.И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44:00Z</dcterms:created>
  <dc:creator>www.PHILka.RU</dc:creator>
  <dc:description/>
  <cp:keywords/>
  <dc:language>en-US</dc:language>
  <cp:lastModifiedBy>www.PHILka.RU</cp:lastModifiedBy>
  <cp:lastPrinted>2008-05-20T16:11:00Z</cp:lastPrinted>
  <dcterms:modified xsi:type="dcterms:W3CDTF">2008-05-20T12:11:00Z</dcterms:modified>
  <cp:revision>7</cp:revision>
  <dc:subject/>
  <dc:title>                           ПРИМЕРНАЯ ФОРМА РЕШЕНИЯ</dc:title>
</cp:coreProperties>
</file>