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АО «Алексеевские инженерные сети» настоящим подтверждаем, что годовая  бухгалтерская отчетность общества за 2006 г. утверждена на Общем собрании акционеров  25 июня 2007 г. (протокол от 25.06.2007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собрания </w:t>
        <w:tab/>
        <w:tab/>
        <w:tab/>
        <w:tab/>
        <w:tab/>
        <w:t>Типясева О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5:35:00Z</dcterms:created>
  <dc:creator>МПП ЖКХ</dc:creator>
  <dc:description/>
  <dc:language>en-US</dc:language>
  <cp:lastModifiedBy>МПП ЖКХ</cp:lastModifiedBy>
  <dcterms:modified xsi:type="dcterms:W3CDTF">2007-06-26T05:42:00Z</dcterms:modified>
  <cp:revision>1</cp:revision>
  <dc:subject/>
  <dc:title>ОАО «Алексеевские инженерные сети» настоящим подтверждаем, что годовая  бухгалтерская отчетность общества за 2006 г</dc:title>
</cp:coreProperties>
</file>