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за 2006 год</w:t>
      </w:r>
    </w:p>
    <w:p>
      <w:pPr>
        <w:pStyle w:val="Normal"/>
        <w:jc w:val="center"/>
        <w:rPr/>
      </w:pPr>
      <w:r>
        <w:rPr>
          <w:b/>
        </w:rPr>
        <w:t>ОАО «Алексеевские инженерные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приятия – открытое акционерное общество «Алексеевские инженерные сети» (сокращенное наименование ОАО «Алексеевские инженерные сети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государственной регистрации юридического лица серии 16 №004645582 от 3 апреля 2006 года выдано  Межрайонной инспекцией Федеральной налоговой службы № 12 по РТ. Присвоен ОГРН 106167701314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постановке на учет в налоговом органе серия 16 № 000771499 от 3 апреля 2006 года выдано Межрайонной ИФНС России №12 по РТ. Присвоен ИНН 1605005045, КПП 160501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ды госкомстата: ОКПО 78680349, ОКОГУ 49001, ОКАТО 92206000000, ОКФС 13, ОКОПФ 47, ОКВЭД 40.30, 40.30.4, 40.30.5, 52.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онный номер в Пенсионном фонде РФ – 013-050-0011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страционный номер ФСС РФ – 1612054086, код подчиненности 1612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собственности – государственная (100% акций принадлежат МЗИО Р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о-правовая форма – открытое акционерное общ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вной капитал – 1444222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идический адрес: 420900 РТ, р.п.Алексеевское ул.Ленина д.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товый адрес:  420900, РТ, р.п.Алексеевское ул.Ленина д.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Алексеевские инженерные сети» имеет один расчетный счет № 40702810362310100157 в Алексеевском ОСБ №467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еральный директор – Леденцов Николай Иванови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й бухгалтер –  Храмушкина Татьяна Петро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вид деятельности –  производство и распределение тепловой энер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1 января 2007 года в ОАО «Алексеевские инженерные сети» 83 штатных сотруд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ов с иностранными юридическими и физическими лицами в 2006 году не бы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й деятельности в 2006 году не ве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данным бухгалтерского учета отчетного периода прибыль составила 1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Ген.директор </w:t>
        <w:tab/>
        <w:tab/>
        <w:tab/>
        <w:tab/>
        <w:t>Леденцов Н.И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  <w:bCs/>
          <w:w w:val="105"/>
          <w:szCs w:val="28"/>
        </w:rPr>
      </w:pPr>
      <w:r>
        <w:rPr/>
        <w:t>Гл.бухгалтер</w:t>
        <w:tab/>
        <w:tab/>
        <w:tab/>
        <w:tab/>
        <w:tab/>
        <w:t>Храмушкина Т.П.</w:t>
      </w:r>
    </w:p>
    <w:p>
      <w:pPr>
        <w:pStyle w:val="Style14"/>
        <w:tabs>
          <w:tab w:val="clear" w:pos="708"/>
          <w:tab w:val="left" w:pos="0" w:leader="none"/>
        </w:tabs>
        <w:spacing w:lineRule="exact" w:line="292" w:before="57" w:after="0"/>
        <w:ind w:firstLine="54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exact" w:line="292" w:before="57" w:after="0"/>
        <w:ind w:firstLine="54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1:00Z</dcterms:created>
  <dc:creator>Alsu</dc:creator>
  <dc:description/>
  <dc:language>en-US</dc:language>
  <cp:lastModifiedBy>МПП ЖКХ</cp:lastModifiedBy>
  <cp:lastPrinted>2007-05-21T14:50:00Z</cp:lastPrinted>
  <dcterms:modified xsi:type="dcterms:W3CDTF">2007-05-24T05:23:00Z</dcterms:modified>
  <cp:revision>3</cp:revision>
  <dc:subject/>
  <dc:title>АУДИТОРСКОЕ ЗАКЛЮЧЕНИЕ</dc:title>
</cp:coreProperties>
</file>