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бщение о сведениях, которые могут оказать существенное влияние на стоимость ценных бумаг акционерного общества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«Сведения  о созыве годового общего собрания акционеров, включая утверждение повестки дня общего собрания акционеров»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72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Общие сведения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.Пол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крытое акционерное общество «Сафьян»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. Сокращенное фирменное наименование 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АО «Сафьян»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. Место нах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Т, 420032, г. Казань, ул. Гладилова,14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21603063283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6015299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37-А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www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crrt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en-US"/>
              </w:rPr>
              <w:t>consult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ru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. Название периодического печатного издания, используемого эмитент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азета «Казанская неделя»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2. Содержание сообще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2.1. Дата проведения заседания совета директоров  ОАО «Сафьян» - 06.02.2007 г</w:t>
      </w:r>
      <w:r>
        <w:rPr>
          <w:b w:val="false"/>
          <w:bC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2. Дата составления и номер протокола заседания совета директоров ОАО «Сафьян» -  протокол № 7 от 06.02.2007 г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3. Решения, принятые советом директоров ОАО «Сафьян» -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вать годовое общее собрание акционеров ОАО «Сафьян».</w:t>
      </w:r>
    </w:p>
    <w:p>
      <w:pPr>
        <w:pStyle w:val="Normal"/>
        <w:jc w:val="both"/>
        <w:rPr/>
      </w:pPr>
      <w:r>
        <w:rPr/>
        <w:t>2.2.1. определить дату проведения  собрания 19 апреля 2007 года,</w:t>
      </w:r>
    </w:p>
    <w:p>
      <w:pPr>
        <w:pStyle w:val="Normal"/>
        <w:ind w:left="780" w:hanging="0"/>
        <w:jc w:val="both"/>
        <w:rPr/>
      </w:pPr>
      <w:r>
        <w:rPr/>
        <w:t>время проведения  - 16.00 часов,</w:t>
      </w:r>
    </w:p>
    <w:p>
      <w:pPr>
        <w:pStyle w:val="Normal"/>
        <w:ind w:left="780" w:hanging="0"/>
        <w:jc w:val="both"/>
        <w:rPr/>
      </w:pPr>
      <w:r>
        <w:rPr/>
        <w:t>место проведения – г. Казань, ул. Гладилова,14</w:t>
      </w:r>
    </w:p>
    <w:p>
      <w:pPr>
        <w:pStyle w:val="TextBody"/>
        <w:rPr/>
      </w:pPr>
      <w:r>
        <w:rPr/>
        <w:t>2.2.2. определить форму проведения годового общего собрания акционеров – собрание;</w:t>
      </w:r>
    </w:p>
    <w:p>
      <w:pPr>
        <w:pStyle w:val="Normal"/>
        <w:jc w:val="both"/>
        <w:rPr/>
      </w:pPr>
      <w:r>
        <w:rPr/>
        <w:t>2.2.3. определить дату закрытия реестра –23 марта  2007 года;</w:t>
      </w:r>
    </w:p>
    <w:p>
      <w:pPr>
        <w:pStyle w:val="Normal"/>
        <w:jc w:val="both"/>
        <w:rPr/>
      </w:pPr>
      <w:r>
        <w:rPr/>
        <w:t>2.2.4. определить дату сообщения акционерам ОАО «Сафьян» о проведении годового общего собрания акционеров в СМИ  «Казанская  неделя» – 29 марта 2007 года;</w:t>
      </w:r>
    </w:p>
    <w:p>
      <w:pPr>
        <w:pStyle w:val="Normal"/>
        <w:jc w:val="both"/>
        <w:rPr/>
      </w:pPr>
      <w:r>
        <w:rPr/>
        <w:t>2.2.5. утвердить повестку дня годового общего собрания акционеров:</w:t>
      </w:r>
    </w:p>
    <w:p>
      <w:pPr>
        <w:pStyle w:val="3"/>
        <w:numPr>
          <w:ilvl w:val="0"/>
          <w:numId w:val="4"/>
        </w:numPr>
        <w:rPr/>
      </w:pPr>
      <w:r>
        <w:rPr/>
        <w:t>Утверждение  годовых отчетов, годовой бухгалтерской отчетности, и в том числе счетов  прибылей и убытков общества, распределение прибыли и убытков по результатам финансового 2006 года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аудитора.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отчета ревизионной комиссии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Избрание совета директоров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Избрание ревизионной комиссии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 аудитора общества.</w:t>
      </w:r>
    </w:p>
    <w:p>
      <w:pPr>
        <w:pStyle w:val="Normal"/>
        <w:numPr>
          <w:ilvl w:val="0"/>
          <w:numId w:val="4"/>
        </w:numPr>
        <w:rPr/>
      </w:pPr>
      <w:r>
        <w:rPr/>
        <w:t>О  дивиден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я секретаря совета директоров Прохоровой К.А.. – </w:t>
      </w:r>
    </w:p>
    <w:p>
      <w:pPr>
        <w:pStyle w:val="Normal"/>
        <w:jc w:val="both"/>
        <w:rPr/>
      </w:pPr>
      <w:r>
        <w:rPr/>
        <w:t>ООО Фирма «Олимпия», владеющее 75.95% от уставного капитала ОАО «Сафьян» обыкновенными акциями, предлагает избрать совет директоров ОАО «Сафьян» в следующем составе:</w:t>
      </w:r>
    </w:p>
    <w:p>
      <w:pPr>
        <w:pStyle w:val="Normal"/>
        <w:jc w:val="both"/>
        <w:rPr/>
      </w:pPr>
      <w:r>
        <w:rPr/>
        <w:t>- Селицер Александр Петрович, генеральный директор ООО Фирма «Олимпия»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Алиев Джаидин Айзединович, генеральный директор ОАО «Сафьян»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Саркисян Армен Айкович, генеральный директор  ЗАО «Белрус»,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Митина Лариса Владимировна, зам.главного бухгалтера ЗАО «Белрус»,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Коновалов Сергей Анатольевич, менеджер ЗАО «Белрус»,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ОО Фирма «Олимпия», владеющее 75.95% от уставного капитала ОАО «Сафьян» обыкновенными акциями, предлагает избрать ревизионную комиссию ОАО «Сафьян» в следующем составе:</w:t>
      </w:r>
    </w:p>
    <w:p>
      <w:pPr>
        <w:pStyle w:val="Normal"/>
        <w:jc w:val="both"/>
        <w:rPr/>
      </w:pPr>
      <w:r>
        <w:rPr/>
        <w:t>- Геращенко Людмила Егоровна, главный бухгалтер ОАО «Сафьян», 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Доронина Елена Геннадьевна, бухгалтер-кассир  ОАО «Сафьян», 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Менова Светлана Борисовна, и.о. начальника коммерческо-сбытового отдела ОАО «Сафьян», (выдвинута ООО Фирмы «Олимпия», владеющим 75.95% от уставного капитала ОАО «Сафьян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Аудитором общества предлагается утвердить  ЗАО «Аудиторско-консалтинговую компанию «АУДЕ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твердить план работы совета директоров ОАО «Сафьян» на 200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твердить ежеквартальный отчет эмитента эмиссионных ценных бумаг за 4 квартал 2006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3. Подпис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Уполномоченное лицо эмитента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ст КСО                                                                                        К.А.Прохоров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07 февраля 2007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42:00Z</dcterms:created>
  <dc:creator>Пользователь</dc:creator>
  <dc:description/>
  <dc:language>en-US</dc:language>
  <cp:lastModifiedBy>Maksimova</cp:lastModifiedBy>
  <cp:lastPrinted>2007-01-31T17:48:00Z</cp:lastPrinted>
  <dcterms:modified xsi:type="dcterms:W3CDTF">2007-02-09T07:42:00Z</dcterms:modified>
  <cp:revision>2</cp:revision>
  <dc:subject/>
  <dc:title>СООБЩЕНИЕ О СУЩЕСТВЕННОМ ФАКТЕ</dc:title>
</cp:coreProperties>
</file>