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БУХГАЛТЕРСКИЙ БАЛАНС   за 2007 г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на 31 декабря 2007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/>
            </w:pPr>
            <w:r>
              <w:rPr/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>
                <w:highlight w:val="lightGray"/>
              </w:rPr>
            </w:pPr>
            <w:r>
              <w:rPr/>
              <w:t>384/385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440"/>
        <w:gridCol w:w="14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.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.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(издержках обращения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260"/>
        <w:gridCol w:w="1620"/>
        <w:gridCol w:w="162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II. КАПИТАЛ И РЕЗ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53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11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-    )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121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БАЛАН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0" w:after="0"/>
        <w:ind w:left="198" w:hanging="0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За 2007 г.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 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3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4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30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5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   8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и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202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оженные налоговые обязатель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7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8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 и др. аналогич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20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 6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( 3 )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ые налоговые обязательства (активы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WW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120" w:after="280"/>
        <w:ind w:left="198" w:hanging="0"/>
        <w:rPr/>
      </w:pPr>
      <w:r>
        <w:br w:type="page"/>
      </w: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190"/>
        <w:gridCol w:w="31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  2007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jc w:val="center"/>
        <w:rPr/>
      </w:pPr>
      <w:r>
        <w:rPr/>
        <w:t>I. Изменения капитала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518"/>
        <w:gridCol w:w="720"/>
        <w:gridCol w:w="720"/>
        <w:gridCol w:w="905"/>
        <w:gridCol w:w="720"/>
        <w:gridCol w:w="720"/>
        <w:gridCol w:w="1259"/>
        <w:gridCol w:w="678"/>
      </w:tblGrid>
      <w:tr>
        <w:trPr>
          <w:trHeight w:val="316" w:hRule="atLeast"/>
          <w:cantSplit w:val="true"/>
        </w:trPr>
        <w:tc>
          <w:tcPr>
            <w:tcW w:w="3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ный капита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авочный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капитал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</w:tr>
      <w:tr>
        <w:trPr>
          <w:trHeight w:val="502" w:hRule="atLeast"/>
          <w:cantSplit w:val="true"/>
        </w:trPr>
        <w:tc>
          <w:tcPr>
            <w:tcW w:w="3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ссион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оценка активов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к на 31 декабря года, предшествующего предыдущему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338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2006 г. (предыдущи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4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ультат от пересчета иностранных валют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виденды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номинальной стоимости акци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номинал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9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уменьшения количеств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18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2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0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0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</w:tr>
      <w:tr>
        <w:trPr>
          <w:trHeight w:val="49" w:hRule="atLeast"/>
          <w:cantSplit w:val="true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006 г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отчетный год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</w:t>
            </w:r>
          </w:p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0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  <w:cantSplit w:val="true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де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  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числения в резервный фонд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величины капитала за счет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полнительного выпуск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величения номинальной стоимости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меньшение величины капитала за счет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меньшения номинала акций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44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уменьшения количества а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403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организации юридического лиц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 - )</w:t>
            </w:r>
          </w:p>
        </w:tc>
      </w:tr>
      <w:tr>
        <w:trPr>
          <w:trHeight w:val="19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ные ос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к на 31 декабря отчетного год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4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Форма № 4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за 2007 г. 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31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701"/>
        <w:gridCol w:w="1701"/>
      </w:tblGrid>
      <w:tr>
        <w:trPr>
          <w:trHeight w:val="106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211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Остаток денежных средств на начало отчетного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22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вижение денеж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 текущей деятельно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редства, полученные от покупателей, заказч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421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19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7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        11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1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04"/>
              <w:gridCol w:w="1013"/>
              <w:gridCol w:w="304"/>
            </w:tblGrid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инвестиционной деятельности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дивиде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3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вижение денежных средств 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финансовой деятельности</w:t>
            </w:r>
            <w:r>
              <w:rPr>
                <w:sz w:val="18"/>
                <w:szCs w:val="18"/>
              </w:rPr>
              <w:br/>
              <w:t>Поступления от эмиссии акций или иных долевых бума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      -              )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Z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Начало формы</w:t>
      </w:r>
    </w:p>
    <w:p>
      <w:pPr>
        <w:pStyle w:val="Normal"/>
        <w:jc w:val="center"/>
        <w:rPr/>
      </w:pPr>
      <w:r>
        <w:rPr/>
        <w:t>ПРИЛОЖЕНИЕ К БУХГАЛТЕРСКОМУ БАЛАНС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380"/>
        <w:gridCol w:w="820"/>
        <w:gridCol w:w="190"/>
        <w:gridCol w:w="310"/>
        <w:gridCol w:w="480"/>
      </w:tblGrid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7488" w:type="dxa"/>
            <w:gridSpan w:val="3"/>
            <w:tcBorders/>
          </w:tcPr>
          <w:p>
            <w:pPr>
              <w:pStyle w:val="Normal"/>
              <w:ind w:firstLine="5040"/>
              <w:rPr>
                <w:sz w:val="18"/>
              </w:rPr>
            </w:pPr>
            <w:r>
              <w:rPr>
                <w:sz w:val="18"/>
              </w:rPr>
              <w:t>Форма № 5 по ОКУ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за 2007 г.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ind w:firstLine="1132"/>
              <w:rPr>
                <w:sz w:val="18"/>
              </w:rPr>
            </w:pPr>
            <w:r>
              <w:rPr>
                <w:sz w:val="18"/>
              </w:rPr>
              <w:t>Дата (год, месяц, число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“Автотрансторгобслуживание”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708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65704004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дача внаем собственного недвижимого имущест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ВЭ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Организационно-правовая форма/форма собственности: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/Собственность субъектов РФ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ОПФ/ОКФС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ОКЕИ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rPr/>
            </w:pPr>
            <w:r>
              <w:rPr/>
              <w:t>384/38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574"/>
        <w:gridCol w:w="850"/>
        <w:gridCol w:w="567"/>
        <w:gridCol w:w="488"/>
        <w:gridCol w:w="788"/>
        <w:gridCol w:w="652"/>
        <w:gridCol w:w="340"/>
        <w:gridCol w:w="1418"/>
        <w:gridCol w:w="425"/>
      </w:tblGrid>
      <w:tr>
        <w:trPr/>
        <w:tc>
          <w:tcPr>
            <w:tcW w:w="9498" w:type="dxa"/>
            <w:gridSpan w:val="9"/>
            <w:tcBorders>
              <w:bottom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Основные средства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  конец отчет</w:t>
              <w:softHyphen/>
              <w:t>ного период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7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ооружения и передаточные устрой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ы и оборуд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8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ранспортные сред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9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ный и хоз. инвентар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тог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  -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пери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мортизация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0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й и сооружений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ин, оборудования, транспортных средств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2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угих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3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дано в аренду объектов основных средств — всего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я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1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ереведено объектов основных средств на консервацию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Heading3"/>
        <w:rPr/>
      </w:pPr>
      <w:r>
        <w:rPr/>
        <w:t>Дебиторская и кредиторская задолженност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45"/>
        <w:gridCol w:w="7"/>
        <w:gridCol w:w="1928"/>
        <w:gridCol w:w="1800"/>
      </w:tblGrid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-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долженность перед учредителям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Итог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асходы по обычным видам деятельности (по элементам затрат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952"/>
        <w:gridCol w:w="1701"/>
        <w:gridCol w:w="1701"/>
      </w:tblGrid>
      <w:tr>
        <w:trPr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7:07:00Z</dcterms:created>
  <dc:creator>Alsu</dc:creator>
  <dc:description/>
  <cp:keywords/>
  <dc:language>en-US</dc:language>
  <cp:lastModifiedBy>1</cp:lastModifiedBy>
  <dcterms:modified xsi:type="dcterms:W3CDTF">2008-05-11T17:07:00Z</dcterms:modified>
  <cp:revision>2</cp:revision>
  <dc:subject/>
  <dc:title>БУХГАЛТЕРСКИЙ БАЛАНС за 2006 год</dc:title>
</cp:coreProperties>
</file>