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Пояснительная записка за  2006 г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 о деятельности ОАО «Автотрансторгобслуживание»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приятия : ОАО «Автотрансторгобслуживание»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ИНН/КПП : 1657040040 / 165701001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: 29.04.2002г. рег.номер 3409/к (50-05),                                        св-во о постановке на налоговый  учет: 16 № 000317341 от 07.05.2002г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Н :  1021603146586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КВЭД : 55.30  ; 77.20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г. Казань, ул. Я.Гашека д.1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420094 г. Казань ул. Я.Гашека д.1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ной капитал:  273 100 рублей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и Общества: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МЗИО РТ (50%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Иванов Андрей Николаевич (18,31%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Сафиуллин Фарид Шайхуллович (13,66%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Иванова Лилия Фаридовна (18,03%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Общества является :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-оказание услуг общественного питания (деятельность кафе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сдача в аренду собственного недвижимого имущества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Среднесписочная численность персонала Общества по состоянию на 31.12.2006 г. составила – 3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: Иванов Андрей Николаевич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Фархутдинова Эльвира Римовна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2.Основные элементы учетной политики ОАО «Автотрансторгобслуживание» .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для целей бухгалтерского учета составлена в соответствии с требованиями ПБУ 1/98, утвержденным приказом Минфина РФ от 09.12.98г. № 60н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Бухгалтесркий учет в организации осуществляется главным бухгалтеро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оценные объекты основных средств стоимостью не более 10 000 руб. списываются в расходы по мере их отпуска в эксплуатацию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Учет материальных ценностей производится по цене приобретения. Опредиление стоимости материалов , списываемых в производство, осуществляется по фактической себестоимости единицы приобрите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о не создает резервных фондо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для целей налогового учета составлена в соответствии с требованиями Налогового Кодекса РФ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ом определения налоговой базы по налогу на добавленную стоимость, является наиболее ранняя из следующих да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отгрузки товаров, работ,услуг,имущественных прав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оплаты, частичной оплаты в счет предстоящих поставок товаров,выполнения работ, оказания услуг, передачи имущественных пра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знания доходов и расходов при расчете налога на прибыль Общество использует метод начис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е регистры формируются в бухгалтерской программе 1С Предприят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.Финансово-хозяйственная деятельность ОАО"Автотрансторг-обслуж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выручки  за 2006г.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ручка от сдачи в аренду составила – 234 0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ручка от услуг общественного питания – 421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договора  заключены сфирмой ЗАО «Смартс» договор аренды   № 11-05-127 от 08.09.2004г. , ОАО «Татспиртпром» скл.№ 40 от 01.01.200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 прибыли от основных видов деятельности в 2006г.- ( 20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чистых активов Общества за 2006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ктивы             -     365 тыс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ассивы           -     112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тые активы  -   25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:                                                        Э.Р.Фархутдинова  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 xml:space="preserve">            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49:00Z</dcterms:created>
  <dc:creator>USER</dc:creator>
  <dc:description/>
  <cp:keywords/>
  <dc:language>en-US</dc:language>
  <cp:lastModifiedBy>USER</cp:lastModifiedBy>
  <cp:lastPrinted>2007-05-02T21:50:00Z</cp:lastPrinted>
  <dcterms:modified xsi:type="dcterms:W3CDTF">2007-05-02T17:51:00Z</dcterms:modified>
  <cp:revision>6</cp:revision>
  <dc:subject/>
  <dc:title>                                                          </dc:title>
</cp:coreProperties>
</file>