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   ГОДОВОГО  ОТЧЕТА 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Торговая  База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Торговая  База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0054, Республика Татарстан, г. Казань, ул. Техническая, д.15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03478258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37082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293</w:t>
            </w:r>
            <w:r>
              <w:rPr/>
              <w:t>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www.crrt-cons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lt.ru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Годовым общим собранием акционеров ОАО «Торговая  база»   от 25.06.2007г.  принято решение - «Утвердить годовой  отчет, годовую  бухгалтерскую отчетность  за 2006 год».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sz w:val="22"/>
                <w:szCs w:val="22"/>
              </w:rPr>
              <w:t xml:space="preserve">Годовой отчет за 2006 год   размещен  на странице в сети Интернет  </w:t>
            </w:r>
            <w:hyperlink r:id="rId3">
              <w:r>
                <w:rPr>
                  <w:rStyle w:val="InternetLink"/>
                </w:rPr>
                <w:t>www.crrt-cons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lt.ru</w:t>
              </w:r>
            </w:hyperlink>
            <w:r>
              <w:rPr/>
              <w:t xml:space="preserve">  29.06.2007 года.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 Генеральный 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ли Б.Т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29» июня 2007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hyperlink" Target="http://www.crrt-consal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25:00Z</dcterms:created>
  <dc:creator>Maksimova</dc:creator>
  <dc:description/>
  <dc:language>en-US</dc:language>
  <cp:lastModifiedBy>user</cp:lastModifiedBy>
  <cp:lastPrinted>2007-06-20T13:37:00Z</cp:lastPrinted>
  <dcterms:modified xsi:type="dcterms:W3CDTF">2007-06-29T09:29:00Z</dcterms:modified>
  <cp:revision>4</cp:revision>
  <dc:subject/>
  <dc:title>CООБЩЕНИЕ ОБ УТВЕРЖДЕНИИ ГОДОВОЙ БУХГАЛТЕРСКОЙ ОТЧЕТНОСТИ </dc:title>
</cp:coreProperties>
</file>