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</w:t>
      </w:r>
    </w:p>
    <w:p>
      <w:pPr>
        <w:pStyle w:val="Normal"/>
        <w:ind w:left="63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м Министерства земельных и имущественных отношений Республики Татарстан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   </w:t>
        <w:tab/>
        <w:t xml:space="preserve">           №_____ от ____________  2007 г.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  <w:tab/>
        <w:tab/>
        <w:tab/>
        <w:t xml:space="preserve">              Заместитель министр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                      _________________И.С. Хайрулл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«Терсинские  коммунальные  сети»</w:t>
      </w:r>
    </w:p>
    <w:p>
      <w:pPr>
        <w:pStyle w:val="Heading8"/>
        <w:ind w:left="3540" w:firstLine="708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Heading8"/>
        <w:ind w:left="3540" w:firstLine="708"/>
        <w:rPr>
          <w:b/>
          <w:b/>
          <w:i w:val="false"/>
          <w:i w:val="false"/>
        </w:rPr>
      </w:pPr>
      <w:r>
        <w:rPr>
          <w:b/>
          <w:i w:val="false"/>
        </w:rPr>
        <w:t>ГОДОВОЙ 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работы  за  2006 год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лное фирменное наименование.</w:t>
      </w:r>
      <w:r>
        <w:rPr>
          <w:b/>
          <w:bCs/>
          <w:sz w:val="22"/>
          <w:szCs w:val="22"/>
        </w:rPr>
        <w:t xml:space="preserve">  Открытое  акционерное  общество  «Терсинские  коммунальные  сет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Место нахождения и почтовый адрес.</w:t>
      </w:r>
      <w:r>
        <w:rPr>
          <w:b/>
          <w:bCs/>
          <w:sz w:val="22"/>
          <w:szCs w:val="22"/>
        </w:rPr>
        <w:t xml:space="preserve">   Республика  Татарстан,  Агрызский  район,  с. Терси,  ул. Садовая,  д.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общества.</w:t>
      </w:r>
      <w:r>
        <w:rPr>
          <w:b/>
          <w:bCs/>
          <w:sz w:val="22"/>
          <w:szCs w:val="22"/>
        </w:rPr>
        <w:t xml:space="preserve">   № 1061674037798  от  30 сентября   2006 г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ведения об уставном капитале:</w:t>
      </w:r>
      <w:r>
        <w:rPr>
          <w:b/>
          <w:bCs/>
          <w:sz w:val="22"/>
          <w:szCs w:val="22"/>
        </w:rPr>
        <w:t xml:space="preserve">   Уставный  капитал  общества  составляет  4720760  рублей,  он  разделен  на  472076  обыкновенных  акции,  номинальной  стоимостью  10  рублей   каждая  а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Cs/>
          <w:sz w:val="22"/>
          <w:szCs w:val="22"/>
        </w:rPr>
        <w:t>Информация об аудиторе общества:</w:t>
      </w:r>
      <w:r>
        <w:rPr>
          <w:b/>
          <w:bCs/>
          <w:sz w:val="22"/>
          <w:szCs w:val="22"/>
        </w:rPr>
        <w:t xml:space="preserve">   Закрытое  акционерное  общество  «Независимая  Консалтинговая  группа  «2К  Аудит – Деловые  консультации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№ Е  004158,  приказ  от  15.05.2003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Cs/>
          <w:sz w:val="22"/>
          <w:szCs w:val="22"/>
        </w:rPr>
        <w:t>Информация о реестродержателе общест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ООО  «Евроазиатский  Регистратор»  Казанский  филиа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Лицензия  ФСФР  России  от 10 марта 2005 года  № 10-000-1-003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 независимом оценщике: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 «Аудиторская независимая компания  «СЭНК»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ензия  МФ РФ  от 24 июня 2004 года  № Е 0060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средств массовой информации, в которых публикуется информация об обществе.</w:t>
      </w:r>
    </w:p>
    <w:p>
      <w:pPr>
        <w:pStyle w:val="Normal"/>
        <w:ind w:left="6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зета  «Республика Татарста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Филиалы и представительства общества</w:t>
      </w:r>
      <w:r>
        <w:rPr>
          <w:b/>
          <w:bCs/>
          <w:sz w:val="22"/>
          <w:szCs w:val="22"/>
        </w:rPr>
        <w:t xml:space="preserve">       -  н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Сведения о дочерних обществах</w:t>
      </w:r>
      <w:r>
        <w:rPr>
          <w:b/>
          <w:bCs/>
          <w:sz w:val="22"/>
          <w:szCs w:val="22"/>
        </w:rPr>
        <w:t xml:space="preserve">                    -  нет</w:t>
      </w:r>
    </w:p>
    <w:p>
      <w:pPr>
        <w:pStyle w:val="Heading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Часть 1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и развития общества за отчетный период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продажи товаров, продукции, работ, услуг в 2006 году составила – 5113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4921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192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бестоимость проданных товаров, продукции, работ, услуг в 2006 году составила – 5104 тыс. рублей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 том числе:    по основной деятельности   -  4912 тыс. рублей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о прочей деятельности       -    192 тыс. рублей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быль отчетного года   -   7 тыс. рублей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 общества в отрасл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Открытое акционерное общество «Терсинские коммунальные сети» было организовано 30-го сентября 2006 года.  Основными направлениями работы осталось водоснабжение,  водоотведение и теплоснабжение н.п. Терси Агрызского муниципального района Республики Татарстан.  В н.п. Терси предприятие является единственным поставщиком коммунальных услуг для населения и предприятий села.  Источником водоснабжения являются подземные воды. На балансе предприятия находятся три водозабора с пятью артезианскими скважинами.  Общая производительность скважин 0,3 тыс. куб. м./сутки.  Питьевая вода не соответствует  санитарным нормам.  Протяженность водопроводных сетей 12,4 км.,  количество водозаборных колонок  15 штук.  Большинство домов в н.п. Терси с водопроводом  без канализации. На сегодняшний день имеется 8,5 км. ветхих водопроводных сетей. Процент износа основных средств составляет 69%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торым направлением деятельности является  водоотведение.  Год  ввода в эксплуатацию 1984 год,  протяженность канализационных сетей  1,4 км.,  пропуск сточных вод 0,07 тыс. куб. м. в сутки.  Место сброса – иловые площадк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Теплоснабжение села осуществляют две блочные котельные установленной мощностью 0,86 Гкал/час каждая, которые находятся на территории села.  Обе котельные   арендуются предприятием.  Доставка тепла потребителям осуществляется по тепловым сетям  общей протяженностью 4,77 км в двухтрубном исчислении, из них ветхих сетей  3 км.  В обоих котельных вырабатывают теплоэнергию по два котла марки КВГ-500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оритетные направления деятельности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Основные направления развития предприятия – это уменьшение тарифов по реализации коммунальных услуг за счет энергосберегающих технологий.  Основные фонды предприятия имеют от 60% - 65% износа.  За счет  инвестици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кладывающихся от амортизации и от чистой прибыли от реализации коммунальных услуг</w:t>
      </w:r>
      <w:r>
        <w:rPr>
          <w:sz w:val="22"/>
          <w:szCs w:val="22"/>
        </w:rPr>
        <w:t xml:space="preserve"> приобретаются энергоемкие насосы, проводятся реконструкции водопроводных, тепловых сетей для уменьшения потерь и экономии энерго и тепловых ресурсов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ерспективы развития обществ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В 2007 году планируется за счет чистой прибыли, амортизационных отчислений по водопроводному хозяйств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извести ремонт водонапорной  башни по ул. Вокзальна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 Набережная  длиной 120 м.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-   проложить водопровод по ул. Полевая  длиной 480 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теплоснабжению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приобрести и установить высокопроизводительные насосы  марки  </w:t>
      </w:r>
      <w:r>
        <w:rPr>
          <w:bCs/>
          <w:sz w:val="22"/>
          <w:szCs w:val="22"/>
          <w:lang w:val="en-US"/>
        </w:rPr>
        <w:t>IL</w:t>
      </w:r>
      <w:r>
        <w:rPr>
          <w:bCs/>
          <w:sz w:val="22"/>
          <w:szCs w:val="22"/>
        </w:rPr>
        <w:t xml:space="preserve"> / 40-140  в котельные в количестве   2 шт.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-   изготовить  и  заменить  обсчайки  котлов  в  количестве  4 шт.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Часть 2. Отчет совета директоров общества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9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6329"/>
      </w:tblGrid>
      <w:tr>
        <w:trPr>
          <w:trHeight w:val="73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дел отчет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</w:t>
            </w:r>
          </w:p>
        </w:tc>
      </w:tr>
      <w:tr>
        <w:trPr>
          <w:trHeight w:val="30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Заседаний совета директоров не проводилось,  так как общество было зарегистрировано 30.09 2006 г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5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2.  Отчет о выплате объявленных (начисленных) дивидендов по акциям обществ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лата дивидендов в 2006 году за 2005 год не было.  Распределение прибыли за отчетный год в размере 7 тыс. рублей совет директоров решил направить на развитие общества.</w:t>
            </w:r>
          </w:p>
        </w:tc>
      </w:tr>
      <w:tr>
        <w:trPr>
          <w:trHeight w:val="177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 xml:space="preserve"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общество в 2006 году не заключало.</w:t>
            </w:r>
          </w:p>
        </w:tc>
      </w:tr>
      <w:tr>
        <w:trPr>
          <w:trHeight w:val="19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ных сделок нет.</w:t>
            </w:r>
          </w:p>
        </w:tc>
      </w:tr>
      <w:tr>
        <w:trPr>
          <w:trHeight w:val="233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став совета директоров: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уриев Фанис Галиахметович – руководитель исполкома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Закиев Роберт Бильсурович – первый заместитель генерального директора ГУП «РПО «Татсельжилкомхоз»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Набиев Флюр Файзиевич – председатель палаты имущественных и земельных отношений Агрызского муниципального района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Гатауллина Елена Васильевна – начальник отдела МСА и ЖКХ  РТ,  образование высшее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Кубашев Шамиль Миннесабитович – директор предприятия,  1962 года рождения,  образование высшее,  стаж работы на данной должности 5 лет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Члены совета директоров акциями общества не владеют.</w:t>
            </w:r>
          </w:p>
        </w:tc>
      </w:tr>
      <w:tr>
        <w:trPr>
          <w:trHeight w:val="296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6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башев Шамиль Миннесабитович – генеральный директор предприятия,  1962 года рождения,  образование высшее,  стаж работы на данной должности 5 лет,  является членом СД.  Акциями общества в течение отчетного года не владел.  Согласно Уставу исполнительного коллегиального органа в обществе нет.</w:t>
            </w:r>
          </w:p>
        </w:tc>
      </w:tr>
      <w:tr>
        <w:trPr>
          <w:trHeight w:val="312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7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 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м критерием, где определяется размер вознаграждения членов совета директоров,  исполнительного коллегиального органа общества и исполнительного единоличного органа общества является чистая прибыл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2006 году вознаграждения членам совета директоров и генерального директора не производилось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</w:rPr>
              <w:t>8.   Сведения о соблюдении обществом Кодекса корпоративного поведения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еством Кодекс корпоративного поведения соблюдается.  Конфликтных ситуации в обществе в 2006 году не было.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Основные факторы риска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платежеспособность населения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нос основных средств в водопроводной сети,  канализационной сети,  теплового хозяйства.</w:t>
            </w:r>
          </w:p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возврат дебиторской задолженност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Генеральный директор                                          </w:t>
        <w:tab/>
        <w:t>________________/__</w:t>
      </w:r>
      <w:r>
        <w:rPr>
          <w:b/>
          <w:bCs/>
          <w:i/>
          <w:iCs/>
          <w:sz w:val="22"/>
          <w:szCs w:val="22"/>
          <w:u w:val="single"/>
        </w:rPr>
        <w:t>Кубашев  Ш. М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>Главный бухгалтер                                                  ________________/__</w:t>
      </w:r>
      <w:r>
        <w:rPr>
          <w:b/>
          <w:bCs/>
          <w:i/>
          <w:iCs/>
          <w:sz w:val="22"/>
          <w:szCs w:val="22"/>
          <w:u w:val="single"/>
        </w:rPr>
        <w:t>Кубашева  Э. Э.</w:t>
      </w:r>
      <w:r>
        <w:rPr>
          <w:b/>
          <w:bCs/>
          <w:iCs/>
          <w:sz w:val="22"/>
          <w:szCs w:val="22"/>
        </w:rPr>
        <w:t>__/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иложение: баланс за отчетный год, форму № 2 к балансу, пояснительная записка к балансу, протоколы заседаний  С Д, распределение прибыли за отчетный год.                                                                                        </w:t>
      </w:r>
    </w:p>
    <w:p>
      <w:pPr>
        <w:pStyle w:val="TextBodyIndent"/>
        <w:ind w:firstLine="284"/>
        <w:rPr/>
      </w:pPr>
      <w:r>
        <w:rPr/>
        <w:t xml:space="preserve">Уставом общества или внутренним документом может быть предусмотрена дополнительная информация, которая должна содержаться в годовом отчете. 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балансу  ОАО  «Терсинские коммунальные  сети»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06  год.</w:t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 сведения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  унитарное  предприятие  Республики  Татарстан  «Терсинское  многоотраслевое производственное предприятие жилищно-коммунального хозяйства (Коммунальные сети)»  (ОГРН 1051655047927,  ИНН 1601005830,  КПП 160101001,  место нахождения:  422204,  Республика Татарстан,  Агрызский район,  с. Терси,  ул. Садовая,  д. 4)   на основании  совместного постановления Министерства земельных и имущественных отношений Республики Татарстан № 63 от 31.08.2006 г.  и  Исполнительного комитета Агрызского муниципального района Республики Татарстан № 303 от 25.08.2006 г. принято решение о приватизации Государственного унитарного предприятия «Терсинское многоотраслевое производственное предприятие жилищно-коммунального хозяйства  (Коммунальные сети)» путем его преобразования в открытое акционерное общество «Терсинские коммунальные сети»,  место нахождения:  422204,  Республика Татарстан,  Агрызский район,  с. Терси,  ул. Садовая,  д. 4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За  2006 го д ОАО  «Терсинские коммунальные сети»  получил доход в размере </w:t>
      </w:r>
      <w:r>
        <w:rPr>
          <w:b/>
          <w:sz w:val="24"/>
          <w:szCs w:val="24"/>
        </w:rPr>
        <w:t>5113 тыс. руб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>в  том  числе: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плоснабжение             2800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Водоснабжение                551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ализация                     303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автобуса              485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оходы от РСУ               747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Благоустройство            19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 том  числе  населению  было  оказано  услуг  на  сумму  </w:t>
      </w:r>
      <w:r>
        <w:rPr>
          <w:b/>
          <w:sz w:val="24"/>
          <w:szCs w:val="24"/>
        </w:rPr>
        <w:t>2358  тыс. руб.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плоснабжение             1518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одоснабжение                508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анализация                     297  тыс. руб.</w:t>
      </w:r>
    </w:p>
    <w:p>
      <w:pPr>
        <w:pStyle w:val="TextBodyIndent"/>
        <w:ind w:left="720" w:firstLine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БО                                     3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Себестоимость  работ  и  услуг  за  2006 год  составила  </w:t>
      </w:r>
      <w:r>
        <w:rPr>
          <w:b/>
          <w:sz w:val="24"/>
          <w:szCs w:val="24"/>
        </w:rPr>
        <w:t>5140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аз  природный                                  1426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ырье  и  материалы                          289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Бензин                                                   190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из. топливо                                     159  тыс. руб.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Электрическая энергия                    28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анцелярские  и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мандировочные расходы            12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слуги сторонних организации         1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работная  плата                         195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Единый социальный налог                277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Амортизация основных средств      40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логи  и  сборы                                  93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Затраты на ремонт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  обслуживание                     6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очие  расходы                                   24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Получена  прибыль  от  основной  деятельности  -  +9  тыс. руб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Собираемость  составила  110%,  в том  числе  от  населения  97%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внереализационных  расходов  и  доходов</w:t>
      </w:r>
    </w:p>
    <w:p>
      <w:pPr>
        <w:pStyle w:val="TextBodyIndent"/>
        <w:ind w:left="720" w:firstLine="360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ОХОДЫ                                                                       25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 ТМЦ                                                               22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тация  из  бюджета  на  кап. ремонт                          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АСХОДЫ                                                                      257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дача  имущества  в  аренду                                              1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 производства  товаров                       130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ходы  по  кап. ремонту                                                  32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чие  расходы                                                                  85  тыс. руб.</w:t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 незавершенного  строительства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одонапорная  башня                                                         561 тыс. руб.</w:t>
      </w:r>
      <w:r>
        <w:rPr>
          <w:b/>
          <w:sz w:val="24"/>
          <w:szCs w:val="24"/>
        </w:rPr>
        <w:t xml:space="preserve">  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ный  бухгалтер:   _________________   Кубашева  Э. Э.</w:t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ind w:left="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34:00Z</dcterms:created>
  <dc:creator>СИС</dc:creator>
  <dc:description/>
  <cp:keywords/>
  <dc:language>en-US</dc:language>
  <cp:lastModifiedBy>User</cp:lastModifiedBy>
  <cp:lastPrinted>2007-08-13T13:24:00Z</cp:lastPrinted>
  <dcterms:modified xsi:type="dcterms:W3CDTF">2007-08-13T09:25:00Z</dcterms:modified>
  <cp:revision>40</cp:revision>
  <dc:subject/>
  <dc:title>Часть 2</dc:title>
</cp:coreProperties>
</file>