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 ЗАПИСКА</w:t>
      </w:r>
    </w:p>
    <w:p>
      <w:pPr>
        <w:pStyle w:val="TextBodyIndent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 балансу  ОАО  «Терсинские коммунальные  сети»</w:t>
      </w:r>
    </w:p>
    <w:p>
      <w:pPr>
        <w:pStyle w:val="TextBodyIndent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 2006  год.</w:t>
      </w:r>
    </w:p>
    <w:p>
      <w:pPr>
        <w:pStyle w:val="TextBodyIndent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 сведения</w:t>
      </w:r>
    </w:p>
    <w:p>
      <w:pPr>
        <w:pStyle w:val="TextBodyIndent"/>
        <w:ind w:left="720" w:firstLine="36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е  унитарное  предприятие  Республики  Татарстан  «Терсинское  многоотраслевое производственное предприятие жилищно-коммунального хозяйства (Коммунальные сети)»  (ОГРН 1051655047927,  ИНН 1601005830,  КПП 160101001,  место нахождения:  422204,  Республика Татарстан,  Агрызский район,  с. Терси,  ул. Садовая,  д. 4)   на основании  совместного постановления Министерства земельных и имущественных отношений Республики Татарстан № 63 от 31.08.2006 г.  и  Исполнительного комитета Агрызского муниципального района Республики Татарстан № 303 от 25.08.2006 г. принято решение о приватизации Государственного унитарного предприятия «Терсинское многоотраслевое производственное предприятие жилищно-коммунального хозяйства  (Коммунальные сети)» путем его преобразования в открытое акционерное общество «Терсинские коммунальные сети»,  место нахождения:  422204,  Республика Татарстан,  Агрызский район,  с. Терси,  ул. Садовая,  д. 4.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TextBodyIndent"/>
        <w:ind w:left="72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firstLine="360"/>
        <w:jc w:val="both"/>
        <w:rPr/>
      </w:pPr>
      <w:r>
        <w:rPr>
          <w:sz w:val="24"/>
          <w:szCs w:val="24"/>
        </w:rPr>
        <w:t xml:space="preserve">За  2006 го д ОАО  «Терсинские коммунальные сети»  получил доход в размере </w:t>
      </w:r>
      <w:r>
        <w:rPr>
          <w:b/>
          <w:sz w:val="24"/>
          <w:szCs w:val="24"/>
        </w:rPr>
        <w:t>5113 тыс. руб.</w:t>
      </w:r>
      <w:r>
        <w:rPr>
          <w:sz w:val="24"/>
          <w:szCs w:val="24"/>
        </w:rPr>
        <w:t xml:space="preserve"> 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  том  числе: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Теплоснабжение             2800  тыс. руб.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Водоснабжение                551  тыс. руб.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Канализация                     303  тыс. руб.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ТБО                                     35  тыс. руб.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Услуги автобуса              485  тыс. руб.</w:t>
      </w:r>
    </w:p>
    <w:p>
      <w:pPr>
        <w:pStyle w:val="TextBodyIndent"/>
        <w:ind w:left="720" w:firstLine="360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Доходы от РСУ               747  тыс. руб.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Благоустройство            192  тыс. руб.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jc w:val="both"/>
        <w:rPr/>
      </w:pPr>
      <w:r>
        <w:rPr>
          <w:sz w:val="24"/>
          <w:szCs w:val="24"/>
        </w:rPr>
        <w:t xml:space="preserve">В  том  числе  населению  было  оказано  услуг  на  сумму  </w:t>
      </w:r>
      <w:r>
        <w:rPr>
          <w:b/>
          <w:sz w:val="24"/>
          <w:szCs w:val="24"/>
        </w:rPr>
        <w:t>2358  тыс. руб.</w:t>
      </w:r>
    </w:p>
    <w:p>
      <w:pPr>
        <w:pStyle w:val="TextBodyIndent"/>
        <w:ind w:left="72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Теплоснабжение             1518  тыс. руб.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Водоснабжение                508  тыс. руб.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Канализация                     297  тыс. руб.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ТБО                                     35  тыс. руб.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p>
      <w:pPr>
        <w:pStyle w:val="TextBodyIndent"/>
        <w:ind w:left="720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Себестоимость  работ  и  услуг  за  2006 год  составила  </w:t>
      </w:r>
      <w:r>
        <w:rPr>
          <w:b/>
          <w:sz w:val="24"/>
          <w:szCs w:val="24"/>
        </w:rPr>
        <w:t>5140  тыс. руб.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Газ  природный                                  1426  тыс. руб.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Сырье  и  материалы                          289  тыс. руб.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Бензин                                                   190  тыс. руб.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Диз. топливо                                     159  тыс. руб.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Электрическая энергия                    287  тыс. руб.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Канцелярские  и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командировочные расходы            12  тыс. руб.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Услуги сторонних организации         14  тыс. руб.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Заработная  плата                         1954  тыс. руб.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Единый социальный налог                277  тыс. руб.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Амортизация основных средств      409  тыс. руб.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логи  и  сборы                                  93  тыс. руб.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Затраты на ремонт 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и  обслуживание                     6  тыс. руб.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Прочие  расходы                                   24  тыс. руб.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>Получена  прибыль  от  основной  деятельности  -  +9  тыс. руб.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>Собираемость  составила  110%,  в том  числе  от  населения  97%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шифровка  внереализационных  расходов  и  доходов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TextBodyIndent"/>
        <w:ind w:left="720" w:firstLine="360"/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ДОХОДЫ                                                                       255  тыс. руб.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 ТМЦ                                                               225  тыс. руб.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отация  из  бюджета  на  кап. ремонт                          30  тыс. руб.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РАСХОДЫ                                                                      257  тыс. руб.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дача  имущества  в  аренду                                              10  тыс. руб.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ебестоимость  производства  товаров                       130  тыс. руб.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асходы  по  кап. ремонту                                                  32  тыс. руб.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очие  расходы                                                                  85  тыс. руб.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шифровка  незавершенного  строительства</w:t>
      </w:r>
    </w:p>
    <w:p>
      <w:pPr>
        <w:pStyle w:val="TextBodyIndent"/>
        <w:ind w:left="720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>Водонапорная  башня                                                         561 тыс. руб.</w:t>
      </w:r>
      <w:r>
        <w:rPr>
          <w:b/>
          <w:sz w:val="24"/>
          <w:szCs w:val="24"/>
        </w:rPr>
        <w:t xml:space="preserve">  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Главный  бухгалтер:   _________________   Кубашева  Э. Э.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TextBodyIndent"/>
        <w:ind w:left="720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5:47:00Z</dcterms:created>
  <dc:creator>Shurgin</dc:creator>
  <dc:description/>
  <dc:language>en-US</dc:language>
  <cp:lastModifiedBy>Shurgin</cp:lastModifiedBy>
  <dcterms:modified xsi:type="dcterms:W3CDTF">2007-08-28T05:47:00Z</dcterms:modified>
  <cp:revision>1</cp:revision>
  <dc:subject/>
  <dc:title>ПОЯСНИТЕЛЬНАЯ   ЗАПИСКА</dc:title>
</cp:coreProperties>
</file>