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тчет ревизионной комиссии</w:t>
      </w:r>
    </w:p>
    <w:p>
      <w:pPr>
        <w:pStyle w:val="Heading1"/>
        <w:rPr/>
      </w:pPr>
      <w:r>
        <w:rPr/>
        <w:t>ОАО «Нижнекамскресурсы» за 200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2"/>
        <w:jc w:val="both"/>
        <w:rPr/>
      </w:pPr>
      <w:r>
        <w:rPr/>
        <w:t>Состав ревизионной комиссии был избран решением Общего собрания                       ОАО «Нижнекамскресурсы» (далее – Общество) от 25.05.2007. В соответствии с планом работы проведена проверка финансово-хозяйственной деятельности                                         ОАО «Нижнекамскресурсы» за 2007 год.</w:t>
      </w:r>
    </w:p>
    <w:p>
      <w:pPr>
        <w:pStyle w:val="Normal"/>
        <w:ind w:firstLine="702"/>
        <w:jc w:val="both"/>
        <w:rPr/>
      </w:pPr>
      <w:r>
        <w:rPr/>
        <w:t>При проведении проверки финансово-хозяйственной деятельности                               ОАО «Нижнекамскресурсы» за 2007 год были изучены и использован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довой отчет Общества за 2007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ая (бухгалтерская) отчетность Общества за 2007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удиторское заключение ООО «ГорАудит» (г.Набережные Челны) по финансовой (бухгалтерской) отчетности Общества за 2007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ная кни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ротно-сальдовые ведом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ы инвентаризаций имущества и финансов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ы сверок с бюджетами разных уровн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в ОАО «Нижнекамскресурс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угие нормативные акты и докумен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  <w:t>Основным видом хозяйственной деятельности Общества является оказание услуг (по хранению товарно-материальных ценностей на открытых складах, выгрузке-погрузке товарно-материальных ценностей, сдаче в аренду производственных площадей, реализации материалов со скла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  <w:t>При формировании показателей бухгалтерской отчетности Общество руководствовалос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законом «О бухгалтерском учете» от 21 ноября 1996г. № 29-ФЗ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м по ведению бухгалтерского учета и бухгалтерской отчетности в Российской Федерации, утвержденным приказом Министерства финансов Российской Федерации от 29 июля 1998г. №34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ниями о порядке составления и представления бухгалтерской отчетности, утвержденными Приказом Минфина России от 22.07.2003 №67н, а также иными нормативными актами, входящими в систему регулирования бухгалтерского учета и отчет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тветственность за организацию, состояние и достоверность бухгалтерского учета в Обществе, своевременное представление Годового отчета, а также годовой финансовой (бухгалтерской) отчетности в соответствующие органы несет руководство                       ОАО «Нижнекамскресурсы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  <w:t>В ходе проверки комиссией были выборочно рассмотрены и проанализированы учредительные документы, годовой отчет, а так же финансовая (бухгалтерская) отчетность Общества за 2007 год  первичные документы, подтверждающие данные бухгалтерского учета и отчетности (главная книга, оборотно-сальдовые ведомости, материалы инвентаризации имущества и финансовых обязательств, акты сверок с бюджетами разных уровней) и другие документы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firstLine="702"/>
        <w:jc w:val="both"/>
        <w:rPr/>
      </w:pPr>
      <w:r>
        <w:rPr/>
        <w:t>В результате проведенной проверки установлено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довой отчет Общества за 2007 год подготовлен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ая (бухгалтерская) отчетность Общества за 2007 год подготовлена в соответствии с действующими в Российской Федерации правилами бухгалтерского учета и отчет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показателей финансового состояния свидетельствует, что согласно общепринятым критериям финансового анализа состояние Общества характеризуется, как нормальная финансовая устойчиво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  <w:t xml:space="preserve">По итогам проверки финансово-хозяйственной деятельности                                           </w:t>
      </w:r>
    </w:p>
    <w:p>
      <w:pPr>
        <w:pStyle w:val="Normal"/>
        <w:ind w:firstLine="702"/>
        <w:jc w:val="both"/>
        <w:rPr/>
      </w:pPr>
      <w:r>
        <w:rPr/>
        <w:t>ОАО «Нижнекамскресурсы» за 2007 год, ревизионная комиссия считает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8" w:leader="none"/>
        </w:tabs>
        <w:ind w:left="858" w:hanging="468"/>
        <w:jc w:val="both"/>
        <w:rPr/>
      </w:pPr>
      <w:r>
        <w:rPr/>
        <w:t>фактов нарушений,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, которые могли бы существенно повлиять на финансовые результаты ОАО «Нижнекамскресурсы», не выявлено.</w:t>
      </w:r>
    </w:p>
    <w:p>
      <w:pPr>
        <w:pStyle w:val="Normal"/>
        <w:tabs>
          <w:tab w:val="clear" w:pos="708"/>
          <w:tab w:val="left" w:pos="858" w:leader="none"/>
        </w:tabs>
        <w:ind w:left="858" w:hanging="46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8" w:leader="none"/>
        </w:tabs>
        <w:ind w:left="858" w:hanging="468"/>
        <w:jc w:val="both"/>
        <w:rPr/>
      </w:pPr>
      <w:r>
        <w:rPr/>
        <w:t>финансовая (бухгалтерская) отчетность ОАО «Нижнекамскресурсы», прилагаемая к настоящему отчету, отражает достоверно во всех существенных отношениях финансовое положение по состоянию на 31 декабря 2007г. и результаты финансово-хозяйственной деятельности за период с 1 января по 31 декабря 2007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Председатель ревизионной комиссии</w:t>
        <w:tab/>
        <w:t>А.Н.Дмитриев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Члены ревизионной комиссии</w:t>
        <w:tab/>
        <w:t>В.П.Криницын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ind w:firstLine="708"/>
        <w:rPr/>
      </w:pPr>
      <w:r>
        <w:rPr/>
        <w:tab/>
        <w:t>И.Ю.Панфилова</w:t>
      </w:r>
    </w:p>
    <w:sectPr>
      <w:type w:val="nextPage"/>
      <w:pgSz w:w="11906" w:h="16838"/>
      <w:pgMar w:left="1247" w:right="754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840"/>
        </w:tabs>
        <w:ind w:left="840" w:hanging="48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13:00Z</dcterms:created>
  <dc:creator>user</dc:creator>
  <dc:description/>
  <dc:language>en-US</dc:language>
  <cp:lastModifiedBy>user</cp:lastModifiedBy>
  <cp:lastPrinted>2008-05-06T15:58:00Z</cp:lastPrinted>
  <dcterms:modified xsi:type="dcterms:W3CDTF">2008-06-18T03:28:00Z</dcterms:modified>
  <cp:revision>5</cp:revision>
  <dc:subject/>
  <dc:title>Отчет ревизионной комиссии</dc:title>
</cp:coreProperties>
</file>