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спублика Татарстан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30"/>
          <w:szCs w:val="30"/>
        </w:rPr>
        <w:t>Общество с ограниченной ответственностью «ГорАуди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</w:rPr>
        <w:t>Аудиторский отчёт № 2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0"/>
          <w:szCs w:val="34"/>
        </w:rPr>
        <w:t>аудиторской фирмы ООО «ГорАуди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0"/>
          <w:szCs w:val="34"/>
        </w:rPr>
        <w:t>исполнительному органу, осуществляющего функцию управ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0"/>
          <w:szCs w:val="34"/>
        </w:rPr>
        <w:t>Открытое акционерное общество «Нижнекамскресурсы»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0"/>
          <w:szCs w:val="34"/>
        </w:rPr>
        <w:t>о результатах проверки бухгалтерского учета и отчет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0"/>
          <w:szCs w:val="34"/>
        </w:rPr>
        <w:t>ОАО "Нижнекамскресурсы"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0"/>
          <w:szCs w:val="34"/>
        </w:rPr>
        <w:t>за 2006 год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 Нижнекамск 2007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</w:rPr>
      </w:pPr>
      <w:r>
        <w:rPr>
          <w:color w:val="000000"/>
        </w:rPr>
        <w:t>Республика Татарстан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0"/>
        </w:rPr>
      </w:pPr>
      <w:r>
        <w:rPr>
          <w:b/>
          <w:bCs/>
          <w:color w:val="000000"/>
        </w:rPr>
        <w:t>Общество с ограниченной ответственностью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0"/>
        </w:rPr>
      </w:pPr>
      <w:r>
        <w:rPr>
          <w:b/>
          <w:bCs/>
          <w:color w:val="000000"/>
        </w:rPr>
        <w:t>«ГорАудит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>29</w:t>
      </w:r>
      <w:r>
        <w:rPr>
          <w:rFonts w:ascii="Arial" w:hAnsi="Arial"/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26 марта 2007 год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одная часть</w:t>
      </w:r>
    </w:p>
    <w:p>
      <w:pPr>
        <w:pStyle w:val="Normal"/>
        <w:shd w:fill="FFFFFF" w:val="clear"/>
        <w:autoSpaceDE w:val="false"/>
        <w:ind w:left="709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Аудиторская фирма ООО «ГорАудит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en-US"/>
        </w:rPr>
      </w:pPr>
      <w:r>
        <w:rPr>
          <w:color w:val="000000"/>
        </w:rPr>
        <w:t xml:space="preserve">Юридический адрес: 423831, Республика Татарстан, г. Набережные Челны, пр.Х.Туфана, д. 26 (Новый город, 43/02), тел: 52-96-21. </w:t>
      </w:r>
      <w:r>
        <w:rPr>
          <w:color w:val="000000"/>
          <w:lang w:val="en-US"/>
        </w:rPr>
        <w:t>E-mail: Goraudit @ rambler, ru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Лицензия на осуществление аудиторской деятельности № Е 002502 выдана Министерством финансов Российской Федерации, Приказ №255 от 6 ноября 2002 г. Лицензия действительна на срок 5 лет со дня выдач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Свидетельство о государственной регистрации изменений и дополнений в учредительные документы аудиторской фирмы ООО «ГорАудит» №766/ю-к-1 (16:52) от 24 июля 2001 г. выдано филиалом Государственной регистрационной палаты при Министерстве юстиции Республики Татарстан г. Набережные Челны. Первоначально зарегистрировано постановлением мэра г. Набережные Челны 22 июня 1992 г. №416/24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Свидетельство серия 16 № 002257837 о внесении записи в Единый государственный реестр юридических лиц за основным государственным регистрационным номером 1021602019812 от 28 октября 2002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Заключение №2/4 - 95 - 46 от 9,02,2006г. по результатам проверки качества аудиторской деятельности и соблюдения профессиональной этики ООО «ГорАудит» выдано на основании решения Комиссии по контролю за качеством аудиторской деятельности и соблюдением профессиональной этики аудиторскими организациями (аудиторами)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ленами НП «Аудиторская Палата России» (протокол №1 от 27 января 2006г.) признать аудиторскую деятельность ООО «ГорАудит» (г. Набережные Челны) соответствующей действующему законодательству, регулирующему аудиторскую деятельность в Российской Федерации, федеральным правилам (стандартам) аудиторской деятельности, правилам (стандартам) аудиторской деятельности НП «Аудиторская Палата России», общепринятым принципам осуществления аудиторск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Расчетный счет: 40702810900020000050 в ООО «КамКомБанк» г. Набережные Челны, корсчёт: 30101810600000000785, БИК 04924078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Страховой полис ООО «ГорАудит» № 0549337000020 ОАО «Военно-страховая компания сроком действия с 20.12.2005 по 19.12.2006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Страховой полис ООО «ГорАудит» № 0749337000001 ОАО «Военно-страховая компания» сроком действия с 12.01.2007 по 11.01.2008 го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Идентификационный номер ООО «ГорАудит» 1650010520 КПП 165001001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Аудит проведен Бурениной С. Г. (квалификационный аттестат аудитора № КО 10607, выдан решением ЦАЛАК МФ РФ протокол №12 от 19 декабря 1994 г.), Стеблевой М.А. (квалификационный аттестат аудитора № К 024084, выдан в соответствии с приказом МФ РФ №222 от 5 сентября 2005г.), главным специалистом фирмы Шепыревой Т.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ООО «ГорАудит» (8552) 52 -96-21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6"/>
          <w:szCs w:val="26"/>
        </w:rPr>
        <w:t xml:space="preserve">2. </w:t>
      </w:r>
      <w:r>
        <w:rPr>
          <w:b/>
          <w:bCs/>
          <w:smallCaps/>
          <w:color w:val="000000"/>
          <w:sz w:val="26"/>
          <w:szCs w:val="26"/>
        </w:rPr>
        <w:t>Аналитическая част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2.1. Объект ауди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Нами проведен аудит прилагаемой бухгалтерской отчетности ОАО «Нижнекамскресурсы» за 2006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Аудит проводился в соответствии с условиями и порядком, определёнными заключенным договором № 133 от 24 июля 2006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2.2.  Общие результаты проверки состояния внутреннего контрол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При планировании и проведении аудита отчетности, указанной в п. 2.1. настоящего отчета, аудитором рассмотрено состояние внутреннего контроля ОАО «Нижнекамскресурсы». Ответственность за организацию и состояние внутреннего контроля несет исполнительный орган ОАО «Нижнекамскресурсы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Мы рассмотрели состояние внутреннего контроля исключительно для того, чтобы определить объем работ, необходимый для формирования аудиторского заключения о достоверности составления бухгалтерской отчетности во всех существенных аспектах в соответствии с Федеральным Законом «Об аудиторской деятельности», Федеральными правилами (стандартами) аудиторской деятельности, утвержденными постановлением Правительства РФ № 696 от 23 сентября 2002 года, внутренними правилами (стандартами) аудиторской деятельности Аудиторской палаты России, внутренними правилами (стандартами) аудиторской деятельности ООО «ГорАудит», нормативными актами действующего законодательства на момент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Для определения уровня существенности аудиторы в соответствии с п. 14 Правила (стандарта) № 6 «Аудиторское заключение по финансовой (бухгалтерской) отчетности» основывались на Федеральный закон Российской Федерации «Об аудиторской деятельности» №119-ФЗ от 7 августа 2001 года, принятого Государственной Думой 13 июля 2001 года и одобренного Советом Федерации 20 июля 2001 года, на внутрифирменные стандарты и договор на аудит, заключенном с ОАО «Нижнекамскресурсы». Проделанная в процессе аудита работа не означает проведения полной и всеобъемлющей проверки системы внутреннего контроля ОАО «Нижнекамскресурсы» с целью выявления всех возможных недостат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В процессе аудита нами, не были обнаружены никакие существенные факты, из которых можно было бы сделать вывод о несоответствии системы внутреннего контроля ОАО «Нижнекамскресурсы» масштабам и характеру его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2.3. Общие результаты проверки состояния бухгалтерского учёта и соблюдения законодательства при совершении финансово-хозяйственных операц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При проведении аудита отчетности, указанной в п. 2.1. настоящего отчёта, нами выборочно рассмотрено соблюдение ОАО "Нижнекамскресурсы" применимого законодательства Российской Федерации при совершении финансово-хозяйственных операций. Ответственность за соблюдение применяемого законодательства РФ при совершении финансово-хозяйственных операций несет исполнительный орган ОАО «Нижнекамскресурсы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Мы проверили соответствие ряда совершенных ОАО «Нижнекамскресурсы» финансово-хозяйственных операций применимому законодательству исключительно для того, чтобы сформировать мнение о достоверности бухгалтерской отчетности во всех существенных аспектах. Однако цель проведенного нами аудита бухгалтерской отчетности не состояла в том, чтобы выразить мнение о полном соответствии деятельности ОАО «Нижнекамскресурсы» законодательству. Поэтому такое мнение мы не высказываем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firstLine="709"/>
        <w:rPr/>
      </w:pPr>
      <w:r>
        <w:rPr/>
        <w:t>ООО «ГорАудит» (8552) 52 -96-2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Результаты проведенной нами проверки показывают, что проверенные финансово-хозяйственные операции ОАО «Нижнекамскресурсы» осуществлялись во всех существенных отношениях в соответствии с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2.3.1. Аудит учредительных и регистрационных документов и формирование уставного капита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ОАО «Нижнекамскресурсы» учреждено в соответствии с Указом Президента Республики Татарстан «О мерах преобразования государственных предприятий, организаций и объединений в акционерные общества» от 26 сентября 1992г. № УП - 466 и Планом Госкомстата РТ по управлению имуществом от 16 февраля 1994 года №65, зарегистрировано Минфином РТ от 22 марта 1994 года и внесено в государственный реестр акционерных обществ создаваемых на территории Республики Татарстан, за №777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В ходе проверки учредительных документов установлено, что Устав общества с ограниченной ответственностью «Нижнекамскресурсы» в новой редакции утвержден общим собранием акционеров от 18 июня 2004г. и зарегистрирован МРИ ФНС России №11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Уставный капитал общества состоит из общей номинальной стоимости размещенных акций общества и равен 531 080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Основными видами деятельности общества явля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-    снабжение материалами строительных организац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-    оказание посреднических услуг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-    оказание услуг по хранению товарно-материальных ценност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-    выгрузка-погрузка груз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-    оказание железнодорожных, автотранспортных услуг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-    сдача в аренду производственных помещений и площа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Юридический адрес: </w:t>
      </w:r>
      <w:r>
        <w:rPr>
          <w:i/>
          <w:iCs/>
          <w:color w:val="000000"/>
        </w:rPr>
        <w:t xml:space="preserve">423570, Республика Татарстан, г. Нижнекамск, БСИ-2, </w:t>
      </w:r>
      <w:r>
        <w:rPr>
          <w:color w:val="000000"/>
        </w:rPr>
        <w:t xml:space="preserve">ИНН </w:t>
      </w:r>
      <w:r>
        <w:rPr>
          <w:i/>
          <w:iCs/>
          <w:color w:val="000000"/>
        </w:rPr>
        <w:t xml:space="preserve">1651000154 </w:t>
      </w:r>
      <w:r>
        <w:rPr>
          <w:color w:val="000000"/>
        </w:rPr>
        <w:t xml:space="preserve">КПП </w:t>
      </w:r>
      <w:r>
        <w:rPr>
          <w:i/>
          <w:iCs/>
          <w:color w:val="000000"/>
        </w:rPr>
        <w:t>165101001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Генеральный директор ОАО «Нижнекамскресурсы»: </w:t>
      </w:r>
      <w:r>
        <w:rPr>
          <w:i/>
          <w:iCs/>
          <w:color w:val="000000"/>
        </w:rPr>
        <w:t xml:space="preserve">Гилемханов Гумар Хузиханович. </w:t>
      </w:r>
      <w:r>
        <w:rPr>
          <w:color w:val="000000"/>
        </w:rPr>
        <w:t xml:space="preserve">Главный бухгалтер ОАО «Нижнекамскресурсы»:      </w:t>
      </w:r>
      <w:r>
        <w:rPr>
          <w:i/>
          <w:iCs/>
          <w:color w:val="000000"/>
        </w:rPr>
        <w:t>Ямашева Нина Иванов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2.3.2. Аудит учетной полит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Учетная политика ОАО «Нижнекамскресурсы» для целей налогового учета утверждена приказом от 29.12.2005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color w:val="000000"/>
        </w:rPr>
        <w:t>Выбранные варианты методики учет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1.    Порядок учета МПЗ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товары, приобретаемые для реализации и сбыта, учитываются в розничной торговле по продажной стоимости с применением торговой наценки, в оптовой торговле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 покупно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с    целью    определения    фактической    себестоимости    материальных    ресурсов, списываемых в производство, используя вариант оценки материалов по средневзвешенной себестоимости материальных ценн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2.    Учет основных средст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износ объектов начисляется линейным способо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норма  амортизации  бухгалтерских  программных  продуктов  устанавливается  из расчета на три года полезного исполь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    Порядок ограничения выручки от реал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•   </w:t>
      </w:r>
      <w:r>
        <w:rPr/>
        <w:t>выручка от реализации продукции, товаров (работ, услуг) определяется «по мере отгрузки»   продукции,   товаров   (работ,   услуг)   потребителям.   Выручка   от   реализации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ООО «ГорАудит» (8552) 52-96- 2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продукции, товаров (работ, услуг), произведенных в результате осуществления уставной деятельности, отражается на счете 90 «Продажи». Выручка для исчисления НДС в книге продаж осуществляется «по мере оплаты» за отгруженные работы, услуги, товар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из средств нераспределенной прибыли создается резервный фонд в размере до 7% ежемесячно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создаются следующие резервы предстоящих расходов:  на предстоящую оплату отпусков работников, на гарантийный ремонт, на ремонт основных средств. Отчисления в резервы производятся согласно расчетам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боснованиям бухгалтер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4.    Проче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расходы будущих периодов учитываются на счете 97 и списываются на расходы равными долями в течение срока их потреб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 </w:t>
      </w:r>
      <w:r>
        <w:rPr>
          <w:color w:val="000000"/>
        </w:rPr>
        <w:t>финансовые вложения принимаются к бухгалтерскому учету в сумме фактических затрат    на    их    потребление.     Списание     финансовых     вложений    производится    по средневзвешенной себестоим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готовая продукция оценивается по фактической производственной себестоим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5.    Налоговый учет амортизации имуществ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5.1. Начисление амортизации - линейным метод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6.    Реализац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6.1. Доходом от реализации амортизируемого имущества признается выручка от реализации вычетом сумм налогов. При реализации амортизируемого имущества полученный доход уменьшается на его остаточную стоимость, а также на сумму расходов, связанных с реализацией, таких расходов как на хранение, обслуживание и транспортировк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тод оценки сырья и материалов при их списании на производство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color w:val="000000"/>
        </w:rPr>
        <w:t>7.1. Метод оценки по средней себестоим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8.    Метод оценки покупных товаров при их реа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8.1. Стоимость их приобретения определяется по продажной стоимости с применением торговой нацен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9.    Бухгалтерский учет ведется по журнально-ордерной форме учета с применением компьютерной техн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2.3.3. Аудит НДС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color w:val="000000"/>
        </w:rPr>
        <w:t>Описание ситу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В ходе аудита НДС за 4 квартал 2006 года установлено, что по книге продаж общая сумма НДС начислена в сумме 716 180 руб., по налоговой декларации начислен НДС 590 264 руб. К вычету по книге покупок предъявлено 184 975 руб., по налоговой декларации к вычету предъявлено 457 020 руб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color w:val="000000"/>
        </w:rPr>
        <w:t>Требования нормативно-правовых а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Согласно ст. 170, 169, 171 Налогового Кодекса РФ и Постановления 914 данные налоговой декларации должны соответствовать данным книги продаж и книги покуп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Последствия и вывод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Возникает риск по недоначислению НДС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Рекомендовано привести в соответствие книгу продаж и книгу покупок с налоговой декларацией по НДС, в результате чего представить уточненный расчет за 4 квартал 2006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color w:val="000000"/>
        </w:rPr>
        <w:t xml:space="preserve">3. </w:t>
      </w:r>
      <w:r>
        <w:rPr>
          <w:smallCaps/>
          <w:color w:val="000000"/>
        </w:rPr>
        <w:t>Заключительный разде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1. При проведении аудита отчетности нами проверено состояние внутреннего контроля, бухгалтерского учета и отчетности ОАО «Нижнекамскресурсы», а также соблюдение данным экономическим субъектом законодательства при совершении финансово-хозяйственных операций.</w:t>
      </w:r>
    </w:p>
    <w:p>
      <w:pPr>
        <w:pStyle w:val="Normal"/>
        <w:ind w:firstLine="709"/>
        <w:jc w:val="right"/>
        <w:rPr/>
      </w:pPr>
      <w:r>
        <w:rPr>
          <w:i/>
          <w:iCs/>
          <w:color w:val="000000"/>
        </w:rPr>
        <w:t xml:space="preserve">ООО «ГорАудит» (8552) 52 - 96 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>21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2.  В процессе аудита нами были обнаружены следующие факты, из которых можно было   бы   сделать   вывод   о   некотором   несоответствии   системы   внутреннего   контроля ОАО «Нижнекамскресурсы» масштабам и характеру его деятельност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В ходе аудита НДС за 4 квартал 2006 года установлено, что по книге продаж общая сумма НДС начислена в сумме 716 180 руб., по налоговой декларации начислен НДС 590 264 руб. К вычету по книге покупок предъявлено 184 975 руб., по налоговой декларации к вычету предъявлено 457 020 руб. Возникает риск по недоначислению НДС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3.  Мы полагаем, что проведённый аудит даёт основания для того, чтобы высказать мнение   о   достоверности   бухгалтерской   отчётности   ОАО   «Нижнекамскресурсы»   за 2006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4.  Нами не обнаружены никакие серьёзные нарушения установленного порядка ведения бухгалтерского учёта и подготовки бухгалтерской отчётности, которые могли бы существенно повлиять на достоверность бухгалтерской отчётности, однако рекомендуем внести исправления в бухгалтерский учет по следующим хозяйственным операция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 xml:space="preserve">•   </w:t>
      </w:r>
      <w:r>
        <w:rPr>
          <w:color w:val="000000"/>
        </w:rPr>
        <w:t>Привести в соответствие книгу продаж и книгу покупок с налоговой декларацией по НДС, в результате чего представить уточненный расчет за 4 квартал 2006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5.  Нами не обнаружены никакие серьёзные нарушения установленного порядка ведения бухгалтерского учёта и подготовки бухгалтерской отчётности, которые могли бы существенно повлиять на достоверность бухгалтерской отчё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6.  При проведении бухгалтерской отчетности нами рассмотрено соблюдение ОАО «Нижнекамскресурсы» применимого законодательства Российской Федерации при совершении финансово-хозяйственных     операций.     Ответственность     за    соблюдение     применимого законодательства  Российской   Федерации   при   совершении   при   совершении   финансово-хозяйственных операций несет исполнительный орган ОАО «Нижнекамскресурсы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7.   Мы  проверили  соответствие  ряда  совершенных  ОАО   «Нижнекамскресурсы» финансово-хозяйственных операций применимому законодательству исключительно для того, чтобы получить достаточную уверенность в том, что бухгалтерская отчетность не содержит существенных искажений. Однако цель проведенного нами аудита бухгалтерской отчетности не   состояла   в   том,    чтобы   выразить   мнение   в   полном    соответствии   деятельности ОАО «Нижнекамскресурсы» законодательству. Поэтому такое мнение мы не высказыва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</w:rPr>
        <w:t>3.8. Результаты проведенной нами аудиторской проверки показывают, что проверенные финансово-хозяйственные операции осуществлялись ОАО «Нижнекамскресурсы», во всех существенных отношениях,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83" w:leader="none"/>
        </w:tabs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color w:val="000000"/>
        </w:rPr>
        <w:t>Директор ООО «ГорАудит»</w:t>
        <w:tab/>
        <w:t xml:space="preserve">                                                          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.Г.Буренин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</w:rPr>
        <w:t>Аудитор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</w:rPr>
        <w:t>Руководитель аудиторской проверки Буренина Светлана Гавриловна Квалификационный аттестат аудитора № К 010607 выдан решением ЦАЛАК МФ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</w:rPr>
        <w:t>РФ (протокол М 12 от 19 декабря 1994 г.) на неограниченный срок в соответствии с Приказом МФ РФ от 26 января 2004 г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</w:rPr>
        <w:t>Стеблева М.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0"/>
        </w:rPr>
      </w:pPr>
      <w:r>
        <w:rPr>
          <w:b/>
          <w:bCs/>
          <w:i/>
          <w:iCs/>
          <w:color w:val="000000"/>
        </w:rPr>
        <w:t>Квалификационный аттестат аудитора № К 024084, выдан в соответствии с приказом МФ РФ № 222 от 5 сентября 2005 г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firstLine="709"/>
        <w:rPr/>
      </w:pPr>
      <w:r>
        <w:rPr/>
        <w:t>ООО «ГорАудит» (8552) 52 -96-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12:00Z</dcterms:created>
  <dc:creator>1</dc:creator>
  <dc:description/>
  <dc:language>en-US</dc:language>
  <cp:lastModifiedBy>1</cp:lastModifiedBy>
  <dcterms:modified xsi:type="dcterms:W3CDTF">2007-11-20T06:12:00Z</dcterms:modified>
  <cp:revision>2</cp:revision>
  <dc:subject/>
  <dc:title>Республика Татарстан </dc:title>
</cp:coreProperties>
</file>