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ОТ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е фирменное наименов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рытое Акционерное общество «Нижнекамскресурсы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нахождения и почтовый адре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23581, Республика Татарстан, г. Нижнекамск, БСИ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23570, г. Нижнекамск, ул. Б. Урманче, п/я 3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государственной организации Общ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 марта 1994 года, зарегистрировано Министерством финансов Республики Татарстан и внесено в реестр акционерных Обществ, создаваемых на территории Республики Татарстан, за № 77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налогоплательщика:           16510001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ционе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акционеров, зарегистрированных в реестре на 01.01.2007 г. и имеющих право на участие в годовом общем собрании, 304 физических и юрид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ционеры и номинальные держатели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5"/>
        <w:gridCol w:w="251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кционеро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к общему числ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лосующих акций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Нижнекамский НПЗ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7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Фонд Образование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6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СФП – Финансист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6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об аудиторе Общ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ство с ограниченной ответственностью «ГорАудит»</w:t>
      </w:r>
    </w:p>
    <w:p>
      <w:pPr>
        <w:pStyle w:val="Normal"/>
        <w:jc w:val="both"/>
        <w:rPr/>
      </w:pPr>
      <w:r>
        <w:rPr>
          <w:sz w:val="24"/>
        </w:rPr>
        <w:t>Юридический адрес: 423831, РТ, г. Набережные Челны., пр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т Х. Туфана, д. 26</w:t>
      </w:r>
    </w:p>
    <w:p>
      <w:pPr>
        <w:pStyle w:val="Normal"/>
        <w:jc w:val="both"/>
        <w:rPr/>
      </w:pPr>
      <w:r>
        <w:rPr>
          <w:sz w:val="24"/>
        </w:rPr>
        <w:t>(Новый город, 43/02) тел. 5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96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о реестродержателе:</w:t>
      </w:r>
    </w:p>
    <w:p>
      <w:pPr>
        <w:pStyle w:val="Normal"/>
        <w:jc w:val="both"/>
        <w:rPr/>
      </w:pPr>
      <w:r>
        <w:rPr>
          <w:sz w:val="24"/>
        </w:rPr>
        <w:t>Полное фирменное наименование: филиал № 4 ЗАО «Межрегиональная регистрационная компания» г. Нижнекамск. Лицензия на осуществление деятельности по ведению реестра № 10-00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0297, выданная ФС ФР 20.02.200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массовой информации:</w:t>
      </w:r>
    </w:p>
    <w:p>
      <w:pPr>
        <w:pStyle w:val="Normal"/>
        <w:jc w:val="both"/>
        <w:rPr/>
      </w:pPr>
      <w:r>
        <w:rPr>
          <w:sz w:val="24"/>
        </w:rPr>
        <w:t>Перечень средств массовой информации, в которых публикуются объявления о собраниях акционеров: «Ленинская правда», уведомление акционеров, владеющих  пакетом голосующих акций более 2% заказным письм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вет директоров ОАО  «Нижнекамскресурсы» сформирован из 7 человек, утвержден на общем собрании акционеров 26 мая 2006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Абрамов В.В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седатель Совета Директоров ОАО «Нижнекамскресурсы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ммерческий директор ЗАО «Нижнекамский НПЗ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амиров Н.В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иректор по экономике и финансам ЗАО «Нижнекамский НПЗ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Метшин А.Р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дминистративный директор ЗАО «Нижнекамский НПЗ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Живикин Н.В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ик управления материально-технического снабжения  и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мплектации ЗАО «Нижнекамский НПЗ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Ахметшин Р.Х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м.начальника финансо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экономического упра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О «Нижнекамский НПЗ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Галиев Э.Р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чальник плано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экономического отде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АО «Нижнекамский    НПЗ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Гилемханов Г.Х.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енеральный директор ОАО «Нижнекамскресурс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вный капитал составляет - 531080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ом числе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552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ридические лиц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345420 руб. - 65,04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них: ОАО «Нижнекамский НПЗ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71740 руб. - 51,17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Фонд Образование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 63680 руб. - 11,99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СФП – Финансист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 10000 руб. -  1,88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/>
              <w:t>Физические лиц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85660 руб. - 34,9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итоги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результаты работы Общества приведены в таблице № 1 «Технико-экономические показатели деятельности ОАО «Нижнекамскресурсы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06 году выручка от продажи материалов и услуг составила 10412,4 тыс. руб. К соответствующему уровню 2005 г. составила 103,5%. Увеличение выручки  произошло в связи с увеличением объема услуг  по выгрузке-погрузке товарно-материальных ценностей, использования ж.д. путей, хранения материало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 открытых склад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етном 2006 году в сравнении с 2005 годом издержки обращения увеличились на 105,8 т.р. – в связи с повышением тарифов на энергоносители (таблица № 3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быль от финансовой деятельности  за отчетный период составила 110,0 тыс. руб., в сравнении с 2005 годом прибыль образовалась  за счет увеличения объема оказываемых услуг, реализации инертных материа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финансового состояния предприятия в 2006 году показывает рост эффективности использования собственных средств. В таблице № 4 представлена динамика показателей ликвидности Общества. Значение коэффициента общей ликвидности на 1.01.2007 г. составило 2,06 (норматив - (1-2). Это характеризует то, что у предприятия нет проблем в вопросах погашения своих краткосрочных обязательств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Технико-экономические показатели деятельности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АО «Нижнекамскресурсы»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308"/>
        <w:gridCol w:w="1168"/>
        <w:gridCol w:w="1334"/>
        <w:gridCol w:w="1134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и материалов и услуг - Все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2,4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 складская реализа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,0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услуг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4,4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держки обращ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6,0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5,0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работающ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плата работающ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0</w:t>
            </w:r>
          </w:p>
        </w:tc>
      </w:tr>
    </w:tbl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№ 2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09"/>
        <w:rPr/>
      </w:pPr>
      <w:r>
        <w:rPr/>
        <w:t>Реализация строительных материалов со склада в натуральном выражении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11"/>
        <w:gridCol w:w="1582"/>
        <w:gridCol w:w="1582"/>
        <w:gridCol w:w="158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иломатериал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Цемен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т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ГС природ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т.т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ел сыромолот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№ 3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здержки обращения ОАО «Нижнекамскресурсы»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4"/>
        <w:gridCol w:w="4987"/>
        <w:gridCol w:w="936"/>
        <w:gridCol w:w="1585"/>
        <w:gridCol w:w="1518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ак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) увели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-) уменьш.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Фонд оплаты тру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22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20,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702,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Единый социальный нало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38,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56,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181,7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14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22,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8,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Ремонтный фон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83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233,5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96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157,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Эл.энерг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95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86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9,9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Хоз.питьевая вода и фекальные сто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ГС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15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17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лужебные командиров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Канцелярские и почтово-телеграфные расх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16,5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траты на охрану труда и т/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7,0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Услуги сторонних организац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52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15,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236,4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алог на транспортные сре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5,7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Аренда  земл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63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57,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94,4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алог по эколог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3,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3,9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893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786,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+1106,8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Динамика показателей ликвидности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29"/>
        <w:gridCol w:w="1629"/>
        <w:gridCol w:w="1629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общей ликвидност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14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начисленным и уплаченным налогам ОАО «Нижнекамскресурсы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276"/>
        <w:gridCol w:w="1418"/>
        <w:gridCol w:w="1603"/>
        <w:gridCol w:w="13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нал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01.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исл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6 г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6 г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01.07 г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.страхование  (травматиз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оход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,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,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8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5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86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Н в пенсион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,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Н в медстр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Н в соцстр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енда зем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4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с владельцев транспор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по пенсионному обеспечению (пе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9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по медицинском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хованию (пе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(пе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9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8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3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Итак, по итогам работы за 2006 год сложилась следующая ситуация - по платежам в бюджет всех уровней начислено 5168,5 т.руб., оплачено 5203,3 тыс. руб. Текущие платежи общество осуществляло своевременно. Поступление денежных средств на р/счет в 2006 году достигло 118,7% от реализации. Предприятие своевременно выплачивает заработную плату своим работник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о итогам работы за 2006 год ОАО «Нижнекамскресурсы» получило прибыль в размере 110,0 т.руб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ые финансовые результаты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850"/>
        <w:gridCol w:w="1134"/>
        <w:gridCol w:w="851"/>
        <w:gridCol w:w="1479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т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ст снижение абсолютное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ручка от продажи материалов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бестоимость проданных тов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67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106,8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ультат от основ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41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01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757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до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9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84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51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овые сан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быль после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52,0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ктивы ОАО «Нижнекамскресурсы» за 2006 год уменьшились на 819,0 тыс. руб. Уменьшение произошло за счет уменьшения внеоборотных активов на 385,0 тыс. руб., запасов – 948,0 тыс. руб. Основную часть в структуре имущества занимают внеоборотные активы. Доля основных средств в имуществе на 1.01.2007 года составила 67,1%. За 2006 год основные средства имели тенденцию к увеличению (с 20784,3 тыс. руб. до  20809,5 т.руб.). В 2006 г. был приобретен (дизельный погрузчик б/у) на сумму 25,2 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боротные активы.</w:t>
      </w:r>
    </w:p>
    <w:p>
      <w:pPr>
        <w:pStyle w:val="Normal"/>
        <w:ind w:firstLine="709"/>
        <w:jc w:val="both"/>
        <w:rPr/>
      </w:pPr>
      <w:r>
        <w:rPr>
          <w:sz w:val="24"/>
        </w:rPr>
        <w:t>На 1.01.2007 г. структура имущества характеризуется относительно невысокой долей оборотных активов, которая снизилась с 6882,0 тыс. руб. до 6085,0 тыс. руб. или в % отношении 35,0 до 32,9. Оборотные активы уменьшились с предыдущим год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оварные запасы уменьшились                       - 948,0 тыс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Денежные средства  увеличились  - 779,0 тыс. руб., что является позитивным изменением и может свидетельствовать об улучшении ситуации с оплатой товаров, услуг ОАО «Нижнекамскресурсы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формирования активов ОАО «Нижнекамскресурсы» в 2006 году являются собственные средства, доля которых в балансе составляет 84,0%. Добавочный капитал ОАО «Нижнекамскресурсы» за анализируемый период уменьшился на сумму 997,0 т.руб. Уменьшение произошло за счет убытка отчетн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сновные направления учетной полит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ация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ухгалтерский учет на ОАО «Нижнекамскресурсы» ведется бухгалтерией Обще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Гл. бухгалтер назначается и освобождается от должности генеральным директором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и регистрами бухгалтерского учета являются журналы-ордера. Записи в регистрах производятся по мере поступления документов, либо итогами за месяц, в зависимости от характера и содержания операции. Итоговые данные журналов ордеров в конце месяца переносятся в главную книгу.</w:t>
      </w:r>
    </w:p>
    <w:p>
      <w:pPr>
        <w:pStyle w:val="Normal"/>
        <w:ind w:firstLine="709"/>
        <w:jc w:val="both"/>
        <w:rPr/>
      </w:pPr>
      <w:r>
        <w:rPr>
          <w:sz w:val="24"/>
        </w:rPr>
        <w:t>В ОАО «Нижнекамскресурсы» учет ведется по журнально-ордерной форме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средства в ОАО «Нижнекамскресурсы» принимают к бухгалтерскому учету по первоначальной стоим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В течение отчетного года амортизационные отчисления по объектам основных средств начисляется ежемесячно линейным способом. Сумма ежемесячной амортизации равна произведению нормы амортизации и первоначальной стоимости основного сре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Нематериальные активы.</w:t>
      </w:r>
    </w:p>
    <w:p>
      <w:pPr>
        <w:pStyle w:val="Normal"/>
        <w:ind w:firstLine="709"/>
        <w:jc w:val="both"/>
        <w:rPr/>
      </w:pPr>
      <w:r>
        <w:rPr>
          <w:sz w:val="24"/>
        </w:rPr>
        <w:t>В ОАО «Нижнекамскресурсы» к нематериальным активам относится имущество, которое используется в течение длительного периода в хозяйственной деятельности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материальные активы отражаются в бухгалтерском учете по фактическим затратам на приобрет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Налогооблож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знание выручки от реализации для целей налогообложения определяется по мере отгрузки товаров (работ и услуг) потребителям, за отгруженные товары и оказанные услуги. Для составления финансовой отчетности применяется метод определения выручки по реализации товаров, услуг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Нижнекамскресурсы» по порядку исчисления и уплаты налога в бюджет придерживалось в 2006 отчетном  году перечня налогов и внебюджетных платежей, утвержденных платежей, утвержденных в законах РФ и РТ «О бюджетной системе на 2006 год»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2"/>
          <w:lang w:val="en-US" w:eastAsia="en-US"/>
        </w:rPr>
      </w:pPr>
      <w:r>
        <w:rPr>
          <w:b/>
          <w:bCs/>
          <w:sz w:val="24"/>
          <w:szCs w:val="22"/>
          <w:lang w:val="en-US" w:eastAsia="en-US"/>
        </w:rPr>
      </w:r>
    </w:p>
    <w:p>
      <w:pPr>
        <w:pStyle w:val="Heading4"/>
        <w:rPr/>
      </w:pPr>
      <w:r>
        <w:rPr/>
        <w:t>Республика Татарстан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 «ГорАудит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удиторское заключение № 2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крытого акционерного общества «Нижнекамскресурсы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01 января 2006 года по 31 декабря 2006 года включительно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Аудиторская фирма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Аудиторская фирма</w:t>
      </w:r>
      <w:r>
        <w:rPr>
          <w:sz w:val="24"/>
          <w:lang w:val="en-US" w:eastAsia="en-US"/>
        </w:rPr>
        <w:t xml:space="preserve"> 000</w:t>
      </w:r>
      <w:r>
        <w:rPr>
          <w:sz w:val="24"/>
        </w:rPr>
        <w:t xml:space="preserve"> «ГорАуди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</w:rPr>
        <w:t>Юридический адрес:</w:t>
      </w:r>
      <w:r>
        <w:rPr>
          <w:sz w:val="24"/>
          <w:szCs w:val="22"/>
          <w:lang w:val="en-US" w:eastAsia="en-US"/>
        </w:rPr>
        <w:t xml:space="preserve"> 423831,</w:t>
      </w:r>
      <w:r>
        <w:rPr>
          <w:sz w:val="24"/>
          <w:szCs w:val="22"/>
        </w:rPr>
        <w:t xml:space="preserve"> Республика Татарстан, г. Набережные Челны, пр. Х.Туфана, д.</w:t>
      </w:r>
      <w:r>
        <w:rPr>
          <w:sz w:val="24"/>
          <w:szCs w:val="22"/>
          <w:lang w:val="en-US" w:eastAsia="en-US"/>
        </w:rPr>
        <w:t xml:space="preserve"> 26</w:t>
      </w:r>
      <w:r>
        <w:rPr>
          <w:sz w:val="24"/>
          <w:szCs w:val="22"/>
        </w:rPr>
        <w:t xml:space="preserve"> (Новый город,</w:t>
      </w:r>
      <w:r>
        <w:rPr>
          <w:sz w:val="24"/>
          <w:szCs w:val="22"/>
          <w:lang w:val="en-US" w:eastAsia="en-US"/>
        </w:rPr>
        <w:t xml:space="preserve"> 43/02),</w:t>
      </w:r>
      <w:r>
        <w:rPr>
          <w:sz w:val="24"/>
          <w:szCs w:val="22"/>
        </w:rPr>
        <w:t xml:space="preserve"> тел:</w:t>
      </w:r>
      <w:r>
        <w:rPr>
          <w:sz w:val="24"/>
          <w:szCs w:val="22"/>
          <w:lang w:val="en-US" w:eastAsia="en-US"/>
        </w:rPr>
        <w:t xml:space="preserve"> 52-96-21.</w:t>
      </w:r>
      <w:r>
        <w:rPr>
          <w:sz w:val="24"/>
          <w:szCs w:val="22"/>
        </w:rPr>
        <w:t xml:space="preserve"> Е-</w:t>
      </w:r>
      <w:r>
        <w:rPr>
          <w:sz w:val="24"/>
          <w:szCs w:val="22"/>
          <w:lang w:val="en-US"/>
        </w:rPr>
        <w:t>m</w:t>
      </w:r>
      <w:r>
        <w:rPr>
          <w:sz w:val="24"/>
          <w:szCs w:val="22"/>
        </w:rPr>
        <w:t>а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 xml:space="preserve">: </w:t>
      </w:r>
      <w:r>
        <w:rPr>
          <w:sz w:val="24"/>
          <w:szCs w:val="22"/>
          <w:lang w:val="en-US"/>
        </w:rPr>
        <w:t>G</w:t>
      </w:r>
      <w:r>
        <w:rPr>
          <w:sz w:val="24"/>
          <w:szCs w:val="22"/>
        </w:rPr>
        <w:t>огаи</w:t>
      </w:r>
      <w:r>
        <w:rPr>
          <w:sz w:val="24"/>
          <w:szCs w:val="22"/>
          <w:lang w:val="en-US"/>
        </w:rPr>
        <w:t>dit</w:t>
      </w:r>
      <w:r>
        <w:rPr>
          <w:sz w:val="24"/>
          <w:szCs w:val="22"/>
        </w:rPr>
        <w:t xml:space="preserve"> @ га</w:t>
      </w:r>
      <w:r>
        <w:rPr>
          <w:sz w:val="24"/>
          <w:szCs w:val="22"/>
          <w:lang w:val="en-US"/>
        </w:rPr>
        <w:t>mbl</w:t>
      </w:r>
      <w:r>
        <w:rPr>
          <w:sz w:val="24"/>
          <w:szCs w:val="22"/>
        </w:rPr>
        <w:t>ег. r</w:t>
      </w:r>
      <w:r>
        <w:rPr>
          <w:sz w:val="24"/>
          <w:szCs w:val="22"/>
          <w:lang w:val="en-US"/>
        </w:rPr>
        <w:t>u</w:t>
      </w:r>
      <w:r>
        <w:rPr>
          <w:sz w:val="24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</w:rPr>
        <w:t>Лицензия на осуществление аудиторской деятельности</w:t>
      </w:r>
      <w:r>
        <w:rPr>
          <w:sz w:val="24"/>
          <w:szCs w:val="22"/>
          <w:lang w:val="en-US" w:eastAsia="en-US"/>
        </w:rPr>
        <w:t xml:space="preserve"> № 002502</w:t>
      </w:r>
      <w:r>
        <w:rPr>
          <w:sz w:val="24"/>
          <w:szCs w:val="22"/>
        </w:rPr>
        <w:t xml:space="preserve"> выдана Министерством финансов Российской Федерации, Приказ</w:t>
      </w:r>
      <w:r>
        <w:rPr>
          <w:sz w:val="24"/>
          <w:szCs w:val="22"/>
          <w:lang w:val="en-US" w:eastAsia="en-US"/>
        </w:rPr>
        <w:t xml:space="preserve"> № 255</w:t>
      </w:r>
      <w:r>
        <w:rPr>
          <w:sz w:val="24"/>
          <w:szCs w:val="22"/>
        </w:rPr>
        <w:t xml:space="preserve"> от</w:t>
      </w:r>
      <w:r>
        <w:rPr>
          <w:sz w:val="24"/>
          <w:szCs w:val="22"/>
          <w:lang w:val="en-US" w:eastAsia="en-US"/>
        </w:rPr>
        <w:t xml:space="preserve"> 6</w:t>
      </w:r>
      <w:r>
        <w:rPr>
          <w:sz w:val="24"/>
          <w:szCs w:val="22"/>
        </w:rPr>
        <w:t xml:space="preserve"> ноября</w:t>
      </w:r>
      <w:r>
        <w:rPr>
          <w:sz w:val="24"/>
          <w:szCs w:val="22"/>
          <w:lang w:val="en-US" w:eastAsia="en-US"/>
        </w:rPr>
        <w:t xml:space="preserve"> 2002</w:t>
      </w:r>
      <w:r>
        <w:rPr>
          <w:sz w:val="24"/>
          <w:szCs w:val="22"/>
        </w:rPr>
        <w:t xml:space="preserve"> г. Лицензия действительна на срок</w:t>
      </w:r>
      <w:r>
        <w:rPr>
          <w:sz w:val="24"/>
          <w:szCs w:val="22"/>
          <w:lang w:val="en-US" w:eastAsia="en-US"/>
        </w:rPr>
        <w:t xml:space="preserve"> 5</w:t>
      </w:r>
      <w:r>
        <w:rPr>
          <w:sz w:val="24"/>
          <w:szCs w:val="22"/>
        </w:rPr>
        <w:t xml:space="preserve"> лет со дня вы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</w:rPr>
        <w:t>Свидетельство о государственной регистрации изменений и дополнений в учредительные документы аудиторской фирмы</w:t>
      </w:r>
      <w:r>
        <w:rPr>
          <w:sz w:val="24"/>
          <w:szCs w:val="22"/>
          <w:lang w:val="en-US" w:eastAsia="en-US"/>
        </w:rPr>
        <w:t xml:space="preserve"> 000</w:t>
      </w:r>
      <w:r>
        <w:rPr>
          <w:sz w:val="24"/>
          <w:szCs w:val="22"/>
        </w:rPr>
        <w:t xml:space="preserve"> «ГорАудит» № 7бб/ю-к-1</w:t>
      </w:r>
      <w:r>
        <w:rPr>
          <w:sz w:val="24"/>
          <w:szCs w:val="22"/>
          <w:lang w:val="en-US" w:eastAsia="en-US"/>
        </w:rPr>
        <w:t xml:space="preserve"> (16:52)</w:t>
      </w:r>
      <w:r>
        <w:rPr>
          <w:sz w:val="24"/>
          <w:szCs w:val="22"/>
        </w:rPr>
        <w:t xml:space="preserve"> от </w:t>
      </w:r>
      <w:r>
        <w:rPr>
          <w:sz w:val="24"/>
          <w:szCs w:val="22"/>
          <w:lang w:val="en-US" w:eastAsia="en-US"/>
        </w:rPr>
        <w:t>24</w:t>
      </w:r>
      <w:r>
        <w:rPr>
          <w:sz w:val="24"/>
          <w:szCs w:val="22"/>
        </w:rPr>
        <w:t xml:space="preserve"> июля</w:t>
      </w:r>
      <w:r>
        <w:rPr>
          <w:sz w:val="24"/>
          <w:szCs w:val="22"/>
          <w:lang w:val="en-US" w:eastAsia="en-US"/>
        </w:rPr>
        <w:t xml:space="preserve"> 2001</w:t>
      </w:r>
      <w:r>
        <w:rPr>
          <w:sz w:val="24"/>
          <w:szCs w:val="22"/>
        </w:rPr>
        <w:t xml:space="preserve"> г. выдано филиалом Государственной регистрационной палаты при Министерстве юстиции Республики Татарстан г. Набережные Челны. Первоначально зарегистрировано постановлением мэра г. Набережные Челны</w:t>
      </w:r>
      <w:r>
        <w:rPr>
          <w:sz w:val="24"/>
          <w:szCs w:val="22"/>
          <w:lang w:val="en-US" w:eastAsia="en-US"/>
        </w:rPr>
        <w:t xml:space="preserve"> 22</w:t>
      </w:r>
      <w:r>
        <w:rPr>
          <w:sz w:val="24"/>
          <w:szCs w:val="22"/>
        </w:rPr>
        <w:t xml:space="preserve"> июня</w:t>
      </w:r>
      <w:r>
        <w:rPr>
          <w:sz w:val="24"/>
          <w:szCs w:val="22"/>
          <w:lang w:val="en-US" w:eastAsia="en-US"/>
        </w:rPr>
        <w:t xml:space="preserve"> 1992</w:t>
      </w:r>
      <w:r>
        <w:rPr>
          <w:sz w:val="24"/>
          <w:szCs w:val="22"/>
        </w:rPr>
        <w:t xml:space="preserve"> г.</w:t>
      </w:r>
      <w:r>
        <w:rPr>
          <w:sz w:val="24"/>
          <w:szCs w:val="22"/>
          <w:lang w:val="en-US" w:eastAsia="en-US"/>
        </w:rPr>
        <w:t xml:space="preserve"> № 416/24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</w:rPr>
        <w:t>Свидетельство серия</w:t>
      </w:r>
      <w:r>
        <w:rPr>
          <w:sz w:val="24"/>
          <w:szCs w:val="22"/>
          <w:lang w:val="en-US" w:eastAsia="en-US"/>
        </w:rPr>
        <w:t xml:space="preserve"> 16 № 002257837</w:t>
      </w:r>
      <w:r>
        <w:rPr>
          <w:sz w:val="24"/>
          <w:szCs w:val="22"/>
        </w:rPr>
        <w:t xml:space="preserve"> о внесении записи в Единый государственный реестр юридических лиц за основным государственным регистрационным номером </w:t>
      </w:r>
      <w:r>
        <w:rPr>
          <w:sz w:val="24"/>
          <w:szCs w:val="22"/>
          <w:lang w:val="en-US" w:eastAsia="en-US"/>
        </w:rPr>
        <w:t>1021602019812</w:t>
      </w:r>
      <w:r>
        <w:rPr>
          <w:sz w:val="24"/>
          <w:szCs w:val="22"/>
        </w:rPr>
        <w:t xml:space="preserve"> от</w:t>
      </w:r>
      <w:r>
        <w:rPr>
          <w:sz w:val="24"/>
          <w:szCs w:val="22"/>
          <w:lang w:val="en-US" w:eastAsia="en-US"/>
        </w:rPr>
        <w:t xml:space="preserve"> 28</w:t>
      </w:r>
      <w:r>
        <w:rPr>
          <w:sz w:val="24"/>
          <w:szCs w:val="22"/>
        </w:rPr>
        <w:t xml:space="preserve"> октября</w:t>
      </w:r>
      <w:r>
        <w:rPr>
          <w:sz w:val="24"/>
          <w:szCs w:val="22"/>
          <w:lang w:val="en-US" w:eastAsia="en-US"/>
        </w:rPr>
        <w:t xml:space="preserve"> 2002</w:t>
      </w:r>
      <w:r>
        <w:rPr>
          <w:sz w:val="24"/>
          <w:szCs w:val="22"/>
        </w:rPr>
        <w:t xml:space="preserve">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</w:rPr>
        <w:t xml:space="preserve">Заключение № 2/4 </w:t>
      </w:r>
      <w:r>
        <w:rPr>
          <w:rFonts w:eastAsia="Symbol" w:cs="Symbol" w:ascii="Symbol" w:hAnsi="Symbol"/>
          <w:sz w:val="24"/>
          <w:szCs w:val="22"/>
        </w:rPr>
        <w:t></w:t>
      </w:r>
      <w:r>
        <w:rPr>
          <w:sz w:val="24"/>
          <w:szCs w:val="22"/>
        </w:rPr>
        <w:t xml:space="preserve"> 95 </w:t>
      </w:r>
      <w:r>
        <w:rPr>
          <w:rFonts w:eastAsia="Symbol" w:cs="Symbol" w:ascii="Symbol" w:hAnsi="Symbol"/>
          <w:sz w:val="24"/>
          <w:szCs w:val="22"/>
        </w:rPr>
        <w:t></w:t>
      </w:r>
      <w:r>
        <w:rPr>
          <w:sz w:val="24"/>
          <w:szCs w:val="22"/>
        </w:rPr>
        <w:t xml:space="preserve"> 46 от 9.02.2006 г. по результатам проверки качества аудиторской деятельности и соблюдения профессиональной этики ООО «ГорАудит» выдано на основании решения Комиссии по контролю за качеством аудиторской деятельности и соблюдением профессиональной этики аудиторскими организациями (аудиторами) </w:t>
      </w:r>
      <w:r>
        <w:rPr>
          <w:rFonts w:eastAsia="Symbol" w:cs="Symbol" w:ascii="Symbol" w:hAnsi="Symbol"/>
          <w:sz w:val="24"/>
          <w:szCs w:val="22"/>
        </w:rPr>
        <w:t></w:t>
      </w:r>
      <w:r>
        <w:rPr>
          <w:sz w:val="24"/>
          <w:szCs w:val="22"/>
        </w:rPr>
        <w:t xml:space="preserve"> членами НП «Аудиторская Палата России») (протокол № 1 от 27 января 2006 г.) признать аудиторскую деятельность ООО «ГорАудит» (г. Набережные Челны) соответствующей действующему законодательству, регулирующему аудиторскую деятельность в Российской Федерации, федеральным правилам (стандартам) аудиторской деятельности, правилам (стандартам) аудиторской деятельности НП «Аудиторская Палата России», общепринятым принципам осуществления аудитор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</w:rPr>
        <w:t>Расчетный счет:</w:t>
      </w:r>
      <w:r>
        <w:rPr>
          <w:sz w:val="24"/>
          <w:szCs w:val="22"/>
          <w:lang w:val="en-US" w:eastAsia="en-US"/>
        </w:rPr>
        <w:t xml:space="preserve"> 40702810900020000050</w:t>
      </w:r>
      <w:r>
        <w:rPr>
          <w:sz w:val="24"/>
          <w:szCs w:val="22"/>
        </w:rPr>
        <w:t xml:space="preserve"> в</w:t>
      </w:r>
      <w:r>
        <w:rPr>
          <w:b/>
          <w:bCs/>
          <w:sz w:val="24"/>
          <w:szCs w:val="22"/>
          <w:lang w:val="en-US" w:eastAsia="en-US"/>
        </w:rPr>
        <w:t xml:space="preserve"> </w:t>
      </w:r>
      <w:r>
        <w:rPr>
          <w:sz w:val="24"/>
          <w:szCs w:val="22"/>
          <w:lang w:val="en-US" w:eastAsia="en-US"/>
        </w:rPr>
        <w:t>000</w:t>
      </w:r>
      <w:r>
        <w:rPr>
          <w:sz w:val="24"/>
          <w:szCs w:val="22"/>
        </w:rPr>
        <w:t xml:space="preserve"> «КамКомБанк» г. Набережные Челны, корсчёт:</w:t>
      </w:r>
      <w:r>
        <w:rPr>
          <w:sz w:val="24"/>
          <w:szCs w:val="22"/>
          <w:lang w:val="en-US" w:eastAsia="en-US"/>
        </w:rPr>
        <w:t xml:space="preserve"> 30101810600000000785,</w:t>
      </w:r>
      <w:r>
        <w:rPr>
          <w:sz w:val="24"/>
          <w:szCs w:val="22"/>
        </w:rPr>
        <w:t xml:space="preserve"> БИК</w:t>
      </w:r>
      <w:r>
        <w:rPr>
          <w:sz w:val="24"/>
          <w:szCs w:val="22"/>
          <w:lang w:val="en-US" w:eastAsia="en-US"/>
        </w:rPr>
        <w:t xml:space="preserve"> 049240785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2"/>
          <w:lang w:val="en-US" w:eastAsia="en-US"/>
        </w:rPr>
      </w:pPr>
      <w:r>
        <w:rPr>
          <w:b/>
          <w:bCs/>
          <w:sz w:val="24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2"/>
          <w:lang w:val="en-US" w:eastAsia="en-US"/>
        </w:rPr>
        <w:t xml:space="preserve">Аудируемое лицо: </w:t>
      </w:r>
      <w:r>
        <w:rPr>
          <w:sz w:val="24"/>
          <w:szCs w:val="22"/>
          <w:lang w:val="en-US" w:eastAsia="en-US"/>
        </w:rPr>
        <w:t>Открытое акционерное общество «Нижнекамскресурсы»,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ИНН 1651000154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КПП 165101001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val="en-US" w:eastAsia="en-US"/>
        </w:rPr>
        <w:t>Местонахождение: 423570, Республика Татарстан, г. Нижнекамск, БСИ</w:t>
      </w:r>
      <w:r>
        <w:rPr>
          <w:rFonts w:eastAsia="Symbol" w:cs="Symbol" w:ascii="Symbol" w:hAnsi="Symbol"/>
          <w:sz w:val="24"/>
          <w:szCs w:val="22"/>
          <w:lang w:val="en-US" w:eastAsia="en-US"/>
        </w:rPr>
        <w:t></w:t>
      </w:r>
      <w:r>
        <w:rPr>
          <w:sz w:val="24"/>
          <w:szCs w:val="22"/>
          <w:lang w:val="en-US" w:eastAsia="en-US"/>
        </w:rPr>
        <w:t>2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ОАО «Нижнекамск» зарегистрировано Минфином РТ от 22 марта 1994 года и внесено в государственный реестр акционерных обществ создаваемых на территории Республики Татарстан, за № 777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Устав ОАО «Нижнекамскресурсы» утвержден общим собранием акционеров от 18 июня 2004 г. и зарегистрирован МРИ ФНС России № 11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Уставный капитал состоит из общей номинальной стоимости размещенных акций и равен 531 080 рублей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Аудиторами проведен аудит прилагаемой финансовой (бухгалтерской) отчетности организации ОАО «Нижнекамскресурсы» за период с 01 января 2006 года по 31 декабря 2006 года включительно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Финансовая (бухгалтерская) отчетность ОАО «Нижнекамскресурсы»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Бухгалтерского баланса на 31 декабря 2006 г. (Форма № 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Отчёт о прибылях и убытках по состоянию на 2006 г. (Форма № 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Отчет об изменениях капитала за 2006 г. (Форма № 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Отчет о движении денежных средств за 2006 г. (Форма № 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Приложения к бухгалтерскому балансу на 31 декабря 2006 г. (Форма № 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Пояснительная записка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Ответственность за подготовку и представление данной финансовой (бухгалтерской) отчетности несет исполнительный орган организации ОАО «Нижнекамскресурсы». Обязанность аудитора заключается в том, чтобы выразить мнение о достоверности во всех существенных аспектах данной отчётности и соответствие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Аудиторами проведен аудит в соответстви  с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4"/>
          <w:szCs w:val="22"/>
          <w:lang w:val="en-US" w:eastAsia="en-US"/>
        </w:rPr>
        <w:t>Федеральным Законом «Об аудиторской деятельности» № 119</w:t>
      </w:r>
      <w:r>
        <w:rPr>
          <w:rFonts w:eastAsia="Symbol" w:cs="Symbol" w:ascii="Symbol" w:hAnsi="Symbol"/>
          <w:sz w:val="24"/>
          <w:szCs w:val="22"/>
          <w:lang w:val="en-US" w:eastAsia="en-US"/>
        </w:rPr>
        <w:t></w:t>
      </w:r>
      <w:r>
        <w:rPr>
          <w:sz w:val="24"/>
          <w:szCs w:val="22"/>
          <w:lang w:val="en-US" w:eastAsia="en-US"/>
        </w:rPr>
        <w:t>ФЗ от 07 августа 2001 года, принятого Государственной Думой 13 июля 2001 года и одобренного Советом Федерации 20 июля 2001 года, в редакции Федеральных Законов от 30.12.2004 г. № 219</w:t>
      </w:r>
      <w:r>
        <w:rPr>
          <w:rFonts w:eastAsia="Symbol" w:cs="Symbol" w:ascii="Symbol" w:hAnsi="Symbol"/>
          <w:sz w:val="24"/>
          <w:szCs w:val="22"/>
          <w:lang w:val="en-US" w:eastAsia="en-US"/>
        </w:rPr>
        <w:t></w:t>
      </w:r>
      <w:r>
        <w:rPr>
          <w:sz w:val="24"/>
          <w:szCs w:val="22"/>
          <w:lang w:val="en-US" w:eastAsia="en-US"/>
        </w:rPr>
        <w:t>ФЗ,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Федеральными правилами (стандартами) аудиторской деятельности, утвержденными Постановлением Правительства РФ № 696 от 23 сентября 2002 года,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Правилами (стандартами) аудиторской деятеельности аккредитованной Аудиторской Палаты России,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Внутренними правилами (стандартами) аудиторской деятельности ООО «ГорАудит»,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Нормативными актами действующего Законодательства на момент проверки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Аудит планировался и проводился таким образом, чтобы получить достаточ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содержащейся в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да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е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val="en-US" w:eastAsia="en-US"/>
        </w:rPr>
        <w:t>По нашему мнению финансовая (бухгалтерская) отчетность ОАО «Нижнекамскресурсы» отражает достоверно во всех существенных отношениях финансовое положение по состоянию на 31 декабря 2006 г. и результааты финансово</w:t>
      </w:r>
      <w:r>
        <w:rPr>
          <w:rFonts w:eastAsia="Symbol" w:cs="Symbol" w:ascii="Symbol" w:hAnsi="Symbol"/>
          <w:sz w:val="24"/>
          <w:szCs w:val="22"/>
          <w:lang w:val="en-US" w:eastAsia="en-US"/>
        </w:rPr>
        <w:t></w:t>
      </w:r>
      <w:r>
        <w:rPr>
          <w:sz w:val="24"/>
          <w:szCs w:val="22"/>
          <w:lang w:val="en-US" w:eastAsia="en-US"/>
        </w:rPr>
        <w:t>хозяйственной деятельности за период с 01 января 2006 года по 31 декабря 2006 года включительно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8 марта 2007 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иректор ООО «ГорАудит»                                                                             С.Г. Буренина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удиторы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Руководитель аудиторской проверки Буренина Светлана Гавриловна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Квалификационный аттестат аудитора № К 010607 выдан решением ЦАЛАК МФ РФ (протокол № 12 от 19 декабря 1994 г.) на неограниченный срок в соответствии с Приказом МФ РФ от 26 января 2004 г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теблева М.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</w:rPr>
        <w:t>Квалификационный аттестат аудитора № К 024084, выдан в соответствии с приказом МФ РФ № 222 от 5 сентября 2005 г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5"/>
        <w:ind w:firstLine="709"/>
        <w:rPr>
          <w:b/>
          <w:b/>
        </w:rPr>
      </w:pPr>
      <w:r>
        <w:rPr/>
        <w:t>Форма № 1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Бухгалтерский баланс (сокращенная форма) в тыс. рублях</w:t>
      </w:r>
    </w:p>
    <w:p>
      <w:pPr>
        <w:pStyle w:val="Normal"/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090"/>
        <w:gridCol w:w="2305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07 г.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06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9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финансовые вложения и проч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чие оборотные 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актив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8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8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окрытый убыток прошлых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окрытый убыток отчетного го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обязатель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асси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7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Форма № 2</w:t>
            </w:r>
          </w:p>
          <w:p>
            <w:pPr>
              <w:pStyle w:val="Heading2"/>
              <w:rPr/>
            </w:pPr>
            <w:r>
              <w:rPr/>
              <w:t>Отчет о финансовых результатах (сокращенная форма) в тыс. рубля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ручка от продажи товаров, услуг (за минусом налога на добавленную стоимость, акциза и аналогичных обязательных платеж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бестоимость проданных товаров, продукции, работ, услуг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продаж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до налогооблож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9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80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обязатель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логовые санкции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обычной деятель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645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5:10:00Z</dcterms:created>
  <dc:creator>VOTA NГO А REGIONALIZAЗГO! SIM AO REFORЗO DO MUNICIPALISMO!</dc:creator>
  <dc:description>A REGIONALIZAЗГO Й UM ERRO COLOSSAL!</dc:description>
  <dc:language>en-US</dc:language>
  <cp:lastModifiedBy>1</cp:lastModifiedBy>
  <cp:lastPrinted>2007-12-07T08:09:00Z</cp:lastPrinted>
  <dcterms:modified xsi:type="dcterms:W3CDTF">2007-12-07T05:10:00Z</dcterms:modified>
  <cp:revision>3</cp:revision>
  <dc:subject>JOГO JARDIM x8?! PORRA! DIA 8 VOTA NГO!</dc:subject>
  <dc:title>ГОДОВОЙ ОТЧЕТ</dc:title>
</cp:coreProperties>
</file>