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ДОВОЙ ОТЧ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е фирменное наименова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крытое Акционерное общество «Нижнекамскресурсы»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нахождения и почтовый адре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23581, Республика Татарстан, г. Нижнекамск, БСИ-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23570, г. Нижнекамск, ул. Б. Урманче, п/я 32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государственной организации Общества:</w:t>
      </w:r>
    </w:p>
    <w:p>
      <w:pPr>
        <w:pStyle w:val="Normal"/>
        <w:jc w:val="both"/>
        <w:rPr/>
      </w:pPr>
      <w:r>
        <w:rPr>
          <w:sz w:val="24"/>
        </w:rPr>
        <w:t>22 марта 1994 года, зарегистрировано Министерством финансов Республики Татарстан и внесено в реестр акционерных Обществ, создаваемых на территории Республики Татарстан, за № 77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дентификационный номер налогоплательщика:           16510001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ционе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акционеров, зарегистрированных в реестре на 04.05.2008 г. и имеющих право на участие в годовом общем собрании, 300 физических и юридических л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ционеры и номинальные держате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515"/>
        <w:gridCol w:w="2515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кционеров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лосующих акций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к общему числ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лосующих акций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АО «Нижнекамский НПЗ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7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17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АО «Фонд Образование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6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9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АО «СФП – Финансист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8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СТА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8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0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ция об аудиторе Общес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ство с ограниченной ответственностью «ГорАудит»</w:t>
      </w:r>
    </w:p>
    <w:p>
      <w:pPr>
        <w:pStyle w:val="Normal"/>
        <w:jc w:val="both"/>
        <w:rPr/>
      </w:pPr>
      <w:r>
        <w:rPr>
          <w:sz w:val="24"/>
        </w:rPr>
        <w:t>Юридический адрес: 423831, РТ, г. Набережные Челны., пр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т Х. Туфана, д. 26</w:t>
      </w:r>
    </w:p>
    <w:p>
      <w:pPr>
        <w:pStyle w:val="Normal"/>
        <w:jc w:val="both"/>
        <w:rPr/>
      </w:pPr>
      <w:r>
        <w:rPr>
          <w:sz w:val="24"/>
        </w:rPr>
        <w:t>(Новый город, 43/02) тел. 52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96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ция о реестродержателе:</w:t>
      </w:r>
    </w:p>
    <w:p>
      <w:pPr>
        <w:pStyle w:val="Normal"/>
        <w:jc w:val="both"/>
        <w:rPr/>
      </w:pPr>
      <w:r>
        <w:rPr>
          <w:sz w:val="24"/>
        </w:rPr>
        <w:t>Полное фирменное наименование: филиал № 4 ЗАО «Межрегиональная регистрационная компания» г. Нижнекамск. Лицензия на осуществление деятельности по ведению реестра № 10-000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00297, выданная ФС ФР 20.02.2004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а массовой информации:</w:t>
      </w:r>
    </w:p>
    <w:p>
      <w:pPr>
        <w:pStyle w:val="Normal"/>
        <w:jc w:val="both"/>
        <w:rPr/>
      </w:pPr>
      <w:r>
        <w:rPr>
          <w:sz w:val="24"/>
        </w:rPr>
        <w:t>Перечень средств массовой информации, в которых публикуются объявления о собраниях акционеров: «Ленинская правда», уведомление акционеров, владеющих  пакетом голосующих акций более 2% заказным письм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овет директоров ОАО  «Нижнекамскресурсы» сформирован из 7 человек, утвержден на общем собрании акционеров 25 мая 2007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Гамиров Н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седатель Совета директоров ОАО «Нижнекамскресурсы»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иректор по экономике и финансам ОАО «ТАНЕКО»</w:t>
            </w:r>
          </w:p>
        </w:tc>
      </w:tr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Члены Совета директоров: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азизов М. 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лавный бухгалтер ОАО «ТАНЕКО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Живикин Н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чальник управления материально-технического снабжения и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омплектации оборудования   ОАО «ТАНЕКО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Халиулин Р.А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м. директора по строительству ОАО «ТАНЕКО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Ахметшин Р.Х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ьник финансово–экономического управ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АО «ТАНЕКО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Галиев Э.Р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ьник планово–экономического отдела   ОАО «ТАНЕКО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Гилемханов Г.Х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енеральный директор ОАО «Нижнекамскресурсы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ставный капитал составляет - 531080 рублей</w:t>
      </w:r>
    </w:p>
    <w:p>
      <w:pPr>
        <w:pStyle w:val="TextBodyIndent"/>
        <w:autoSpaceDE w:val="true"/>
        <w:rPr/>
      </w:pPr>
      <w:r>
        <w:rPr/>
        <w:t>в том числе:</w:t>
      </w:r>
    </w:p>
    <w:tbl>
      <w:tblPr>
        <w:tblW w:w="744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2552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ридические лиц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46270 руб.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65,2%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 них: ОАО «Нижнекамский НПЗ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71740 руб.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51,17%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ind w:left="851" w:hanging="0"/>
              <w:jc w:val="both"/>
              <w:rPr>
                <w:sz w:val="24"/>
              </w:rPr>
            </w:pPr>
            <w:r>
              <w:rPr>
                <w:sz w:val="24"/>
              </w:rPr>
              <w:t>ОАО «Фонд Образование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63680 руб.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11,99%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ind w:left="851" w:hanging="0"/>
              <w:jc w:val="both"/>
              <w:rPr>
                <w:sz w:val="24"/>
              </w:rPr>
            </w:pPr>
            <w:r>
              <w:rPr>
                <w:sz w:val="24"/>
              </w:rPr>
              <w:t>ОАО «СФП – Финансист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000 руб.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 1,88%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1"/>
              <w:rPr/>
            </w:pPr>
            <w:r>
              <w:rPr/>
              <w:t xml:space="preserve">              </w:t>
            </w:r>
            <w:r>
              <w:rPr/>
              <w:t>ООО «ОСТА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50 руб.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0,16%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1"/>
              <w:rPr/>
            </w:pPr>
            <w:r>
              <w:rPr/>
              <w:t>Физические лиц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84810 руб.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34,8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ные итоги рабо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ные результаты работы Общества приведены в таблице № 1 «Технико-экономические показатели деятельности ОАО «Нижнекамскресурсы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2007 году выручка от продажи материалов и услуг составила 15173,0 тыс. руб. К соответствующему уровню 2006 г. составила 145,7%. Увеличение выручки  произошло в связи с увеличением объема услуг  по выгрузке-погрузке товарно-материальных ценностей, использования ж.д. путей, хранения материалов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а открытых склада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В отчетном 2007 году в сравнении с 2006 годом издержки обращения увеличились на 4591,1 т.р. – в связи с повышением тарифов на энергоносители, зарплаты и других услуг (таблица № 2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Прибыль от финансовой деятельности  за отчетный период составила 176,0 тыс. руб., в сравнении с 2006 годом прибыль образовалась  за счет увеличения объема оказываемых услуг.</w:t>
      </w:r>
    </w:p>
    <w:p>
      <w:pPr>
        <w:pStyle w:val="Normal"/>
        <w:ind w:firstLine="709"/>
        <w:jc w:val="both"/>
        <w:rPr/>
      </w:pPr>
      <w:r>
        <w:rPr>
          <w:sz w:val="24"/>
        </w:rPr>
        <w:t>Анализ финансового состояния предприятия в 2007 году показывает рост эффективности использования собственных средств. В таблице № 3 представлена динамика показателей ликвидности Общества. Значение коэффициента общей ликвидности на 1.01.2008 г. составило 2,02 (норматив - (1-2). Это характеризует то, что у предприятия нет проблем в вопросах погашения своих краткосрочных обязательств.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ind w:firstLine="709"/>
        <w:jc w:val="center"/>
        <w:rPr/>
      </w:pPr>
      <w:r>
        <w:rPr/>
        <w:t>Технико-экономические показатели деятельности ОАО «Нижнекамскресурсы»</w:t>
      </w:r>
    </w:p>
    <w:tbl>
      <w:tblPr>
        <w:tblW w:w="96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5308"/>
        <w:gridCol w:w="1168"/>
        <w:gridCol w:w="1334"/>
        <w:gridCol w:w="1134"/>
      </w:tblGrid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из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.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ручка от продажи материалов и услуг - Всег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12,4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 складская реализац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2,9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услуг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39,5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держки обращ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8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3,2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тая прибыль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97,0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работающи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месячная зарплата работающи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4</w:t>
            </w:r>
          </w:p>
        </w:tc>
      </w:tr>
    </w:tbl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ab/>
        <w:t xml:space="preserve"> Таблица № 2</w:t>
      </w:r>
    </w:p>
    <w:p>
      <w:pPr>
        <w:pStyle w:val="Normal"/>
        <w:ind w:firstLine="709"/>
        <w:jc w:val="center"/>
        <w:rPr/>
      </w:pPr>
      <w:r>
        <w:rPr/>
        <w:t>Издержки обращения ОАО «Нижнекамскресурсы»</w:t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4"/>
        <w:gridCol w:w="4987"/>
        <w:gridCol w:w="936"/>
        <w:gridCol w:w="1585"/>
        <w:gridCol w:w="1518"/>
      </w:tblGrid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акт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+) увели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-) уменьш.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нд оплаты труд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0,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2,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537,6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ый социальный нало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55,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8,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16,7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,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,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6,8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ный фон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,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,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89,7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опл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,8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,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51,7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.энерг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,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1,6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оз.питьевая вода и фекальные сток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7,4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СМ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9,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,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3,2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нцелярские и почтово-телеграфные расхо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0,0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охрану труда и т/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уги сторонних организаци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0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08,5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транспортные сред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енда  земл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3,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3,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по экологи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8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9,5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84,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3,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591,1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firstLine="709"/>
        <w:rPr>
          <w:bCs w:val="false"/>
        </w:rPr>
      </w:pPr>
      <w:r>
        <w:rPr>
          <w:bCs w:val="false"/>
        </w:rPr>
        <w:t>Таблица 3</w:t>
      </w:r>
    </w:p>
    <w:p>
      <w:pPr>
        <w:pStyle w:val="Heading3"/>
        <w:ind w:firstLine="709"/>
        <w:rPr/>
      </w:pPr>
      <w:r>
        <w:rPr/>
        <w:t>Динамика показателей ликвидности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29"/>
        <w:gridCol w:w="1629"/>
        <w:gridCol w:w="1629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 г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общей ликвидност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6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0,04</w:t>
            </w:r>
          </w:p>
        </w:tc>
      </w:tr>
    </w:tbl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Таблица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начисленным и уплаченным налогам ОАО «Нижнекамскресурсы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 руб.)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1276"/>
        <w:gridCol w:w="1418"/>
        <w:gridCol w:w="1603"/>
        <w:gridCol w:w="13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нало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 на 01.01.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исле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2007 г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лаче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2007 г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 на 01.01.08 г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.страхование  (травматиз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оход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2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,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8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2,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4,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Н в пенсионны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1,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9,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Н в медстр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СН в соцстр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,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,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при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,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енда зем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3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,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с владельцев транспор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6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ологически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ы по пенсионному обеспечению (пен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8,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ы по медицинском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хованию (пен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(пен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56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52,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0,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</w:rPr>
        <w:t>По итогам работы за 2007 год сложилась следующая ситуация - по платежам в бюджет всех уровней начислено 7056,4 т .руб., оплачено 6652,5 тыс. руб. Текущие платежи общество осуществляло своевременно. Поступление денежных средств на р/счет в 2007 году достигло 119,3% от реализации. Предприятие своевременно выплачивает заработную плату своим работник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По итогам работы за 2007 год ОАО «Нижнекамскресурсы» получило прибыль в размере 176,0 т.руб.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Таблица 5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Основные финансовые результаты 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(тыс. руб.)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tbl>
      <w:tblPr>
        <w:tblW w:w="97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850"/>
        <w:gridCol w:w="1134"/>
        <w:gridCol w:w="851"/>
        <w:gridCol w:w="1479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тате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 год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ост снижение абсолютное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с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с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ручка от продажи материалов,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7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1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760,6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бестоимость проданных това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47,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овая 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707,6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и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8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591,1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ультат от основ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22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1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116,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28,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до налогооб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09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565,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ложенные налоговы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яз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28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383,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овые сан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,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быль после налогооб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9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172,5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Активы ОАО «Нижнекамскресурсы» за 2007 год увеличились на 1144,0 тыс. руб. Увеличение произошло за счет оборотных активов на 1832,0 тыс. руб.: запасы увеличились на 729,0 тыс. руб. Основную часть в структуре имущества занимают внеоборотные активы. Доля основных средств в имуществе на 1.01.2008 года составила 59,8%. За 2007 год основные средства имели тенденцию к снижению (с 20809,5 тыс. руб. до  20676,1 т.руб.). В 2007 г. были приобретены (компьютеры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 шт., шлагбаум, камера видеонаблюдения) на сумму 395,7 тыс. руб. Списаны основные средства в связи с демонтажом и физическим износом (компьютеры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 шт., лесовоз, ж/д пути) на сумму 529,1 т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боротные активы.</w:t>
      </w:r>
    </w:p>
    <w:p>
      <w:pPr>
        <w:pStyle w:val="Normal"/>
        <w:ind w:firstLine="709"/>
        <w:jc w:val="both"/>
        <w:rPr/>
      </w:pPr>
      <w:r>
        <w:rPr>
          <w:sz w:val="24"/>
        </w:rPr>
        <w:t>На 1.01.2008 г. структура имущества характеризуется относительно невысокой долей оборотных активов, которая увеличилась с 6083,0 тыс. руб. до 7895,0 тыс. руб. или в % отношении 22,9. Оборотные активы увеличились по сравнению с предыдущим годом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Товарные запасы увеличились                   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729,0 тыс.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Денежные средства  увеличились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1018,0 тыс. руб., что является позитивным изменением и может свидетельствовать об улучшении ситуации с оплатой товаров, услуг ОАО «Нижнекамскресурсы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формирования активов ОАО «Нижнекамскресурсы» в 2007 году являются собственные средства, доля которых в балансе составляет 80,1%. Добавочный капитал ОАО «Нижнекамскресурсы» за анализируемый период увеличился на 176,0 тыс. руб. Увеличение произошло за счет прибыли отчетн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сновные направления учетной полити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ация бухгалтерского уч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ухгалтерский учет на ОАО «Нижнекамскресурсы» ведется бухгалтерией Общества. </w:t>
      </w:r>
    </w:p>
    <w:p>
      <w:pPr>
        <w:pStyle w:val="Normal"/>
        <w:ind w:firstLine="709"/>
        <w:jc w:val="both"/>
        <w:rPr/>
      </w:pPr>
      <w:r>
        <w:rPr>
          <w:sz w:val="24"/>
        </w:rPr>
        <w:t>Гл. бухгалтер назначается и освобождается от должности генеральным директором.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и регистрами бухгалтерского учета являются журналы-ордера. Записи в регистрах производятся по мере поступления документов, либо итогами за месяц, в зависимости от характера и содержания операции. Итоговые данные журналов ордеров в конце месяца переносятся в главную книгу.</w:t>
      </w:r>
    </w:p>
    <w:p>
      <w:pPr>
        <w:pStyle w:val="Normal"/>
        <w:ind w:firstLine="709"/>
        <w:jc w:val="both"/>
        <w:rPr/>
      </w:pPr>
      <w:r>
        <w:rPr>
          <w:sz w:val="24"/>
        </w:rPr>
        <w:t>В ОАО «Нижнекамскресурсы» учет ведется по журнально-ордерной форме бухгалтерского уч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ные средства в ОАО «Нижнекамскресурсы» принимают к бухгалтерскому учету по первоначальной стоим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В течение отчетного года амортизационные отчисления по объектам основных средств начисляется ежемесячно линейным способом. Сумма ежемесячной амортизации равна произведению нормы амортизации и первоначальной стоимости основного сред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Нематериальные активы.</w:t>
      </w:r>
    </w:p>
    <w:p>
      <w:pPr>
        <w:pStyle w:val="Normal"/>
        <w:ind w:firstLine="709"/>
        <w:jc w:val="both"/>
        <w:rPr/>
      </w:pPr>
      <w:r>
        <w:rPr>
          <w:sz w:val="24"/>
        </w:rPr>
        <w:t>В ОАО «Нижнекамскресурсы» к нематериальным активам относится имущество, которое используется в течение длительного периода в хозяйственной деятельности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материальные активы отражаются в бухгалтерском учете по фактическим затратам на приобрет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Налогооблож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знание выручки от реализации для целей налогообложения определяется по мере отгрузки товаров (работ и услуг) потребителям, за отгруженные товары и оказанные услуги. Для составления финансовой отчетности применяется метод определения выручки по реализации товаров, услуг.</w:t>
      </w:r>
    </w:p>
    <w:p>
      <w:pPr>
        <w:pStyle w:val="Normal"/>
        <w:ind w:firstLine="709"/>
        <w:jc w:val="both"/>
        <w:rPr/>
      </w:pPr>
      <w:r>
        <w:rPr>
          <w:sz w:val="24"/>
        </w:rPr>
        <w:t>ОАО «Нижнекамскресурсы» по порядку исчисления и уплаты налога в бюджет придерживалось в 2007 отчетном  году перечня налогов и внебюджетных платежей, утвержденных платежей, утвержденных в законах РФ и РТ «О бюджетной системе на 2007 год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2"/>
          <w:lang w:val="en-US" w:eastAsia="en-US"/>
        </w:rPr>
      </w:pPr>
      <w:r>
        <w:rPr>
          <w:b/>
          <w:bCs/>
          <w:sz w:val="24"/>
          <w:szCs w:val="22"/>
          <w:lang w:val="en-US" w:eastAsia="en-US"/>
        </w:rPr>
      </w:r>
    </w:p>
    <w:p>
      <w:pPr>
        <w:pStyle w:val="Heading5"/>
        <w:ind w:firstLine="709"/>
        <w:rPr>
          <w:b/>
          <w:b/>
        </w:rPr>
      </w:pPr>
      <w:r>
        <w:rPr/>
        <w:t>Форма № 1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Бухгалтерский баланс (сокращенная форма) в тыс. рублях</w:t>
      </w:r>
    </w:p>
    <w:p>
      <w:pPr>
        <w:pStyle w:val="Normal"/>
        <w:ind w:firstLine="709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090"/>
        <w:gridCol w:w="2305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08 г.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07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ложенные налоговые актив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18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1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госрочные финансовые вложения и прочие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ас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3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бавленную стоимост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биторская задолженност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4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4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рочие оборотные актив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актив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93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вный капитал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7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81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распределенная прибыл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3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отчетного год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97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орская задолженност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7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ложенные налоговые обязатель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асси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93</w:t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Форма № 2</w:t>
            </w:r>
          </w:p>
          <w:p>
            <w:pPr>
              <w:pStyle w:val="Heading2"/>
              <w:rPr/>
            </w:pPr>
            <w:r>
              <w:rPr/>
              <w:t>Отчет о финансовых результатах (сокращенная форма) в тыс. рубля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 г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г.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ручка от продажи товаров, услуг (за минусом налога на добавленную стоимость, акциза и аналогичных обязательных платежей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7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12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бестоимость проданных товаров, продукции, работ, услуг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46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409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овая прибыль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1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3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ие расход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348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8893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(убыток) от продаж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249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269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(убыток) до налогооблож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092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ложенные налоговые актив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29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ложенные налоговые обязатель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логовые санкции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от обычной деятельност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97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jc w:val="both"/>
      <w:outlineLvl w:val="6"/>
    </w:pPr>
    <w:rPr>
      <w:color w:val="000000"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jc w:val="center"/>
      <w:outlineLvl w:val="7"/>
    </w:pPr>
    <w:rPr>
      <w:color w:val="000000"/>
      <w:sz w:val="24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851"/>
      <w:jc w:val="both"/>
    </w:pPr>
    <w:rPr>
      <w:color w:val="000000"/>
      <w:sz w:val="2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17:00Z</dcterms:created>
  <dc:creator>VOTA NГO А REGIONALIZAЗГO! SIM AO REFORЗO DO MUNICIPALISMO!</dc:creator>
  <dc:description>A REGIONALIZAЗГO Й UM ERRO COLOSSAL!</dc:description>
  <dc:language>en-US</dc:language>
  <cp:lastModifiedBy>user</cp:lastModifiedBy>
  <cp:lastPrinted>2008-04-08T14:47:00Z</cp:lastPrinted>
  <dcterms:modified xsi:type="dcterms:W3CDTF">2008-06-05T11:20:00Z</dcterms:modified>
  <cp:revision>6</cp:revision>
  <dc:subject>JOГO JARDIM x8?! PORRA! DIA 8 VOTA NГO!</dc:subject>
  <dc:title>ГОДОВОЙ ОТЧЕТ</dc:title>
</cp:coreProperties>
</file>