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/>
        <w:t>РЕСПУБЛИКА ТАТАРСТАН</w:t>
        <w:br/>
        <w:tab/>
        <w:tab/>
        <w:t>ОБЩЕСТВО С ОГРАНИЧЕННОЙ ОТВЕТСТВЕННОСТЬЮ</w:t>
      </w:r>
    </w:p>
    <w:p>
      <w:pPr>
        <w:pStyle w:val="Normal"/>
        <w:widowControl w:val="false"/>
        <w:shd w:fill="CCCCCC" w:val="clear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удиторская фирма “Бизнес Аудит”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420022, г. Казань, ул. Кр. Пожарник,1а</w:t>
        <w:tab/>
        <w:t xml:space="preserve">         Расчетный счет 4070281036219010106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>Советское ОСБ № 6669/00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«Банк Татарстан» № 86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К / с 3010181060000000060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>БИК 049205603  ИНН 165902516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Код ОКОНХ 84400 Код ОКПО 47109012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№</w:t>
      </w:r>
      <w:r>
        <w:rPr>
          <w:b/>
          <w:bCs/>
        </w:rPr>
        <w:t>___</w:t>
      </w:r>
      <w:r>
        <w:rPr>
          <w:b/>
          <w:bCs/>
          <w:u w:val="single"/>
        </w:rPr>
        <w:t>4/12</w:t>
      </w:r>
      <w:r>
        <w:rPr>
          <w:b/>
          <w:bCs/>
        </w:rPr>
        <w:t>__                                                                               “_</w:t>
      </w:r>
      <w:r>
        <w:rPr>
          <w:b/>
          <w:bCs/>
          <w:u w:val="single"/>
        </w:rPr>
        <w:t>31</w:t>
      </w:r>
      <w:r>
        <w:rPr>
          <w:b/>
          <w:bCs/>
        </w:rPr>
        <w:t>__”__</w:t>
      </w:r>
      <w:r>
        <w:rPr>
          <w:b/>
          <w:bCs/>
          <w:u w:val="single"/>
        </w:rPr>
        <w:t xml:space="preserve">декабря_  </w:t>
      </w:r>
      <w:r>
        <w:rPr>
          <w:b/>
          <w:bCs/>
        </w:rPr>
        <w:t>200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г.</w:t>
        <w:br/>
        <w:br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   </w:t>
      </w:r>
      <w:r>
        <w:rPr>
          <w:b/>
          <w:sz w:val="28"/>
          <w:szCs w:val="28"/>
        </w:rPr>
        <w:t xml:space="preserve">АУДИТОРСКОЕ ЗАКЛЮЧЕНИЕ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 РЕЗУЛЬТАТАМ АУДИТОРСКОЙ ПРОВЕРК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>АТП «МЕЛИОРАЦИЯ» ЗА 20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28"/>
          <w:szCs w:val="28"/>
        </w:rPr>
        <w:t>С О Д Е Р Ж А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СВЕДЕНИЯ ОБ АУДИТОРСКОЙ ФИРМЕ                                                                         3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ВЕДЕНИЯ О ПРОВЕРЯЕМОЙ ОРГАНИЗАЦИИ                                                            4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ВОДНАЯ ЧАСТЬ                                                                                                                  5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rPr/>
      </w:pPr>
      <w:r>
        <w:rPr/>
        <w:t>ОБЪЕМ АУДИТА                                                                                                                    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rPr/>
      </w:pPr>
      <w:r>
        <w:rPr/>
        <w:t xml:space="preserve">АУДИТОРСКОЕ ЗАКЛЮЧЕНИЕ                                                                                          7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>
          <w:b/>
        </w:rPr>
        <w:t xml:space="preserve">                                     </w:t>
      </w:r>
      <w:r>
        <w:rPr>
          <w:b/>
        </w:rPr>
        <w:t>СВЕДЕНИЯ ОБ АУДИТОРСКОЙ ФИРМЕ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                                                                  </w:t>
      </w:r>
      <w:r>
        <w:rPr/>
        <w:t>Аудиторскую проверку осуществляло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>ООО «БизнесАудит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>Юридический адрес: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>г. Казань, ул. Кр. Пожарник, д. 1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>Свидетельство о государственной регистра-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>ции  №2435/ю-к (16:50:07) от 27.05.1999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>Свидетельство о внесении в Единый госу-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>дарственный реестр № 000885474, серия 16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>ОГРН-102160347327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 xml:space="preserve">Лицензия на осуществление аудиторской дея-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 xml:space="preserve">тельности  № Е 009003 от 24 апреля 2008 г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 xml:space="preserve">сроком на пять лет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>Аудиторскую проверку провело ООО «Ауди-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 xml:space="preserve">торская фирма «БизнесАудит»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>Руководитель проверки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>Веселовская Валентина Степановна, квали-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>фикационный аттестат аудитора № К 000126,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СВЕДЕНИЯ О ПРОВЕРЯЕМОЙ ОРГАНИЗАЦИ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Полное наименование открытого акционерного общества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ткрытое Акционерное Общество Автотранспортное предприятие «Мелиорация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окращенное наименование открытого акционерного общества:</w:t>
      </w:r>
    </w:p>
    <w:p>
      <w:pPr>
        <w:pStyle w:val="Normal"/>
        <w:widowControl w:val="false"/>
        <w:autoSpaceDE w:val="false"/>
        <w:rPr/>
      </w:pPr>
      <w:r>
        <w:rPr/>
        <w:t>ОАО АТП  «Мелиорация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Юридический адрес: 420051, Республика Татарстан, г. Казань, Автосервисная, 29. </w:t>
      </w:r>
    </w:p>
    <w:p>
      <w:pPr>
        <w:pStyle w:val="Normal"/>
        <w:widowControl w:val="false"/>
        <w:autoSpaceDE w:val="false"/>
        <w:rPr/>
      </w:pPr>
      <w:r>
        <w:rPr/>
        <w:t>Местонахождение:    420051, Республика Татарстан, г. Казань, Автосервисная, 29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Уставный капитал Общества полностью сформирован.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бщество занимается следующими видами деятельности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оказание автотранспортных услуг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и другие виды деятель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ИНН 1658024323,  КПП 165801001  </w:t>
      </w:r>
    </w:p>
    <w:p>
      <w:pPr>
        <w:pStyle w:val="Normal"/>
        <w:widowControl w:val="false"/>
        <w:autoSpaceDE w:val="false"/>
        <w:rPr/>
      </w:pPr>
      <w:r>
        <w:rPr/>
        <w:t>Предприятие не имеет филиалов и подразделен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соответствии с Федеральным законом Российской Федерации № 129-ФЗ « О бухгалтерском учете» ответственность за организацию бухгалтерского учета и подготовку бухгалтерской отчетности в ОАО АТП  «Мелиорация»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иректор: Никифоров Юрий Алексеевич</w:t>
      </w:r>
    </w:p>
    <w:p>
      <w:pPr>
        <w:pStyle w:val="Normal"/>
        <w:widowControl w:val="false"/>
        <w:autoSpaceDE w:val="false"/>
        <w:rPr/>
      </w:pPr>
      <w:r>
        <w:rPr/>
        <w:t>Главный бухгалтер: Гарипова Венера Фаизов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ВВОДНАЯ ЧАСТЬ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В соответствии с договором № 4/12 от 11 декабря 2009 года нами был проведен аудит бухгалтерской отчетности ОАО АТП  «Мелиорация» за период с 1 января по 31 декабря 2009 года включительно</w:t>
      </w:r>
    </w:p>
    <w:p>
      <w:pPr>
        <w:pStyle w:val="Normal"/>
        <w:widowControl w:val="false"/>
        <w:autoSpaceDE w:val="false"/>
        <w:rPr/>
      </w:pPr>
      <w:r>
        <w:rPr/>
        <w:t>Согласно нашему договору аудит проводился в целях подтверждения бухгалтерской отчетности ОАО АТП  «Мелиорация» за 2009 год, подготовленной в соответствии с законодательством РФ и РТ.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В ходе проверки просмотрены следующие бухгалтерские регистры ОАО АТП  «Мелиорация»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Учредительные документ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Хозяйственные договоры с экономическими субъектам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Документы по учетной политике на проверяемый перио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чет 50 и кассовые документы за 2009 го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чет 51 и документы за 2009 го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чет 71 и авансовые отчеты за 2009 го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чета 60, 62,  счета-фактуры по реализации и  поставщиков, журнал-ордер по счету 60 за проверяемый перио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чета 76, 76/2 документы и журналы-ордера к счетам за 2009 го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чета 90, 91, 99 за 2009 го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чета 26, 25, 70 и документы к ним за 2009 го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чета 01, 04 и документы к ним за 2009 го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нига покупок, Книга продаж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Главная книг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Бухгалтерский баланс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иложения к бухгалтерскому балансу и отчету о прибылях и убытках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Отчетность и налоговые декларации за 2009 год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ояснительная записка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Ответственность за подготовку и представление этой финансовой отчетности и бухгалтерской документации несет исполнительный орган ОАО АТП  «Мелиорация»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ОБЪЕМ АУДИ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При проведении аудита мы следовали:</w:t>
      </w:r>
    </w:p>
    <w:p>
      <w:pPr>
        <w:pStyle w:val="Normal"/>
        <w:widowControl w:val="false"/>
        <w:autoSpaceDE w:val="false"/>
        <w:rPr/>
      </w:pPr>
      <w:r>
        <w:rPr/>
        <w:t>Закону «Об аудиторской деятельности» от 30.12.2008 года № 307-ФЗ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Федеральным правилам (стандартам) аудиторской деятельности, принятым Постановлением Правительства РФ от 23 сентября 2002 года № 696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етодикам и Инструкциям по аудит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и проведении аудита, мы не преследовали цели выявить все без исключения искажения бухгалтерской отчетности ОАО АТП  «Мелиорация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ы планировали и проводили аудиторскую проверку таким образом, чтобы получить Разумную уверенность в том, что бухгалтерская отчетность ОАО АТП  «Мелиорация» не содержит искажений, имеющих существенный характер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Аудит проводился на выборочной основе и включал в себя изучение на основе тестирования доказательств, подтверждающих значение и раскрытие в бухгалтерской отчетности информации  о финансово-хозяйственной деятельности, оценку принципов и методов бухгалтерского учета, правил подготовки бухгалтерской отчетности, определения главных оценочных значений, полученных руководством ОАО АТП  «Мелиорация», а также оценку общего представления о бухгалтерской отчетност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ы полагаем, что проведенный аудит представляет достаточные основания для выражения нашего мнения о достоверности бухгалтерской отчетности и соответствии порядка бухгалтерского учета законодательству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АУДИТОРСКОЕ ЗАКЛЮЧ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</w:t>
      </w:r>
      <w:r>
        <w:rPr>
          <w:b/>
        </w:rPr>
        <w:t>По нашему мнению, бухгалтерская отчетность ОАО АТП  «Мелиорация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 с 1 января по 31 декабря 2009 года включительно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Аудит завершен      31  декабря 2009 год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</w:t>
      </w:r>
      <w:r>
        <w:rPr>
          <w:b/>
        </w:rPr>
        <w:t>Директор ООО «БизнесАудит»,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</w:t>
      </w:r>
      <w:r>
        <w:rPr>
          <w:b/>
        </w:rPr>
        <w:t>аудитор                                                                                                    Веселовская В.С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3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  <w:t>Аудиторское заключение по результатам аудиторской проверки ОАО АТП «Мелиорация» за 2009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ind w:right="360" w:hanging="0"/>
      <w:rPr/>
    </w:pPr>
    <w:r>
      <w:rPr/>
      <w:t xml:space="preserve">                                                    </w:t>
    </w:r>
    <w:r>
      <w:rPr/>
      <w:t xml:space="preserve">ООО «БизнесАудит»                                                   </w:t>
    </w:r>
    <w:r>
      <w:rPr>
        <w:sz w:val="20"/>
        <w:szCs w:val="20"/>
      </w:rPr>
      <w:b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39:00Z</dcterms:created>
  <dc:creator>HE BA&gt;|&lt;HO</dc:creator>
  <dc:description/>
  <cp:keywords/>
  <dc:language>en-US</dc:language>
  <cp:lastModifiedBy>mama</cp:lastModifiedBy>
  <cp:lastPrinted>2010-04-26T12:53:00Z</cp:lastPrinted>
  <dcterms:modified xsi:type="dcterms:W3CDTF">2010-04-26T10:39:00Z</dcterms:modified>
  <cp:revision>2</cp:revision>
  <dc:subject/>
  <dc:title/>
</cp:coreProperties>
</file>