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  <w:u w:val="single"/>
        </w:rPr>
        <w:t>Пояснительная записка к годовому отчету за 2006 год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06 году ОАО «Прайм-Инвест» осуществлял деятельность капиталовложения в ценные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финансовой деятельности за 2007 год сформировалась бухгалтерская прибыль в размере 725 тыс. руб.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 осуществлялась на общем режиме налогообложения.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списочная численность за год составил 2 челов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пределения выручки от осуществляемой деятельности при исчислении налога на прибыль, используется метод «по начислению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налогообложения по налогу на добавленную стоимость – «по начислени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АО «Прайм-Инвест»                                                       Хасанов Р.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Войтенко О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41:00Z</dcterms:created>
  <dc:creator>dilyara</dc:creator>
  <dc:description/>
  <dc:language>en-US</dc:language>
  <cp:lastModifiedBy>dilyara</cp:lastModifiedBy>
  <cp:lastPrinted>2008-03-24T16:27:00Z</cp:lastPrinted>
  <dcterms:modified xsi:type="dcterms:W3CDTF">2008-06-30T05:57:00Z</dcterms:modified>
  <cp:revision>8</cp:revision>
  <dc:subject/>
  <dc:title>Пояснительная записка к годовому балансу за 2007 год</dc:title>
</cp:coreProperties>
</file>