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Список аффилированных лиц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ткрытое акционерное общество «Открытое акционерное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бщест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Балтасинское многоотраслевое производственное предприя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жилищно-коммунального хозяйства»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____________________________________________________________________________________________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567"/>
        <w:gridCol w:w="708"/>
        <w:gridCol w:w="567"/>
        <w:gridCol w:w="567"/>
        <w:gridCol w:w="567"/>
        <w:gridCol w:w="567"/>
        <w:gridCol w:w="426"/>
        <w:gridCol w:w="425"/>
        <w:gridCol w:w="567"/>
      </w:tblGrid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эмитента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(указываются дата, на которую составлен список аффилированных лиц акционерного общества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Место  нахождения эмитента:  </w:t>
      </w:r>
      <w:r>
        <w:rPr>
          <w:sz w:val="28"/>
          <w:u w:val="single"/>
        </w:rPr>
        <w:t>422250, Республика Татарстан, п.г.т. Балтаси, ул. Мира, 9</w:t>
      </w:r>
    </w:p>
    <w:p>
      <w:pPr>
        <w:pStyle w:val="Normal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jc w:val="center"/>
        <w:rPr/>
      </w:pPr>
      <w:r>
        <w:rPr/>
        <w:t>общества (иного лица, имеющего право действовать от имени акционерного общества без доверенности)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  <w:r>
        <w:rPr/>
        <w:t xml:space="preserve">Информация, содержащаяся в настоящем списке аффилированных лиц, подлежит раскрытию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оответствии  с законодательством Российской Федерации о ценных бумаг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Адрес страницы в сети Интернет: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 xml:space="preserve">                      _______________________________________________________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 xml:space="preserve">   </w:t>
      </w:r>
      <w:r>
        <w:rPr>
          <w:lang w:val="en-US"/>
        </w:rPr>
        <w:t>(</w:t>
      </w:r>
      <w:r>
        <w:rPr/>
        <w:t xml:space="preserve">указывается адрес страницы в сети Интернет, используемый эмитентом для раскрытия информаци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41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 уполномоченного лица акционерного об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___________________     </w:t>
            </w:r>
            <w:r>
              <w:rPr>
                <w:sz w:val="28"/>
                <w:u w:val="single"/>
              </w:rPr>
              <w:t xml:space="preserve">           Заляев Ш.Ш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одпись                                             Фамилия.И.О.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   «   10     »     января   2007 г.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М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1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112"/>
      </w:tblGrid>
      <w:tr>
        <w:trPr/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200590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67501164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1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Состав аффилированных лиц 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552"/>
        <w:gridCol w:w="2410"/>
        <w:gridCol w:w="1984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sz w:val="24"/>
                <w:u w:val="single"/>
              </w:rPr>
              <w:t>юридического лица</w:t>
            </w:r>
            <w:r>
              <w:rPr>
                <w:sz w:val="24"/>
              </w:rPr>
              <w:t xml:space="preserve"> или место жительства физического лица (указывается только с согласия физическ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(основания), по которому лицо признается аффилирован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я участия аффилированного лица в уставном капитале акционерного общества, %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принадлежа-щих аффилиро-ванному лицу обыкновенных акций акционерного общества, 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зиев Раузил  Магсум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г. Казань, ул. Дзержинского, д.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пов Марат Х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ов Разил Латы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шин Алмаз Сал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, г. Казань,ул. Дзержинского,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яев Шамиль Шаф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Т, Балтасинский  район,п.г.т.Балтаси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а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цо осуществляет полномочия едино-личного исполнитель-ного органа акцио-нерного общества, является членом Совета директоров акционерного обще-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земель-ных и имущественных отношений в Республике Татар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имеет право распоряжаться 100 процентами голосующих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Изменение произошедшие в списке аффилированных лиц, за пери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  <w:gridCol w:w="354"/>
        <w:gridCol w:w="638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Heading3"/>
        <w:rPr/>
      </w:pPr>
      <w:r>
        <w:rPr/>
        <w:t xml:space="preserve">Изменений в списке аффилированных лиц не происходил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6:00Z</dcterms:created>
  <dc:creator>user_12</dc:creator>
  <dc:description/>
  <dc:language>en-US</dc:language>
  <cp:lastModifiedBy>user_12</cp:lastModifiedBy>
  <cp:lastPrinted>2006-10-25T09:24:00Z</cp:lastPrinted>
  <dcterms:modified xsi:type="dcterms:W3CDTF">2007-01-10T10:56:00Z</dcterms:modified>
  <cp:revision>2</cp:revision>
  <dc:subject/>
  <dc:title>Список аффилированных лиц</dc:title>
</cp:coreProperties>
</file>