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Открытого Акционерного Общества «Буинск-Водоканал»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аффилированных лиц акционерного общества)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Место нахождения эмитента:  Республика Татарстан, 422430, г.Буинск, ул.Космовского, д. 111 б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Адрес страницы в сети Интернет:    </w:t>
      </w:r>
      <w:r>
        <w:rPr>
          <w:sz w:val="24"/>
          <w:lang w:val="en-US"/>
        </w:rPr>
        <w:t>vodokanal</w:t>
      </w:r>
      <w:r>
        <w:rPr>
          <w:sz w:val="24"/>
        </w:rPr>
        <w:t xml:space="preserve"> 111 в  @ </w:t>
      </w:r>
      <w:r>
        <w:rPr>
          <w:sz w:val="24"/>
          <w:lang w:val="en-US"/>
        </w:rPr>
        <w:t>yandeks</w:t>
      </w:r>
      <w:r>
        <w:rPr>
          <w:sz w:val="24"/>
        </w:rPr>
        <w:t xml:space="preserve">. </w:t>
      </w:r>
      <w:r>
        <w:rPr>
          <w:sz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</w:rPr>
            </w:pPr>
            <w:r>
              <w:rPr>
                <w:sz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</w:rPr>
            </w:pPr>
            <w:r>
              <w:rPr>
                <w:sz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К. Ахмадуллин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ктябр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sz w:val="24"/>
        </w:rPr>
      </w:pPr>
      <w:r>
        <w:rPr>
          <w:b/>
          <w:sz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400757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1651015811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87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60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11"/>
        <w:gridCol w:w="2259"/>
        <w:gridCol w:w="9"/>
        <w:gridCol w:w="1492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образование «Буинский муниципальный район Республики Татарстан» в лице Палата имущественных и земельных отношений муниципального образования Буинский муниципальный район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Буинск, ул. Центральная., д. 4 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ицо  имеет право распоряжаться более чем 20 процентами голосующих акций обществ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5.2007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00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000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рытое акционерное обще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Вираж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430, Республика Татарстан, г. Буинск, ул. Казанский тракт,д.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6.12.07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9999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9999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леев Рашит Халит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спублика Татарста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Буинс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 членом   Совета  директоров (наблюдательного совета) акционерного обществ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.05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йнуллова Эльвира Зуфаро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еспублика Татарстан 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г. Буинс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 членом   Совета  директоров (наблюдательного совета) акционерного обществ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5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рафутдинова Эльмира Фаридо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спублика Татарста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Буинс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 членом   Совета  директоров (наблюдательного совета) акционерного обществ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5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фтахова Зульфия Зиннуро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спублика Татарстан, г.Буинск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 членом   Совета  директоров (наблюдательного совета) акционерного обществ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5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узяров Рафаэль Хази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спублика Татарстан, г.Буинс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 членом   Совета  директоров (наблюдательного совета) акционерного обществ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5.2008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мадуллин Рауф Камил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еспублика Татарстан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. Буинс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2.2008 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одержания сведений об афилированном лице до изменени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5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4177"/>
        <w:gridCol w:w="2911"/>
        <w:gridCol w:w="66"/>
        <w:gridCol w:w="2193"/>
        <w:gridCol w:w="1501"/>
        <w:gridCol w:w="1976"/>
        <w:gridCol w:w="2193"/>
      </w:tblGrid>
      <w:tr>
        <w:trPr/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Содержание сведений об аффилированном лице после изменения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515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4177"/>
        <w:gridCol w:w="2911"/>
        <w:gridCol w:w="66"/>
        <w:gridCol w:w="2193"/>
        <w:gridCol w:w="1501"/>
        <w:gridCol w:w="1976"/>
        <w:gridCol w:w="2193"/>
      </w:tblGrid>
      <w:tr>
        <w:trPr/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8:20:00Z</dcterms:created>
  <dc:creator>Рахматуллина </dc:creator>
  <dc:description/>
  <dc:language>en-US</dc:language>
  <cp:lastModifiedBy>user</cp:lastModifiedBy>
  <cp:lastPrinted>2008-07-16T14:10:00Z</cp:lastPrinted>
  <dcterms:modified xsi:type="dcterms:W3CDTF">2001-12-31T21:25:00Z</dcterms:modified>
  <cp:revision>32</cp:revision>
  <dc:subject/>
  <dc:title>А) Форма титульного листа списка аффилированных лиц акционерного общества</dc:title>
</cp:coreProperties>
</file>