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АУДИТОРСКОЕ ЗАКЛЮЧЕНИЕ № 33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от 08 апреля 2008 года</w:t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 xml:space="preserve">по финансовой (бухгалтерской) отчетно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Открытого акционерного общества</w:t>
        <w:br/>
        <w:t xml:space="preserve">«Буинское  ПТС»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</w:rPr>
        <w:t>за период с 1 января по 31 декабря 2007 г. включительно</w:t>
      </w:r>
    </w:p>
    <w:p>
      <w:pPr>
        <w:pStyle w:val="Normal"/>
        <w:spacing w:lineRule="auto" w:line="288" w:before="0" w:after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8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Адресат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Открытое акционерное общество «Буинское предприятие тепловых сетей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8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Аудитор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4"/>
        </w:rPr>
      </w:pPr>
      <w:r>
        <w:rPr>
          <w:sz w:val="24"/>
        </w:rPr>
        <w:t>Общество с ограниченной ответственностью «Аудиторская фирма «Аудитцентр» (сокращенное название: ООО «АФ «Аудитцентр»).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Юридический адрес: 420021, Республика Татарстан, г. Казань, ул. К. Маркса, 39 офис 5.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6642/ю-к (16:50:08) от 01.11.2000 г., выдано Казанским филиалом № 1 Государственной регистрационной палаты при Министерстве Юстиции Республики Татарстан.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 xml:space="preserve">В Единый государственный реестр юридических лиц внесены сведения за основным государственным регистрационным номером 1021603621885  от 25.10.2002 г. 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В связи с регистрацией изменений, вносимых в учредительные документы юридического лица, в Единый государственный реестр юридических лиц внесена запись за государственным регистрационным номером 2061686114114 (свидетельство серии 16 № 004528154 выдано Межрайонной инспекцией ФНС № 6 по Республики Татарстан от 12.07.2006 г.)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Лицензия на осуществление аудиторской деятельности за № Е005526 выдана Министерством Финансов Российской Федерации в соответствии с приказом от 30.12.2003 г. сроком действия на 5 лет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ООО «АФ «Аудитцентр» является членом аккредитованного профессионального аудиторского объединения «ИПАР» (некоммерческое партнерство «Институт Профессиональных Аудиторов»)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Расчетный счет № 40702810000000003795 в АКБ «Энергобанк» (ОАО) г. Казань, к/сч №.30101810300000000770; БИК 049205770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Директор ООО «АФ «Аудитцентр»: Ахметзянова Камария Габдулнуровна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Аудит проведен Чагаевой Л.А. (квалификационный аттестат на право осуществления аудиторской деятельности в области общего аудита № 0099946, выдан ЦАЛАК МФ РФ 25.01.1996 г. на неограниченный срок).</w:t>
      </w:r>
    </w:p>
    <w:p>
      <w:pPr>
        <w:pStyle w:val="1"/>
        <w:autoSpaceDE w:val="true"/>
        <w:spacing w:lineRule="auto" w:line="288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</w:rPr>
      </w:pPr>
      <w:r>
        <w:rPr>
          <w:b/>
          <w:sz w:val="24"/>
        </w:rPr>
        <w:t>Аудируемое лицо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Полное наименование: Открытое акционерное общество «Буинское предприятие   тепловых стей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Сокращенное фирменное название: ОАО «БПТС»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422400, РТ, г. Буинск, пер. Октябрьский, д.1</w:t>
      </w:r>
    </w:p>
    <w:p>
      <w:pPr>
        <w:pStyle w:val="Style15"/>
        <w:ind w:firstLine="709"/>
        <w:jc w:val="both"/>
        <w:rPr/>
      </w:pPr>
      <w:r>
        <w:rPr/>
        <w:t xml:space="preserve">Почтовый адрес: </w:t>
      </w:r>
      <w:r>
        <w:rPr>
          <w:rFonts w:cs="Times New Roman" w:ascii="Times New Roman" w:hAnsi="Times New Roman"/>
        </w:rPr>
        <w:t>422400, РТ, г. Буинск, пер. Октябрьский, д.1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Свидетельство о государственной регистрации юридического лица путем реорганизации в форме преобразования  за основным государственным регистрационным №1061672030970 выдано Межрайонной инспекцией ФНС №7 по Р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Мы провели аудит прилагаемой финансовой (бухгалтерской) отчетности ОАО «БПТС» за период с 1 января по 31 декабря 2007 г. включительно. Финансовая (бухгалтерская) отчетность ОАО «БПТС» состоит из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бухгалтерского баланса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приложений к бухгалтерскому балансу и отчету о прибылях и убытка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Ответственность за подготовку и представление этой финансовой (бухгалтерской) отчетности несет исполнительный орган ОАО «БПТС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Федеральным законом от 7 августа 2001 г. № 119-ФЗ «Об аудиторской деятельности» (с изменениями от 14, 30 декабря 2001 г., 30 декабря 2004 г.)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 16 апреля 2005 г.)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внутренними правилами (стандартами) аудиторской деятельности профессионального аудиторского объединения «ИПАР» (некоммерческое партнерство «Институт Профессиональных Аудиторов»)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правилами (стандартами) аудиторской деятельности ООО «АФ «Аудитцентр».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1"/>
        <w:autoSpaceDE w:val="true"/>
        <w:spacing w:lineRule="auto" w:line="288" w:before="0" w:after="0"/>
        <w:rPr/>
      </w:pPr>
      <w:r>
        <w:rPr>
          <w:rFonts w:cs="Times New Roman" w:ascii="Times New Roman" w:hAnsi="Times New Roman"/>
        </w:rPr>
        <w:t>По нашему мнению, финансовая (бухгалтерская) отчетность ОАО «БПТС» за 2007 год отражает достоверно во всех существенных отношениях финансовое положение на 31 декабря 2007 года и результаты его финансово-хозяйственной деятельности за период с 1 января по 31 декабря 2007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08 мая 2008 г.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Директор ООО «АФ «Аудитцентр»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</w:rPr>
        <w:t>Ахметзянова К. Г. (квалификационный аттестат № К 001797)          ___________________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Руководитель аудиторской проверки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</w:rPr>
        <w:t>Чагаева Л.А. (квалификационный аттестат № 009946)              ___________________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65pt;mso-wrap-distance-left:0pt;mso-wrap-distance-right:0pt;mso-wrap-distance-top:0pt;mso-wrap-distance-bottom:0pt;margin-top:0.05pt;mso-position-vertical-relative:text;margin-left:4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4"/>
    </w:rPr>
  </w:style>
  <w:style w:type="paragraph" w:styleId="Style15">
    <w:name w:val="Табличный текст"/>
    <w:basedOn w:val="Normal"/>
    <w:qFormat/>
    <w:pPr>
      <w:spacing w:lineRule="auto" w:line="288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lineRule="auto" w:line="288"/>
      <w:ind w:firstLine="708"/>
    </w:pPr>
    <w:rPr>
      <w:sz w:val="24"/>
    </w:rPr>
  </w:style>
  <w:style w:type="paragraph" w:styleId="1">
    <w:name w:val="Стиль1"/>
    <w:basedOn w:val="Normal"/>
    <w:qFormat/>
    <w:pPr>
      <w:autoSpaceDE w:val="false"/>
      <w:spacing w:before="0" w:after="240"/>
      <w:ind w:firstLine="709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48:00Z</dcterms:created>
  <dc:creator>Аудит</dc:creator>
  <dc:description/>
  <cp:keywords/>
  <dc:language>en-US</dc:language>
  <cp:lastModifiedBy>Максимова</cp:lastModifiedBy>
  <dcterms:modified xsi:type="dcterms:W3CDTF">2008-05-15T04:48:00Z</dcterms:modified>
  <cp:revision>2</cp:revision>
  <dc:subject/>
  <dc:title>АУДИТОРСКОЕ ЗАКЛЮЧЕНИЕ № 25 от 08 апреля 2005 г</dc:title>
</cp:coreProperties>
</file>