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Сообщение </w:t>
      </w:r>
      <w:r>
        <w:rPr/>
        <w:t>об утверждении решения о выпуске (дополнительном выпуске)</w:t>
        <w:br/>
        <w:t>эмиссионных ценных бумаг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. Полное фирменное наименование эмитента (для некоммерческой организации 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Style w:val="SUBST"/>
                <w:rFonts w:cs="Tahoma" w:ascii="Tahoma" w:hAnsi="Tahoma"/>
                <w:sz w:val="16"/>
                <w:szCs w:val="16"/>
              </w:rPr>
              <w:t xml:space="preserve">Открытое акционерное общество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«</w:t>
            </w:r>
            <w:r>
              <w:rPr>
                <w:b/>
                <w:bCs/>
                <w:i/>
                <w:iCs/>
                <w:sz w:val="16"/>
              </w:rPr>
              <w:t>Буинское предприятие тепловых сетей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Style w:val="SUBST"/>
                <w:rFonts w:ascii="Tahoma" w:hAnsi="Tahoma" w:cs="Tahom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Style w:val="SUBST"/>
                <w:rFonts w:cs="Tahoma" w:ascii="Tahoma" w:hAnsi="Tahoma"/>
                <w:b w:val="false"/>
                <w:bCs w:val="false"/>
                <w:sz w:val="16"/>
                <w:szCs w:val="16"/>
              </w:rPr>
              <w:t>ОАО «БПТС»</w:t>
            </w:r>
          </w:p>
          <w:p>
            <w:pPr>
              <w:pStyle w:val="Normal"/>
              <w:ind w:left="57" w:hanging="0"/>
              <w:rPr>
                <w:rStyle w:val="SUBST"/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"/>
              <w:tabs>
                <w:tab w:val="clear" w:pos="708"/>
                <w:tab w:val="right" w:pos="5954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b/>
                <w:iCs/>
                <w:color w:val="000000"/>
                <w:sz w:val="16"/>
              </w:rPr>
              <w:t>422400, Республика Татарстан, г.Буинск,</w:t>
            </w:r>
            <w:r>
              <w:rPr>
                <w:b/>
                <w:iCs/>
                <w:sz w:val="16"/>
              </w:rPr>
              <w:t xml:space="preserve"> пер.Октябрьский, 1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b/>
                <w:iCs/>
                <w:sz w:val="16"/>
              </w:rPr>
              <w:t>1061672030970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</w:rPr>
              <w:t>1614008074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е присвоен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 w:val="false"/>
                  <w:bCs w:val="false"/>
                  <w:i/>
                  <w:i/>
                  <w:iCs/>
                  <w:sz w:val="16"/>
                  <w:szCs w:val="16"/>
                </w:rPr>
                <w:t>www.crrt-consult.ru</w:t>
              </w:r>
            </w:hyperlink>
          </w:p>
          <w:p>
            <w:pPr>
              <w:pStyle w:val="Normal"/>
              <w:ind w:left="57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  <w:t>Газета «Шахри Казань»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.1. Орган управления эмитента, утвердивший решение о выпуске (дополнительном выпуске) ценных бумаг, и способ принятия решения (в случае принятия решения общим собранием акционеров указывается вид общего собрания (годовое или внеочередное), форма голосования (совместное присутствие либо заочное голосование)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овет  директоров  в форме совместного  присутствия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2. Дата и место проведения собрания (заседания) уполномоченного органа управления эмитента, на котором принято решение об утверждении решения о выпуске (дополнительном выпуске)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29.03.2006г.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, Республика Татарстан, г. Буинск, пер. Октябрьский,1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3. Дата составления и номер протокола собрания (заседания) уполномоченного органа управления эмитента, на котором принято решение об утверждении решения о выпуске (дополнительном выпуске)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29.03.2006г., Протокол № 1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4. Кворум по вопросу об утверждении решения о выпуске (дополнительном выпуске) ценных бумаг и итоги голосования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:  Кворум составил - 100% , «ЗА» проголосовало -100%</w:t>
            </w:r>
          </w:p>
          <w:p>
            <w:pPr>
              <w:pStyle w:val="TextBody"/>
              <w:jc w:val="both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  <w:t>Принятое решени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Утвердить решение о выпуске обыкновенных именных  бездокументарных  акций ОАО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«БПТС»  в количестве  3 006 500  шт. номинальной стоимостью 10 руб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Утвердить проспект ценных бумаг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 ОАО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«БПТС»   (бездокументарные  акции </w:t>
            </w:r>
            <w:r>
              <w:rPr>
                <w:rStyle w:val="SUBST"/>
                <w:rFonts w:cs="Tahoma" w:ascii="Tahoma" w:hAnsi="Tahoma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в количестве   3 006 500 шт. номинальной стоимостью 10 руб.).</w:t>
            </w:r>
          </w:p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 Сведения о ценных бумагах и условиях их размещ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2.5.1. Вид, категория (тип), серия и иные идентификационные признаки размещаемых ценных бумаг: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акции обыкновенные  бездокументарные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2. Срок погашения (для облигаций и опционов эмитента). -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3. Количество размещаемых ценных бумаг и номинальная стоимость (если наличие номинальной стоимости предусмотрено законодательством Российской Федерации) каждой размещаемой ценной бумаги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: 3 006 500</w:t>
            </w:r>
            <w:r>
              <w:rPr>
                <w:rFonts w:cs="Tahoma" w:ascii="Tahoma" w:hAnsi="Tahoma"/>
                <w:sz w:val="16"/>
                <w:szCs w:val="16"/>
              </w:rPr>
              <w:t xml:space="preserve">  шт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. номинальной стоимостью 10 руб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.5.4. Способ размещения ценных бумаг, а в случае размещения ценных бумаг путем закрытой подписки — также круг потенциальных приобретателей размещаемых ценных бумаг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утем  приобретения  акций   акционерного  общества  Российской Федерации, субъектом Российской Федерации или муниципальным  образованием при преобразовании в акционерное  общество  государственного ( муниципального)  предприятия и его подразделений  (  в том числе в процессе  приватизации)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5. Цена размещения ценных бумаг или порядок ее определения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ведения не указываются для данного  способа  разме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.6. Срок (даты начала и окончания) размещения ценных бумаг или порядок его определения:</w:t>
            </w:r>
            <w:r>
              <w:rPr>
                <w:rFonts w:cs="Tahoma" w:ascii="Tahoma" w:hAnsi="Tahoma"/>
                <w:sz w:val="16"/>
                <w:szCs w:val="16"/>
              </w:rPr>
              <w:t xml:space="preserve"> Дата  государственной  регистрации  акционерного  общества как юридического лица - 13.03.2006г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7. Иные условия размещения ценных бумаг, определенные решением об их размещении:-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8. Предоставление участникам (акционерам) эмитента и/или иным лицам преимущественного права приобретения ценных бумаг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: -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.5.9. В случае, когда регистрация проспекта ценных бумаг осуществляется по усмотрению эмитента, — факт принятия эмитентом обязанности раскрывать информацию после каждого этапа процедуры эмиссии ценных бумаг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:</w:t>
            </w:r>
            <w:r>
              <w:rPr>
                <w:rFonts w:cs="Tahoma" w:ascii="Tahoma" w:hAnsi="Tahoma"/>
                <w:sz w:val="16"/>
                <w:szCs w:val="16"/>
              </w:rPr>
              <w:t xml:space="preserve"> Эмитент обязан  раскрыть  информацию  после каждого  этапа  процедуры эмиссии ценных бумаг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212"/>
        <w:gridCol w:w="1396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1. Наименование должности</w:t>
              <w:br/>
              <w:t>уполномоченного лица эмитента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. О. Фамилия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енеральный директор                                                                                                       Хасанов Ф.Р.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»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Марта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г.</w:t>
              <w:tab/>
              <w:t>М.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.</w:t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bidi w:val="0"/>
      <w:spacing w:before="360" w:after="4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4:43:00Z</dcterms:created>
  <dc:creator>Maksimova</dc:creator>
  <dc:description/>
  <dc:language>en-US</dc:language>
  <cp:lastModifiedBy>Maksimova</cp:lastModifiedBy>
  <cp:lastPrinted>2006-03-20T14:47:00Z</cp:lastPrinted>
  <dcterms:modified xsi:type="dcterms:W3CDTF">2006-03-29T04:45:00Z</dcterms:modified>
  <cp:revision>3</cp:revision>
  <dc:subject/>
  <dc:title>Исх</dc:title>
</cp:coreProperties>
</file>