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яснительная записка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бухгалтерской отчетности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</w:rPr>
        <w:t>за 2007 год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</w:rPr>
        <w:t>(отчетный период : с 01.01.2007г. по 31.12.2007г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5346"/>
      </w:tblGrid>
      <w:tr>
        <w:trPr/>
        <w:tc>
          <w:tcPr>
            <w:tcW w:w="422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: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АО "Заинское предприятие тепловых сетей"                                                                    </w:t>
            </w:r>
          </w:p>
        </w:tc>
      </w:tr>
      <w:tr>
        <w:trPr/>
        <w:tc>
          <w:tcPr>
            <w:tcW w:w="422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ного наименования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АО "Заинское ПТС" </w:t>
            </w:r>
          </w:p>
        </w:tc>
      </w:tr>
      <w:tr>
        <w:trPr/>
        <w:tc>
          <w:tcPr>
            <w:tcW w:w="422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: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Заинск, ул.Автозаводская, 5</w:t>
            </w:r>
          </w:p>
        </w:tc>
      </w:tr>
      <w:tr>
        <w:trPr/>
        <w:tc>
          <w:tcPr>
            <w:tcW w:w="422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гос. регистрации: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2006г.</w:t>
            </w:r>
          </w:p>
        </w:tc>
      </w:tr>
      <w:tr>
        <w:trPr/>
        <w:tc>
          <w:tcPr>
            <w:tcW w:w="42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Численность сотрудников по    состоянию на 31.12.07г.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ет 130</w:t>
            </w:r>
          </w:p>
        </w:tc>
      </w:tr>
      <w:tr>
        <w:trPr/>
        <w:tc>
          <w:tcPr>
            <w:tcW w:w="422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ов и представительств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</w:tc>
      </w:tr>
      <w:tr>
        <w:trPr/>
        <w:tc>
          <w:tcPr>
            <w:tcW w:w="422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обственности государств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422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ной капитал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1310 тыс.рублей.</w:t>
            </w:r>
          </w:p>
        </w:tc>
      </w:tr>
      <w:tr>
        <w:trPr/>
        <w:tc>
          <w:tcPr>
            <w:tcW w:w="422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ерних и зависимых обществ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rPr/>
      </w:pPr>
      <w:r>
        <w:rPr/>
        <w:t>Список аффилированных лиц: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880"/>
        <w:gridCol w:w="1620"/>
        <w:gridCol w:w="1620"/>
        <w:gridCol w:w="1080"/>
        <w:gridCol w:w="1080"/>
        <w:gridCol w:w="1080"/>
      </w:tblGrid>
      <w:tr>
        <w:trPr>
          <w:trHeight w:val="28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нитарное «Заинское предприятие тепловых сетей» - дочернее предприятие Республиканского производственного предприятия «Таткоммунэнер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20, г.Заинск, ул.Автозаводская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, имеет право распоряжаться более чем 20% голосующих акций обще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200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яков Василий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20, г.Заинс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осуществляет функции единоличного исполнительного органа акционерного об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6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/>
        <w:t>Основной вид деятельности: «Выработка и реализация тепловой энергии»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Прочие виды деятельности: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о, передача и распределение тепловой энергии и горячей воды по тепловым сетям, поддержание надлежащего качества и количества отпускаемой тепловой энергии и горячей воды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овая покупка тепловой энергии и горячей воды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собственной и покупной тепловой энергии и ее транспортировка до потребителей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сбор платежей за тепловую энергию и горячую воду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технических условий на теплоснабжение для реконструируемых и вновь вводимых объектов на договорных условиях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общестроительных работ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ные работы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ляционные работы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технические работы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ладка местных и магистральных трубопроводов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ярные, столярные и плотничные работы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очих строительных работ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 прочего автомобильного транспорта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луатация взрывоопасных производственных объектов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связанные с повышенной опасностью промышленных производств и объектов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таж технологического, энергетического и электрического оборудования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ко-наладочные работы котельных установок, автоматизированных систем управления, систем теплоснабжения;  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монтаж, эксплуатация, изготовление, ремонт, наладка и модернизация теплоэнергетического оборудования, в том числе тепловодов и арматуры тепловых сетей, водогрейных котлов и их вспомогательного оборудования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ведомственного надзора за безопасной эксплуатацией, техническим состоянием оборудования, зданий и сооружений, а также за строительством тепловых сетей и сооружений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научно-исследовательских работ и опытно-конструкторских разработок в области технологии, техники, экологии, экономики энергетики и энергостроительства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энергосберегающей политики, внедрение нетрадиционных возобновляемых источников энергии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единства и точности измерений при преобразовании, отпуске тепловой энергии, при строительстве, модернизации энергообъектов, проведение ремонтов, производство и реализация метрологического оборудования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зка автомобильным транспортом, техническое обслуживание и ремонт автомобильного транспорта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научно-исследовательской деятельности в области повышения надежности и экономичности работ оборудования энергосбережения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в области общественного питания, организация точек общественного питания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ое обслуживание, в том числе санаторное лечение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совершенствование производственно-технической базы для повышения квалификации, подготовки и переподготовки кадров, проведение аттестации, обучения и повышения квалификации кадров, проверка знаний персоналом правил и других инструкций, в соответствии с действующими нормативными документами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 и размещение ценных бумаг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реализации региональных программ, кооперации в строительстве жилья, решения социальных программ, направленных на повышение жизненного уровня работников Общества, организация их досуга и отдыха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хранения нефти и продуктов ее переработк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2. Основные элементы учетной политики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2.1. Амортизация основных средств начисляется линейным способом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2.2. Переоценка основных средств на начало отчетного года не производилась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2.3. В связи с поправками внесенными Минфином Росси в ПБУ 6/01 и также на основании статьи 258 НК РФ приказом № 02-03 / 121 от 24.04.06 внесено изменения в учетную политику предприятия в части учета материальных ценностей  стоимость которых не превышает 20 тыс.рублей . Ранее эти ценности относились к объектам основных средств. После внесенных поправок, учет их производится на балансовом счете 10 «Материалы» и списываются на расходы единовременно по мере отпуска их в производство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2.4. 10%  амортизационная премия не начисляется.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2.5. Незавершенного производства нет.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2.6. Учет МПЗ ведется без применения счета 15 «Заготовление и приобретение материальных ценностей» и счета 16 «Отклонение в стоимости материальных ценностей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</w:t>
      </w:r>
      <w:r>
        <w:rPr>
          <w:b/>
          <w:bCs/>
        </w:rPr>
        <w:t>3. Пояснение к отчетности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3.1. Пояснение к «Бухгалтерскому балансу» (форма №1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  </w:t>
      </w:r>
      <w:r>
        <w:rPr/>
        <w:t>3.1.1. Пояснения к существенным статьям баланса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   </w:t>
      </w:r>
      <w:r>
        <w:rPr/>
        <w:t>К строке 120 «Основные средства» в том числе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tbl>
      <w:tblPr>
        <w:tblW w:w="9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620"/>
        <w:gridCol w:w="1481"/>
        <w:gridCol w:w="1728"/>
        <w:gridCol w:w="161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ппы объектов ОС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 начало года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 конец года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статочная стоимость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алансовая стоимост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мортизац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алансовая стоимост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мортизация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9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55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8,22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0,77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шины и обору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1,7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0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1,04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9,51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1,53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даточное 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85,0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,13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85,07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41,84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43,22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7,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05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6,7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7,10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,59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чие осно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,29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90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,39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33,7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,7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84,11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59,59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24,525</w:t>
            </w:r>
          </w:p>
        </w:tc>
      </w:tr>
    </w:tbl>
    <w:p>
      <w:pPr>
        <w:pStyle w:val="Normal"/>
        <w:spacing w:lineRule="auto" w:line="360"/>
        <w:ind w:firstLine="540"/>
        <w:rPr/>
      </w:pPr>
      <w:r>
        <w:rPr/>
        <w:t xml:space="preserve">               </w:t>
      </w:r>
    </w:p>
    <w:p>
      <w:pPr>
        <w:pStyle w:val="Normal"/>
        <w:spacing w:lineRule="auto" w:line="360"/>
        <w:ind w:firstLine="540"/>
        <w:rPr/>
      </w:pPr>
      <w:r>
        <w:rPr/>
        <w:t xml:space="preserve">         </w:t>
      </w:r>
    </w:p>
    <w:p>
      <w:pPr>
        <w:pStyle w:val="Normal"/>
        <w:spacing w:lineRule="auto" w:line="360"/>
        <w:ind w:firstLine="540"/>
        <w:rPr/>
      </w:pPr>
      <w:r>
        <w:rPr/>
        <w:t xml:space="preserve"> </w:t>
      </w:r>
      <w:r>
        <w:rPr/>
        <w:t>На балансе предприятия не имеется имущества по договору лизинга.</w:t>
      </w:r>
    </w:p>
    <w:p>
      <w:pPr>
        <w:pStyle w:val="Normal"/>
        <w:spacing w:lineRule="auto" w:line="360"/>
        <w:jc w:val="both"/>
        <w:rPr/>
      </w:pPr>
      <w:r>
        <w:rPr/>
        <w:t>К строке 145 «Отложенные налоговые активы»;</w:t>
      </w:r>
    </w:p>
    <w:p>
      <w:pPr>
        <w:pStyle w:val="Normal"/>
        <w:spacing w:lineRule="auto" w:line="360"/>
        <w:jc w:val="both"/>
        <w:rPr/>
      </w:pPr>
      <w:r>
        <w:rPr/>
        <w:t>И к строке 515 «Отложенные налоговые обязательства» прилагается «Сводная таблица учета разниц в бухгалтерском и налоговом учете» (Приложение №1).</w:t>
      </w:r>
    </w:p>
    <w:p>
      <w:pPr>
        <w:pStyle w:val="Normal"/>
        <w:spacing w:lineRule="auto" w:line="360"/>
        <w:jc w:val="both"/>
        <w:rPr/>
      </w:pPr>
      <w:r>
        <w:rPr/>
        <w:t>К строке 240 «Дебиторская задолженность, платежи по которой ожидаются  в течение 12 месяцев после отчетной даты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5099"/>
        <w:gridCol w:w="3529"/>
      </w:tblGrid>
      <w:tr>
        <w:trPr>
          <w:trHeight w:val="449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/сч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ид обязательств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умма ( тыс . руб)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.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долженность покупателей т/энерг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98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.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долженность покупателей прочих оказанных услуг и ТМЦ , ОС и т.д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.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едоплата поставщикам услуг  и тМЦ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ереплаты по налогам и сборам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ереплаты по ЕСН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.5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очие дебитор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.АВ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ДС с авансов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8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К строке 260 «Денежные средства» .</w:t>
      </w:r>
    </w:p>
    <w:p>
      <w:pPr>
        <w:pStyle w:val="Normal"/>
        <w:spacing w:lineRule="auto" w:line="360"/>
        <w:ind w:firstLine="708"/>
        <w:rPr/>
      </w:pPr>
      <w:r>
        <w:rPr/>
        <w:t>У предприятия имеется один  расчетный счет в Сберегательном банке Татарстан СБ РФ.</w:t>
      </w:r>
    </w:p>
    <w:p>
      <w:pPr>
        <w:pStyle w:val="Normal"/>
        <w:spacing w:lineRule="auto" w:line="360"/>
        <w:rPr/>
      </w:pPr>
      <w:r>
        <w:rPr/>
        <w:t>К строке 620 «Кредиторская задолженность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6090"/>
        <w:gridCol w:w="2332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/счет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обязательств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.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ставщики и подрядк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382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.2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вансы полученны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57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долженность перед бюджетом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75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долженность внебюджетные фонды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о заработной плат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12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2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К строке 630 «Прочие кредитор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6096"/>
        <w:gridCol w:w="2326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/сче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обязательст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фсоюзные взнос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2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зыскание по исполнительным листам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3.2 Пояснения к «Отчету о прибылях и убытках» (форма №2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 xml:space="preserve">Данные по графе «За отчетный период» отражают все обороты с 01.01.07 по 31.12.07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К строке 010 «Выручка от продажи товаров, продукции, товаров, работ, услуг»: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Выручка по основному виду деятельности за 2007 г:</w:t>
      </w:r>
      <w:r>
        <w:rPr>
          <w:color w:val="FF0000"/>
        </w:rPr>
        <w:t xml:space="preserve"> </w:t>
      </w:r>
      <w:r>
        <w:rPr/>
        <w:t>58762,375 тыс. руб., что составляет 82,73 % в общем объеме выручки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Выручка по прочим видам деятельности за 2007г – 12268,395 тыс. руб., что составляет 17,27% в общем объеме выручки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К строке 020 «Себестоимость проданных товаров, продукции, работ, услуг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0"/>
        <w:gridCol w:w="2511"/>
      </w:tblGrid>
      <w:tr>
        <w:trPr/>
        <w:tc>
          <w:tcPr>
            <w:tcW w:w="70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бестоимость по основному виду деятельности за отчетный период: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017,108 тыс. руб.</w:t>
            </w:r>
          </w:p>
        </w:tc>
      </w:tr>
      <w:tr>
        <w:trPr/>
        <w:tc>
          <w:tcPr>
            <w:tcW w:w="70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бестоимость по прочим видам деятельности за отчетный период: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170,937 тыс. руб.,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К строке 020 «Себестоимость проданных товаров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Расшифровка основных статей затрат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5843"/>
        <w:gridCol w:w="2789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основных статей затрат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ериальные затраты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78,628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опливо технологическое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3,094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СМ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1,823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купная энергия всех видов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695,39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помогательные материалы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44,609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слуги производственного характер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3,71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лата труда (без рем. персонала)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12170,117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числения на соц. нужды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8,604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мортизация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9,489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чие расходы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60,27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лог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,912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Арендная плата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7,575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траты на содержание оборудования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3,629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чее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78,154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трат: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17,108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К строкам 060-130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Расшифровки в рублях прилагаются в разрезе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операционные доходы и расходы (Приложение №2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внереализационные доходы (Приложение №3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внереализационные расходы, принимаемые в целях налогообложения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 Приложение №4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внереализационные расходы на соц. нужды (Приложение №5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прочие внереализационные расходы (Приложение №6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bCs/>
          <w:u w:val="single"/>
        </w:rPr>
        <w:t>4. Операции с аффилированными лицами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В текущем отчетном периоде между ОАО «Заинское предприятие  тепловых сетей» и аффилированными  лицами никаких операций не было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bCs/>
          <w:u w:val="single"/>
        </w:rPr>
        <w:t xml:space="preserve">5. События после отчетной даты и условные факты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хозяйственной деятельности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По результатам работы общества за год будут начислены дивиденды, размер которых определит общее собрание акционеров на основании Решения Совета Директоров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bCs/>
          <w:u w:val="single"/>
        </w:rPr>
        <w:t>6. Операции по сегментам и прекращаемой деятельности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Информация по сегментам не формируется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bCs/>
          <w:u w:val="single"/>
        </w:rPr>
        <w:t>7. Учет договоров совместной деятельности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>Факторы риска того, что Общество прекратит свою деятельность в ближайшие 12 месяцев, отсутствуют. Совместная деятельность отсутствует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bCs/>
          <w:u w:val="single"/>
        </w:rPr>
        <w:t>8. Аналитические данные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10.1 Рентабельность реализованных услуг ( Р</w:t>
      </w:r>
      <w:r>
        <w:rPr>
          <w:vertAlign w:val="subscript"/>
        </w:rPr>
        <w:t>затр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4"/>
        <w:gridCol w:w="3597"/>
      </w:tblGrid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ы деятельност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 отчетный период</w:t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услуги теплоснабжен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highlight w:val="green"/>
              </w:rPr>
            </w:pPr>
            <w:r>
              <w:rPr/>
              <w:t>3,06 %</w:t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 прочие виды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4,13 %</w:t>
            </w:r>
          </w:p>
        </w:tc>
      </w:tr>
      <w:tr>
        <w:trPr/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 по всем видам деятельности: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,95 %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 xml:space="preserve">Р </w:t>
      </w:r>
      <w:r>
        <w:rPr>
          <w:vertAlign w:val="subscript"/>
        </w:rPr>
        <w:t xml:space="preserve">затр </w:t>
      </w:r>
      <w:r>
        <w:rPr/>
        <w:t>= П</w:t>
      </w:r>
      <w:r>
        <w:rPr>
          <w:vertAlign w:val="subscript"/>
        </w:rPr>
        <w:t>вал</w:t>
      </w:r>
      <w:r>
        <w:rPr/>
        <w:t>:С</w:t>
      </w:r>
      <w:r>
        <w:rPr>
          <w:vertAlign w:val="subscript"/>
        </w:rPr>
        <w:t xml:space="preserve">ст </w:t>
      </w:r>
      <w:r>
        <w:rPr/>
        <w:t>* 100%, где</w:t>
      </w:r>
    </w:p>
    <w:p>
      <w:pPr>
        <w:pStyle w:val="Normal"/>
        <w:spacing w:lineRule="auto" w:line="360"/>
        <w:ind w:left="1776" w:firstLine="348"/>
        <w:rPr/>
      </w:pPr>
      <w:r>
        <w:rPr/>
        <w:t xml:space="preserve">П </w:t>
      </w:r>
      <w:r>
        <w:rPr>
          <w:vertAlign w:val="subscript"/>
        </w:rPr>
        <w:t xml:space="preserve">вал – </w:t>
      </w:r>
      <w:r>
        <w:rPr/>
        <w:t>валовая прибыль ( стр. 029 ф. №2)</w:t>
      </w:r>
    </w:p>
    <w:p>
      <w:pPr>
        <w:pStyle w:val="Normal"/>
        <w:spacing w:lineRule="auto" w:line="360"/>
        <w:ind w:left="1428" w:firstLine="696"/>
        <w:rPr/>
      </w:pPr>
      <w:r>
        <w:rPr/>
        <w:t xml:space="preserve">С </w:t>
      </w:r>
      <w:r>
        <w:rPr>
          <w:vertAlign w:val="subscript"/>
        </w:rPr>
        <w:t xml:space="preserve">ст </w:t>
      </w:r>
      <w:r>
        <w:rPr/>
        <w:t>– себестоимость реализованных услуг (стр. 020 ф. №2)</w:t>
      </w:r>
    </w:p>
    <w:p>
      <w:pPr>
        <w:pStyle w:val="Normal"/>
        <w:spacing w:lineRule="auto" w:line="360"/>
        <w:jc w:val="center"/>
        <w:rPr/>
      </w:pPr>
      <w:r>
        <w:rPr/>
        <w:t>10.2 Основные Показатели ликвидности и платежеспособности: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260"/>
        <w:gridCol w:w="23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эф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ици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екомендуемое значение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Коэффициент текущей ликвидности (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тл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L</w:t>
            </w:r>
            <w:r>
              <w:rPr/>
              <w:t xml:space="preserve"> </w:t>
            </w:r>
            <w:r>
              <w:rPr>
                <w:vertAlign w:val="subscript"/>
              </w:rPr>
              <w:t xml:space="preserve">Тл </w:t>
            </w:r>
            <w:r>
              <w:rPr/>
              <w:t>= ОА (оборотные активы): КО (краткосрочные обязатель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&gt;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Коэффициент обеспеченности собственными средствами (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ост</w:t>
            </w:r>
            <w:r>
              <w:rPr/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ост</w:t>
            </w:r>
            <w:r>
              <w:rPr/>
              <w:t xml:space="preserve"> = (СК </w:t>
            </w:r>
            <w:r>
              <w:rPr>
                <w:vertAlign w:val="subscript"/>
              </w:rPr>
              <w:t>(собств капиталстр 490Б)</w:t>
            </w:r>
            <w:r>
              <w:rPr/>
              <w:t xml:space="preserve">+ ДО </w:t>
            </w:r>
            <w:r>
              <w:rPr>
                <w:vertAlign w:val="subscript"/>
              </w:rPr>
              <w:t>(долгосрочные обязательства стр 590Б)</w:t>
            </w:r>
            <w:r>
              <w:rPr/>
              <w:t xml:space="preserve"> – ВОА </w:t>
            </w:r>
            <w:r>
              <w:rPr>
                <w:vertAlign w:val="subscript"/>
              </w:rPr>
              <w:t xml:space="preserve">(внеоборотные активы стр. 190Б) </w:t>
            </w:r>
            <w:r>
              <w:rPr/>
              <w:t xml:space="preserve">: ОА </w:t>
            </w:r>
            <w:r>
              <w:rPr>
                <w:vertAlign w:val="subscript"/>
              </w:rPr>
              <w:t>(оборотные активы стр. 290Б)</w:t>
            </w:r>
          </w:p>
          <w:p>
            <w:pPr>
              <w:pStyle w:val="Normal"/>
              <w:spacing w:lineRule="auto" w:line="360"/>
              <w:ind w:left="36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 и более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Более подробный «Коэффициентный анализ финансового состояния» ОАО «Заинское предприятие тепловых сетей» прилагается (приложение № 6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center"/>
        <w:rPr/>
      </w:pPr>
      <w:r>
        <w:rPr/>
        <w:t>Главный бухгалтер:                                                                         Хайруллина Р.</w:t>
      </w:r>
      <w:r>
        <w:rPr>
          <w:sz w:val="28"/>
          <w:szCs w:val="28"/>
        </w:rPr>
        <w:t xml:space="preserve">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145"/>
        <w:gridCol w:w="1932"/>
        <w:gridCol w:w="1167"/>
        <w:gridCol w:w="1361"/>
        <w:gridCol w:w="1257"/>
        <w:gridCol w:w="1374"/>
      </w:tblGrid>
      <w:tr>
        <w:trPr>
          <w:trHeight w:val="255" w:hRule="atLeast"/>
        </w:trPr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водная таблица учета разниц за  2007г.</w:t>
            </w:r>
          </w:p>
        </w:tc>
        <w:tc>
          <w:tcPr>
            <w:tcW w:w="3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о    ОАО «Заинское ПТС»                  </w:t>
            </w:r>
          </w:p>
        </w:tc>
        <w:tc>
          <w:tcPr>
            <w:tcW w:w="3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ормируемые расходы</w:t>
            </w:r>
          </w:p>
        </w:tc>
        <w:tc>
          <w:tcPr>
            <w:tcW w:w="3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23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не принимаются для налогообложения сверхнормативные затраты, отнесенные на производственные счета и расходы, отнесенные на счет 91</w:t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рубля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  учитываемая в бух/учете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  учитываемая в налоговом учет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тклоне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едставительские расходы – 4% от ФОТ (п.2 ст.264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31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3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готовка и переподготовка кадров( п.3 ст.264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1136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113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рекламу -  (п.4 ст. 264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996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9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спользование личного автотранспорта (ст. 264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мандировочные расход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5735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57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рахование имущест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816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8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плата услуг нотариус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2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центы по долговым обязательства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граничиваемые расходы по материальным затрата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ализация амортизируемого имущест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945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4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685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МОРТИЗАЦ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63341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785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8548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писано О С до 10000 руб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ИОКР 200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плата труд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292085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2920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пецодежда сроком службы более 12 месяце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669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66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пецинструмент,спец,,, стоимостью больше 10 000 руб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держание НТО ВОИР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ГИСТРАЦИЯ ПРАВ НА НЕДВИЖИМОСТЬ,ЗЕМЛЮ,оплата спецорг-м(БТИ,,,),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тнесенные на сч 08(увелич-е ст-ть объекта) в б/у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ие расходы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ПЗ ИЗЛИШК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4107374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385336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-2540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Бухгалтерский регистр учета постоянных разниц за отчетный период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вид расхода ПН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бухуче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лог/уч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тклоне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логовое последствие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едставительские расходы – 4% от ФОТ (п.2 ст.264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31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03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готовка и переподготовка кадров( п.3 ст.264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1136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113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рекламу -  (п.4 ст. 264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996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99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спользование личного автотранспорта (ст. 264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мандировочные расход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5735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57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рахование имущест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816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8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плата услуг нотариус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2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центы по долговым обязательства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граничиваемые расходы по материальным затрата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плата труд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292085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2920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езвозмездная передача квартир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иватизация квартир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писание неиспользованных путево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писание капитальных вложен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держание РЭК,НТО ВОИР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клад в УК НЕ УЧИТЫВАТЬ В ОТКЛОНЕНИЯХ ЕСЛИ И ДОХ И РАСХ РАВН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е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4757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5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142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ДС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ценка актив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расходы из чистой прибыл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2247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7224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339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циальные выплаты физлица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00375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4003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09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нос сч98(целевые,безвозм полученные непром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бытки непромсфер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долевого участия в других орг-х на дату поступления ден,ср-в на р/сч(дивиденды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ибыльубытки прошлых л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23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532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78</w:t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ИОКР 200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ПЗ,полученные при демонтаже ОС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металлолом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ПЗ ИЗЛИШК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117607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64441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47318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565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ВОДК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 99/ПНО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 68/налог на прибыл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356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Бухгалтерский регистр учета вычитаемых вр</w:t>
            </w: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  <w:u w:val="single"/>
              </w:rPr>
              <w:t>е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менных разниц за отчетный период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вид расхода ОН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бухуче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лог/уч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тклоне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логовое последствие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ализация амортизируемого имущест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945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4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6852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446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МОРТИЗАЦ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63341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785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8548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517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езвозмездно полученные ОС про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быток ,перенесенный на будуще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45286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9127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2540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963</w:t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ВОДК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 09/ОНА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 68/налог на прибыл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96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Бухгалтерский регистр учета налогооблагаемых временных разниц за отчетный период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вид расхода ОН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бухуче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лог/уч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тклонени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логовое последствие</w:t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пецодежда сроком службы более 12 месяце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669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66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пецинструмент,спец,,, стоимостью больше 10 000 руб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669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66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ВОДК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 68/налог на прибыль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 77/ОН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bookmarkStart w:id="0" w:name="RANGE_A1_F77"/>
      <w:bookmarkEnd w:id="0"/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6"/>
        <w:gridCol w:w="1256"/>
        <w:gridCol w:w="239"/>
      </w:tblGrid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о      ОАО Заинское ПТС       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72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НЕРЕАЛИЗАЦИОННЫЕ РАСХОДЫ, принимаемые в целях налогооблож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16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за  2007г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к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3 9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Штрафы, пени, неустойки за нарушение условий договоров( с расшифровкой)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 3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изнанные санкции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 3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анкции, подлежащие уплате по решению суд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ее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писываемый НДС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ДС по списываемой кредитой задолженности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ДС по передаваемым ОС по решению КМ РТ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ДС по реструктуризируемым расчетам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ее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возмещение причиненных убытков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 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ы возмещения материального убытка и ущерб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ы возмещения морального убытка и ущерб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ее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бытки  прошлых лет, выявленные в отчетном году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 3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 которой представляются допрасчеты( за 3 последних года)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 3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 которой не  представляются допрасчеты свыше 3 лет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о которой  период не определяется и не  представляются допрасчеты 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FF0000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писание дебиторской задолженности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 истекшим сроком исковой давности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и наличии решений судебных органов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нереальная для взыскания дебиторская задолженность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бытки от хищения ТМЦ, виновники к-х по решениям суда не установлены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урсовые разницы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уценка активов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изводственных запасов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отовой продукции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оваров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х активов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осстановление  ранее списанной кредиторской  задолженности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уммовые разницы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суммовые разницы ТМЦ 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овые разницы по кредитам и займам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ее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удебные и нотариальные  расходы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3 1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оспошлин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 1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центы по решению суд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сполнительный сбор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отариальные услуги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ее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очие внереализационные расходы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6 1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гентское вознаграждение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экологический паспорт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ГИСТРАЦИЯ ПРАВ НА НЕДВИЖИМОСТЬ,ЗЕМЛЮ,оплата спецорг-м(БТИ,,,),после принятия на учет объекта ОС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 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ездные билеты производственной необходимости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осстановлено на балансе ранее списанные ОС до 10 000(первоначальная ст-ть)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луги оценщик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пец одежда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4 8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1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связанные с обслуживанием ценных бумаг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 8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260"/>
      </w:tblGrid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       ОАО Заинское ПТ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НЕРЕАЛИЗАЦИОННЫЕ ДОХО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рублях</w:t>
            </w:r>
          </w:p>
        </w:tc>
      </w:tr>
      <w:tr>
        <w:trPr>
          <w:trHeight w:val="300" w:hRule="atLeast"/>
        </w:trPr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за 2007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кт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4 672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бщая сумма внереализационного доход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4 672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Штрафы, пени, неустойки за нарушение условий договор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лежащие уплате, признанные должником санк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анкции, подлежащие уплате по решению суд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анкции, полученные Энергосбыто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ее ( с расшифровко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оступления,связанные с безвозмездным получением актив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списан сч 98 при выбытии О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мортизация по беззатратно полученным ОС( за счет целевых,безвозм полученным непром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мортизация по беззатратно полученным ОСпром( безвозмездно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оступления в возмещение причиненных убытк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ы возмещения материального убытка и ущерб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ы возмещения морального убытка и ущерб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ее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ибыль прошлых лет, выявленная в отчетном год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 которой представляются допрасчеты( за 3 последних года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 которой не  представляются допрасчеты свыше 3 л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о которой  период не определяется и не  представляются допрасчеты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задолженность, по которой истек срок исковой давно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редиторская задолженность с истекшим сроком исковой давно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епонентская задолженность с истекшим сроком исковой давно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списываемая задолженност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писание  задолженности по решению суда и мир.соглаш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ее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явленное при инвентаризации имуществ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 250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ПЗ,полученные при демонтаже О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ПЗ,выявленные излишки при инвентариз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79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ПЗ,полученные при ремонте О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урсовые разниц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Дооценка актив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оценка основных средст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оценка производственных запас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оценка готовой продук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оценка товар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оценка акц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оценка прочих ценных бума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оценка незавершенного строительств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оценка прочих активо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озврат ранее списанной дебиторской задолженност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суммовые разницы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суммовые разницы  ТМЦ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овые разницы по кредитам и займа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ее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очие внереализационные дохо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6 443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озмещение льгот за теплоэнергию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частие в конкурс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осстановлено на балансе ранее списанные ТМ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осстановлено на балансе ранее списанные ОС до 10 000(износ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ее с расшифровко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 443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ее не учитываемые в н/у с расшифровко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пец одежд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 114</w:t>
            </w:r>
          </w:p>
        </w:tc>
      </w:tr>
      <w:tr>
        <w:trPr>
          <w:trHeight w:val="239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озврат госпошлин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 329</w:t>
            </w:r>
          </w:p>
        </w:tc>
      </w:tr>
      <w:tr>
        <w:trPr>
          <w:trHeight w:val="25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4"/>
        <w:gridCol w:w="2320"/>
      </w:tblGrid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 ОАО Заинское ПТС            (наименование предприятия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ьзование средств чистой прибыли на социальные нужды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3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за 2007г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кт</w:t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0 375</w:t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Материальная помощь работникам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0 310</w:t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атериальная помощь работникам при уходе в отпуск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атериальная помощь малообеспеченным семьям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атериальная помощь на лечение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 000</w:t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атериальная помощь на ритуальные услуги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 500</w:t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атериальная помощь участникам Чернобыльской аварии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атериальная помощь имеющим звание «Почетный энергетик»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атериальная помощь к юбилейным датам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8 810</w:t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Прочая материальная помощь работникам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Единовременные премии и подарки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6 900</w:t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емии и подарки к юбилейным датам (50,55,60)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емии и подарки к Дню Победы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емии и подарки за награждение правительственными наградами и грамотами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емии и подарки за присвоение звания «Почетный энергетик»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емии и подарки за присвоение звания «Старейший энергетик»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емии и подарки за поощрения благодарностями и грамотами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емии и подарки по итогам внутрицехового соревнования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емии и подарки по итогам системного соревнования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емии и подарки по итогам смотра ГО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емии и подарки по итогам смотра пожарной безопасности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единовременные премии и подарки ( премия к  Марта)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 900</w:t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емии, единовременные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 500</w:t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емии за особо важные задания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емии за непрерывный стаж работы( 25,30,35)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емии за внедрение новой техники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премии, связанные с производственной деятельностью(потери)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 500</w:t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плата путевок на лечение и отдых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2 590</w:t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утевки в ЛОК ОАО Татэнерго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утевки в ДОЛ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 590</w:t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азы и дома отдыха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анатории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путевки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Выплаты, входящие в ФОТ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мпенсационные расходы сотрудникам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полнительные выплаты сотрудникам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плата доп-но предоставляемых по кол. Договору отпусков (сверх предусм.законом)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платы за разъездной характер работы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выплаты, входящие в ФОТ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мпенсации женщинам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 275</w:t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собие по уходу за ребенком до 1,5 лет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собие по уходу за ребенком до 3 лет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плата льготного дня матери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 275</w:t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компенсации женщинам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одготовка кадров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учение в ВУЗах без отрыва от производства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учение в ВУЗах с отрывом от производства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еминары, не подтвержденные документами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е относящиеся на себестоимость затраты на семинарах (культ.прог. и т.д.)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учение внештатного состава)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дбавка к стипендиям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затраты по подготовке кадров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мпенсационные выплаты работникам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9 800</w:t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 % скидка на оплату тепло-, электроэнергии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езд к месту работы на транспорте, арендованном у подразделения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езд к месту работы на транспорте подразделения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мпенсация расходов на проезд в общественном транспорте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мпенсация расходов на питание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платы в связи с повышением цен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 компенсацию командировочных расходов (по решению руководства)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 800</w:t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компенсационные выплаты (сокращение штатов)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тчисления профсоюзу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7 405</w:t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тчисление профкому 0.5%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7 405</w:t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льготы освобожденным сотрудникам профсоюза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емии освобожденным сотрудникам профсоюза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и затраты по содержанию профсоюза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логи от фонда оплаты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СН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ие налоги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Материальная помощь пенсионерам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3 000</w:t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атериальная помощь пенсионерам в День Энергетика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атериальная помощь пенсионерам в День пожилых людей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 000</w:t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атериальная помощь пенсионерам на лечение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атериальная помощь пенсионерам на ритуальные услуги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атериальная помощь пенсионерам – участникам Чернобыльской аварии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атериальная помощь пенсионерам, имеющим звание «Почетный Энергетик»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плата к пенсии неработающим пенсионерам ежемесячная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плата к пенсии неработающим пенсионерам ко дню Победы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жеквартальная материальная помощь пенсионерам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рочая материальная помощь пенсионерам 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трахование сотрудников и имущества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ндивидуальное страхование работников за счет прибыли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рахование экспедиторов по доставке денег за счет прибыли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бровольное мед. Страхование за счет прибыли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егосударственное пенсионное страхование за счет прибыли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рахование профессиональной ответственности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рахование опасных производственных объектов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ее страхование за счет прибыли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ультурные мероприятия для сотрудников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1 000</w:t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держание клубов и домов культуры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иобретение костюмов для самодеятельности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иобретение музыкальных инструментов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ведение конкурсов и фестивалей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 000</w:t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рганизация праздничных вечеров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000</w:t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ренда помещений для культурно – массовых мероприятий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держание библиотек (кроме технических)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расходы на культурно-массовые мероприятия для сотрудников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ультурные мероприятия для детей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4 068</w:t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держание детских клубов и кружков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ведение новогодних праздников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ведение детских конкурсов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арки на детских конкурсах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культурно-массовые мероприятия для детей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 068</w:t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лечебно-профилактическая работа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ведение медосмотров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медицинские мероприятия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Расходы по доставке персонала к месту работы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луги АТП по доставке персонала к месту работы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луги сторонних организаций по доставке персонала к месту работы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спользование личного транспорта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луги АТП по доставке персонала УКК к месту работы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затраты по доставке сотрудников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портивные мероприятия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 527</w:t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держание спортивных сооружений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иобретение спорт.инвентаря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ведение спортивных мероприятий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бонементы на посещение бассейна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бонементы на посещение спортивных секций(для контрактников)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ренда спортивных сооружений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держание методиста по производственной гимнастике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спортивные мероприятия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 527</w:t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суды и займы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езвозмездный займ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едоставление ссуды на улучшение жилищных условий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ссуды и займы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очие пособия</w:t>
            </w:r>
          </w:p>
        </w:tc>
        <w:tc>
          <w:tcPr>
            <w:tcW w:w="23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озмещение ущерба, нанесенного здоровью работника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озмещение ущерба, нанесенного здоровью пенсионера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иновременные пособия уходящим на пенсию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иновременные пособия потере кормильца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жемесячные пособия при потере кормильца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ие пособия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левое участие в содержании сторонних детских дошкольных учреждений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долевое участие в содержании переданного в муниц.собств.жилья и объек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левое содержание оздоровительных лагерей и баз отдыха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ее использование прибыли на соц.нужды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74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1196"/>
      </w:tblGrid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          ОАО Заинское ПТС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6138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ОЧЕЕ ИСПОЛЬЗОВАНИЕ  ПРИБЫЛИ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рублях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за 2007г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факт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НТРОЛЬНАЯ СУММА Ф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46 621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ОНТРОЛЬНАЯ СУММА ВСЕГО ВНЕРЕАЛИЗАЦИОННЫХ РАСХОДОВ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46 621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2 247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Транспортные расходы (кроме доставки сотрудников)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бственного транспорта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ТП для управления служебный транспорт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ТП для управления прочий транспорт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ТП для УКК служебный транспорт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ТП для УКК прочий транспорт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ранспортные услуги сторонних организаций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ранспортные услуги для непромсферы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ранспортные услуги прочие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Расходы на благотворительность и финансовую помощь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 000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ефская помощь школам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ефская помощь медицинским учреждениям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мощь городской администрации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ефская помощь религиозным организациям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лаготворительность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инансовая помощь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Шефская помощь спортивным обществам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ая  помощь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 000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иобретение и ремонт имущества за счет прибыли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иобретение спецодежды , не предусмотренной нормами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иобретение хоз.инвентаря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иобретение предметов интерьера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монт бытовой техники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ее приобретение имущества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одержание служб за счет прибыли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держание ОКС в отсутствии строительства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держание пресс-центров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держание прочих служб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одержание сторонних организаций за счет прибыли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держание энергетической милиции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держание ГИЭН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ЭКС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ЦЭТ РТ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тчисления от прибыли ГУП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отчисление РСОИР(НТОиВОИР)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держание прочих организаций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очее использование прибыли на управленческие нужды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80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иска на литературу, не относящуюся к технической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формление доски почета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0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проведение совещаний,слетов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виарейсы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служивание  в  VIP-зале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гистрационный  сбор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мандировочные расходы непроизводственного х-ра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едставительские расходы непроизв-го х-ра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хозрасходы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луги прокуратуры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мортизация (арендная плата)основных средств непроизводственного назначения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центы по просроченным кредитам и займам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очее использование прибыли на потребление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1 867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озеленение территории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публикации непроизводственного содержания в прессе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подготовку документации на основные средства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итуальные услуги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кламные услуги за счет прибыли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слуги связи сторонним лицам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арки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тупительныеи членские взносы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озмещение морального ущерба сторонним лицам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частие в конкурсах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итоинтерьер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писание испорченных продуктов столовой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писаны работы НИОКР , которые не дали положительного результата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 на землю по непромсфере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траты на участие в акционерных обществах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чее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 781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лата за сверхнормативные выбросы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 716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 с продаж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центы по реструктуризации налогов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списано ТМЦ по акту комиссии сверх норм (неликвиды)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0</w:t>
            </w:r>
          </w:p>
        </w:tc>
      </w:tr>
      <w:tr>
        <w:trPr>
          <w:trHeight w:val="240" w:hRule="atLeast"/>
        </w:trPr>
        <w:tc>
          <w:tcPr>
            <w:tcW w:w="6138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ДС за счет чистой прибыли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424242"/>
          <w:sz w:val="22"/>
          <w:szCs w:val="22"/>
        </w:rPr>
      </w:pPr>
      <w:r>
        <w:rPr>
          <w:b/>
          <w:bCs/>
          <w:i/>
          <w:iCs/>
          <w:color w:val="424242"/>
          <w:sz w:val="22"/>
          <w:szCs w:val="22"/>
        </w:rPr>
        <w:t>Коэффициентный анализ финансового состоя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424242"/>
          <w:sz w:val="22"/>
          <w:szCs w:val="22"/>
        </w:rPr>
      </w:pPr>
      <w:r>
        <w:rPr>
          <w:b/>
          <w:bCs/>
          <w:i/>
          <w:iCs/>
          <w:color w:val="424242"/>
          <w:sz w:val="22"/>
          <w:szCs w:val="22"/>
        </w:rPr>
        <w:t>по ОАО  «Заинское предприятие  тепловых сетей» на 31.12.07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424242"/>
          <w:sz w:val="18"/>
          <w:szCs w:val="18"/>
        </w:rPr>
      </w:pPr>
      <w:r>
        <w:rPr>
          <w:b/>
          <w:bCs/>
          <w:i/>
          <w:iCs/>
          <w:color w:val="424242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424242"/>
          <w:sz w:val="18"/>
          <w:szCs w:val="18"/>
        </w:rPr>
      </w:pPr>
      <w:r>
        <w:rPr>
          <w:b/>
          <w:bCs/>
          <w:i/>
          <w:iCs/>
          <w:color w:val="424242"/>
          <w:sz w:val="18"/>
          <w:szCs w:val="1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17"/>
        <w:gridCol w:w="3043"/>
        <w:gridCol w:w="1800"/>
        <w:gridCol w:w="1080"/>
        <w:gridCol w:w="1080"/>
      </w:tblGrid>
      <w:tr>
        <w:trPr>
          <w:trHeight w:val="442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424242"/>
                <w:sz w:val="18"/>
                <w:szCs w:val="18"/>
              </w:rPr>
              <w:t>Название показателя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424242"/>
                <w:sz w:val="18"/>
                <w:szCs w:val="18"/>
              </w:rPr>
              <w:t>Характеристика показател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424242"/>
                <w:sz w:val="18"/>
                <w:szCs w:val="18"/>
              </w:rPr>
              <w:t>Формула расч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424242"/>
                <w:sz w:val="18"/>
                <w:szCs w:val="18"/>
              </w:rPr>
              <w:t>на кон.пе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424242"/>
                <w:sz w:val="18"/>
                <w:szCs w:val="18"/>
              </w:rPr>
              <w:t>Нормативное значение</w:t>
            </w:r>
          </w:p>
        </w:tc>
      </w:tr>
      <w:tr>
        <w:trPr>
          <w:trHeight w:val="998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Коэф. текущей ликвидности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рактеризует общую обеспеченность предприятия оборотными средствами для своевременного погашения обязательств предпри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тл=стр.29О/(стр.61О+стр.62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&gt;2</w:t>
            </w:r>
          </w:p>
        </w:tc>
      </w:tr>
      <w:tr>
        <w:trPr>
          <w:trHeight w:val="1085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Коэф.быстрой ликвидности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ражает прогнозируемые платежные возможности предприятия при условиии своевременного проведения расчетов с дебиторам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бл=(с.240+с.250+с.260)/(с.610-с.62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-1</w:t>
            </w:r>
          </w:p>
        </w:tc>
      </w:tr>
      <w:tr>
        <w:trPr>
          <w:trHeight w:val="806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.Коэф.абсолютн. ликвидности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ывает какую часть краткосрочной задолженности предприятие сможет погасить в ближайшее врем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=с.26О/(с.61О+с.62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&gt;0,2</w:t>
            </w:r>
          </w:p>
        </w:tc>
      </w:tr>
    </w:tbl>
    <w:p>
      <w:pPr>
        <w:pStyle w:val="Normal"/>
        <w:shd w:fill="FFFFFF" w:val="clear"/>
        <w:autoSpaceDE w:val="false"/>
        <w:rPr>
          <w:color w:val="424242"/>
          <w:sz w:val="18"/>
          <w:szCs w:val="18"/>
          <w:u w:val="single"/>
        </w:rPr>
      </w:pPr>
      <w:r>
        <w:rPr>
          <w:color w:val="424242"/>
          <w:sz w:val="18"/>
          <w:szCs w:val="18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18"/>
          <w:szCs w:val="18"/>
        </w:rPr>
      </w:pPr>
      <w:r>
        <w:rPr>
          <w:b/>
          <w:bCs/>
          <w:color w:val="424242"/>
          <w:sz w:val="18"/>
          <w:szCs w:val="18"/>
        </w:rPr>
        <w:t>Показатели финансовой устойчивости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17"/>
        <w:gridCol w:w="3043"/>
        <w:gridCol w:w="1800"/>
        <w:gridCol w:w="1080"/>
        <w:gridCol w:w="1080"/>
      </w:tblGrid>
      <w:tr>
        <w:trPr>
          <w:trHeight w:val="922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Коэф.         обеспеченности собств. средствам и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рактеризует наличие собствен, обор.средств предприятия, необх.для его фин.устойчи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сс=(с.490-с.190)/с.2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0,1</w:t>
            </w:r>
          </w:p>
        </w:tc>
      </w:tr>
      <w:tr>
        <w:trPr>
          <w:trHeight w:val="672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Коэф.соотношения заемных и собственных средств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ывает финансовую зависимость предпри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зс=(с.610+с.620)/с.4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0,7</w:t>
            </w:r>
          </w:p>
        </w:tc>
      </w:tr>
      <w:tr>
        <w:trPr>
          <w:trHeight w:val="787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.Коэф. маневренности собственного капитала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рактеризует способность предприятия поддерживать уровень собственного оборотного капитал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м=(с.490-с.190)/с.4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 0,2-0,5</w:t>
            </w:r>
          </w:p>
        </w:tc>
      </w:tr>
      <w:tr>
        <w:trPr>
          <w:trHeight w:val="682" w:hRule="atLeas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Коэф.автономии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рактеризует независимость от заемных источников средст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=с.490/с.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&gt;0,6</w:t>
            </w:r>
          </w:p>
        </w:tc>
      </w:tr>
    </w:tbl>
    <w:p>
      <w:pPr>
        <w:pStyle w:val="Normal"/>
        <w:shd w:fill="FFFFFF" w:val="clear"/>
        <w:autoSpaceDE w:val="false"/>
        <w:rPr>
          <w:color w:val="424242"/>
          <w:sz w:val="18"/>
          <w:szCs w:val="18"/>
        </w:rPr>
      </w:pPr>
      <w:r>
        <w:rPr>
          <w:color w:val="424242"/>
          <w:sz w:val="18"/>
          <w:szCs w:val="1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18"/>
          <w:szCs w:val="18"/>
        </w:rPr>
      </w:pPr>
      <w:r>
        <w:rPr>
          <w:b/>
          <w:bCs/>
          <w:color w:val="424242"/>
          <w:sz w:val="18"/>
          <w:szCs w:val="18"/>
        </w:rPr>
        <w:t>Показатели деловой активности</w:t>
      </w:r>
    </w:p>
    <w:p>
      <w:pPr>
        <w:pStyle w:val="Normal"/>
        <w:shd w:fill="FFFFFF" w:val="clear"/>
        <w:autoSpaceDE w:val="false"/>
        <w:rPr>
          <w:b/>
          <w:b/>
          <w:bCs/>
          <w:color w:val="424242"/>
          <w:sz w:val="18"/>
          <w:szCs w:val="18"/>
        </w:rPr>
      </w:pPr>
      <w:r>
        <w:rPr>
          <w:b/>
          <w:bCs/>
          <w:color w:val="424242"/>
          <w:sz w:val="18"/>
          <w:szCs w:val="1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17"/>
        <w:gridCol w:w="3043"/>
        <w:gridCol w:w="1800"/>
        <w:gridCol w:w="1080"/>
        <w:gridCol w:w="1080"/>
      </w:tblGrid>
      <w:tr>
        <w:trPr>
          <w:trHeight w:val="691" w:hRule="atLeast"/>
        </w:trPr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424242"/>
                <w:sz w:val="18"/>
                <w:szCs w:val="18"/>
              </w:rPr>
              <w:t>Название показателя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424242"/>
                <w:sz w:val="18"/>
                <w:szCs w:val="18"/>
              </w:rPr>
              <w:t>Характеристика показател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424242"/>
                <w:sz w:val="18"/>
                <w:szCs w:val="18"/>
              </w:rPr>
              <w:t>Формула расч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424242"/>
                <w:sz w:val="18"/>
                <w:szCs w:val="18"/>
              </w:rPr>
              <w:t>за отч.пе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424242"/>
                <w:sz w:val="18"/>
                <w:szCs w:val="18"/>
              </w:rPr>
              <w:t>Нормативное значение</w:t>
            </w:r>
          </w:p>
        </w:tc>
      </w:tr>
      <w:tr>
        <w:trPr>
          <w:trHeight w:val="442" w:hRule="atLeast"/>
        </w:trPr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Коэф.общей оборачиваемости капитала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ражает скорость оборота всего капитала предпри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1=Выручка от реал./ср.итог баланс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Коэф.оборачиваемости собственного капитала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ражает скорость оборота собств.капитала предпри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2=с.010(ф.2)/с.490(ф.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2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.Коэф.       оборачиваемости мобильных средств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ражает скорость оборота всех мобильных средств предпри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З=с.010(ф.2)/с.290(ф.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2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Коэф.оборачиваемости дебиторской задолженности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рактеризует скорость погашения дебиторской задолженности предпри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4=с.О1О/(с.23О+с.24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Средний     срок     оборота дебиторской задолженности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ий срок погашения дебиторской задолженн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5=365/К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&lt; 90 дн.</w:t>
            </w:r>
          </w:p>
        </w:tc>
      </w:tr>
      <w:tr>
        <w:trPr>
          <w:trHeight w:val="595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.Коэф.оборачиваемости кредиторской задолженности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рактеризует скорость погашения кредиторской задолженности предпри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6=с.010(ф.2)/с.620(ф.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 Средний     срок     оборота кредиторской задолженности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ий срок погашения кредиторской задолженн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7=365/К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&lt; 90 дн.</w:t>
            </w:r>
          </w:p>
        </w:tc>
      </w:tr>
      <w:tr>
        <w:trPr>
          <w:trHeight w:val="451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Производительность    труда или выработка на 1 работник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рактеризует эффективность использов.трудовых ресурс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=с.010(ф2)/ср.чис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Фондоотдач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рактеризует эффективность использов.основных средств предпри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=с.010(ф2)/с.120(ф.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8"/>
        <w:gridCol w:w="900"/>
        <w:gridCol w:w="1778"/>
        <w:gridCol w:w="2184"/>
        <w:gridCol w:w="1080"/>
        <w:gridCol w:w="900"/>
      </w:tblGrid>
      <w:tr>
        <w:trPr>
          <w:trHeight w:val="528" w:hRule="atLeast"/>
        </w:trPr>
        <w:tc>
          <w:tcPr>
            <w:tcW w:w="26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bCs/>
                <w:color w:val="000000"/>
                <w:sz w:val="18"/>
                <w:szCs w:val="18"/>
              </w:rPr>
              <w:t>Анализ рентабельности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434343"/>
                <w:sz w:val="18"/>
                <w:szCs w:val="18"/>
              </w:rPr>
              <w:t>Название показателя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434343"/>
                <w:sz w:val="18"/>
                <w:szCs w:val="18"/>
              </w:rPr>
              <w:t>Характеристика показател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434343"/>
                <w:sz w:val="18"/>
                <w:szCs w:val="18"/>
              </w:rPr>
              <w:t>Формула рас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434343"/>
                <w:sz w:val="18"/>
                <w:szCs w:val="18"/>
              </w:rPr>
              <w:t>за отч.пер.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26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Рентабельность общая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ражает степень прибыльности предприятия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=с,140(ф2)/(с.020+с.030)(ф.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036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3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Рентабельность собственного капитала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ражает доходность использования собств.средств и показывает, сколько единиц прибыли от обычных видов деятельности приходится на единицу собственного капитала предприятия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к=с. 190(ф2)/(с.490-с.244-с.252)(ф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0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Рентабельность активов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рактеризует доходность использования оборотных и внеоборотных средств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=с. 190(ф2)/(с.300-с.252-с.244)(ф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9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"/>
      <w:lvlJc w:val="left"/>
      <w:pPr>
        <w:tabs>
          <w:tab w:val="num" w:pos="708"/>
        </w:tabs>
        <w:ind w:left="0" w:firstLine="68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spacing w:lineRule="atLeast" w:line="240" w:before="20" w:after="0"/>
      <w:ind w:firstLine="709"/>
      <w:jc w:val="both"/>
    </w:pPr>
    <w:rPr>
      <w:rFonts w:ascii="Baltica;Times New Roman" w:hAnsi="Baltica;Times New Roman" w:cs="Baltica;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9:17:00Z</dcterms:created>
  <dc:creator>User</dc:creator>
  <dc:description/>
  <cp:keywords/>
  <dc:language>en-US</dc:language>
  <cp:lastModifiedBy>User</cp:lastModifiedBy>
  <dcterms:modified xsi:type="dcterms:W3CDTF">2008-05-14T09:14:00Z</dcterms:modified>
  <cp:revision>13</cp:revision>
  <dc:subject/>
  <dc:title/>
</cp:coreProperties>
</file>