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едварительно утвержден                                      Утвержден</w:t>
      </w:r>
    </w:p>
    <w:p>
      <w:pPr>
        <w:pStyle w:val="Normal"/>
        <w:rPr/>
      </w:pPr>
      <w:r>
        <w:rPr/>
        <w:t xml:space="preserve">единоличным исполнительным                                                 годовым общим собранием    </w:t>
      </w:r>
    </w:p>
    <w:p>
      <w:pPr>
        <w:pStyle w:val="Normal"/>
        <w:rPr/>
      </w:pPr>
      <w:r>
        <w:rPr/>
        <w:t xml:space="preserve">органом ОАО «Иноптотех»                                                       акционеров ОАО «Иноптотех»                                                                       </w:t>
      </w:r>
    </w:p>
    <w:p>
      <w:pPr>
        <w:pStyle w:val="Normal"/>
        <w:rPr/>
      </w:pPr>
      <w:r>
        <w:rPr/>
        <w:t>Председатель собрания                                                              Председатель обще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Акционеров 05.06.2008г</w:t>
      </w:r>
    </w:p>
    <w:p>
      <w:pPr>
        <w:pStyle w:val="Normal"/>
        <w:rPr/>
      </w:pPr>
      <w:r>
        <w:rPr/>
        <w:t>______________________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ститут оптической технолог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2007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 xml:space="preserve">ОАО «Иноптотех»      </w:t>
      </w:r>
      <w:r>
        <w:rPr>
          <w:b/>
        </w:rPr>
        <w:t>Ахмадеев М. Х.</w:t>
      </w:r>
      <w:r>
        <w:rPr/>
        <w:t xml:space="preserve">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>
          <w:sz w:val="28"/>
          <w:szCs w:val="28"/>
        </w:rPr>
      </w:pPr>
      <w:r>
        <w:rPr/>
        <w:t xml:space="preserve">ОАО «Иноптотех»      </w:t>
      </w:r>
      <w:r>
        <w:rPr>
          <w:b/>
        </w:rPr>
        <w:t>Гришина Ю. И.</w:t>
      </w:r>
      <w:r>
        <w:rPr>
          <w:sz w:val="28"/>
          <w:szCs w:val="28"/>
        </w:rPr>
        <w:t xml:space="preserve">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лное фирменное наименование</w:t>
      </w:r>
      <w:r>
        <w:rPr>
          <w:i/>
        </w:rPr>
        <w:t xml:space="preserve">: </w:t>
      </w:r>
      <w:r>
        <w:rPr>
          <w:b/>
          <w:i/>
        </w:rPr>
        <w:t>открытое акционерное общество «Институт оптической технологи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Сокращенное фирменное наименование</w:t>
      </w:r>
      <w:r>
        <w:rPr>
          <w:i/>
        </w:rPr>
        <w:t xml:space="preserve">: </w:t>
      </w:r>
      <w:r>
        <w:rPr>
          <w:b/>
          <w:i/>
        </w:rPr>
        <w:t>ОАО «Иноптоте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0075, РТ, г. Казань, ул. Станционная, 2, а/я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ГРН    1021603626010   ИНН:16600509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акционерного общества в отрас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Институт оптической технологии» представляет собой научно-производственное предприятие, основная деятельность которого направлена в основном на изготовление многослойных оптических покрытий в интересах оптико-электронного и оптико-механического приборостро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ОАО «Иноптотех» в интересах приборостроительных предприятий и по их заказам разрабатывает конкретные виды оптических покрытий, таких как просветляющие, фильтрующие, токопроводящие, спектроделительные, отрабатывает технологическую и конструкторскую документацию и обеспечивает их промышленный выпуск.</w:t>
      </w:r>
    </w:p>
    <w:p>
      <w:pPr>
        <w:pStyle w:val="Normal"/>
        <w:ind w:firstLine="360"/>
        <w:rPr/>
      </w:pPr>
      <w:r>
        <w:rPr>
          <w:sz w:val="28"/>
          <w:szCs w:val="28"/>
        </w:rPr>
        <w:t>ОАО «Иноптотех» обладает высоким техническим потенциалом, имеет высококвалифицированные опытные кадры специалистов и импортное высоковакуумное оборудование, что позволяет решать все технологические проблемы для обеспечения технических требований заказ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акционерного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вправе осуществлять любые виды экономической деятельности, не запрещенные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акционерного общества являются:</w:t>
      </w:r>
    </w:p>
    <w:p>
      <w:pPr>
        <w:pStyle w:val="Normal"/>
        <w:rPr/>
      </w:pPr>
      <w:r>
        <w:rPr>
          <w:sz w:val="28"/>
          <w:szCs w:val="28"/>
        </w:rPr>
        <w:t>- разработка и промышленный выпуск оптических деталей со специальными покрытиями, такими как просветляющие, зеркальные, фильтрующие, светоделительные и.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научно-исследовательских и опытно-конструкторских работ по созданию изделий специальной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коньюктурных  исследований рынка научно-технических идей и разработок;</w:t>
      </w:r>
    </w:p>
    <w:p>
      <w:pPr>
        <w:pStyle w:val="Normal"/>
        <w:rPr/>
      </w:pPr>
      <w:r>
        <w:rPr>
          <w:sz w:val="28"/>
          <w:szCs w:val="28"/>
        </w:rPr>
        <w:t>- техническое сопровождение серийного производства изделий;</w:t>
      </w:r>
    </w:p>
    <w:p>
      <w:pPr>
        <w:pStyle w:val="Normal"/>
        <w:rPr/>
      </w:pPr>
      <w:r>
        <w:rPr>
          <w:sz w:val="28"/>
          <w:szCs w:val="28"/>
        </w:rPr>
        <w:t>- производство товаров народного потребления, посредническая деятельность, торгово-закупочная деятельность;</w:t>
      </w:r>
    </w:p>
    <w:p>
      <w:pPr>
        <w:pStyle w:val="Normal"/>
        <w:rPr/>
      </w:pPr>
      <w:r>
        <w:rPr>
          <w:sz w:val="28"/>
          <w:szCs w:val="28"/>
        </w:rPr>
        <w:t>- осуществление внешнеэкономической деятельности в соответствии с действующим законодательством;</w:t>
      </w:r>
    </w:p>
    <w:p>
      <w:pPr>
        <w:pStyle w:val="Normal"/>
        <w:rPr/>
      </w:pPr>
      <w:r>
        <w:rPr>
          <w:sz w:val="28"/>
          <w:szCs w:val="28"/>
        </w:rPr>
        <w:t>- иные виды деятельности, не предусмотренные Уставом и не противоречащие законодательству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тчет единоличного исполнительного органа о результатах развития акционерного общества по приоритетным направлениям его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 2007 год выпущено товарной продукции в общем объеме 5666,5 тыс. руб., по сравнению с прошлым годом, общий объем продукции снизился примерно на 1375,2 тыс. руб. Причиной было приостановка финансирования заказчиков и, в следствии этого,  снижение объема требуемых от нас изделий. Таким образом, это значительно уменьшило объем выручки нашего предприятия за 2007г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обеспечение договорных работ были произведены расходы  на покупку сырья и материалов. Данные расходы составили 1977 т. р. (без НДС). Так же в расходы включена заработная плата сотрудников нашего предприятия. За 2007года она составила 2528,6 т.р. По сравнению с  2006г. зарплата увеличилась примерно на 90%. Соответственно с увеличением заработной платы увеличились расходы по налогам. За  2007 они составили 657 т.р. Это примерно на 90 % больше прошлого года. Увеличились расходы за ведение расчетного счета в банке, в 2007 году – 24 т.р. И прочие расходы (услуги связи, электроэнергия, теплоэнергия, вода, аудитор, взнос в эколог. фонд и т. д.) составили 384,4 т.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акционерного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07 года можно сказать, что деятельность общества была прибыльной и прибыль произошла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я новых заказч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я рынка сбы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го устранения неполадок оборудования;</w:t>
      </w:r>
    </w:p>
    <w:p>
      <w:pPr>
        <w:pStyle w:val="Normal"/>
        <w:rPr/>
      </w:pPr>
      <w:r>
        <w:rPr>
          <w:sz w:val="28"/>
          <w:szCs w:val="28"/>
        </w:rPr>
        <w:t>- повышения культуры производства, повлекшей за собой улучшения качества продукции;</w:t>
      </w:r>
    </w:p>
    <w:p>
      <w:pPr>
        <w:pStyle w:val="Normal"/>
        <w:rPr/>
      </w:pPr>
      <w:r>
        <w:rPr>
          <w:sz w:val="28"/>
          <w:szCs w:val="28"/>
        </w:rPr>
        <w:t>- слаженной работы сотруд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ния сотрудников предприятия за счет увеличения заработной платы.</w:t>
      </w:r>
    </w:p>
    <w:p>
      <w:pPr>
        <w:pStyle w:val="Normal"/>
        <w:rPr/>
      </w:pPr>
      <w:r>
        <w:rPr>
          <w:sz w:val="28"/>
          <w:szCs w:val="28"/>
        </w:rPr>
        <w:t>Говоря о перспективах на будущий год, то можно сказать, что предприятие будет работать стабильно и с прибылью, если будет поддерживать работоспособность на прежне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лате объявленных (начисленных) дивидендов по акциям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собранием акционеров ОАО «Иноптотех» (протокол №7)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виденды по результатам деятельности 2007 года не выпла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ь предприятия распределить следующим образо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резервный фонд в размере 5 % от прибы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ремонтный фонд для обеспечения ремонта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основных факторов риска, связанных с деятельностью обществ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раслевые риски – </w:t>
      </w:r>
      <w:r>
        <w:rPr>
          <w:sz w:val="28"/>
          <w:szCs w:val="28"/>
        </w:rPr>
        <w:t>риски, связа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явлением крупных международных производителей на отечественном рынке продукции; риски, связанные с повышением тарифов на энергоресурсы, что повлияет на увеличение себестоимости продукции; с ростом цен на сырье и материалы, что в свою очередь, также отразиться на увеличении себестоимост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курентные риски </w:t>
      </w:r>
      <w:r>
        <w:rPr>
          <w:sz w:val="28"/>
          <w:szCs w:val="28"/>
        </w:rPr>
        <w:t>– риск, связанный с тем, что конкуренты займут более конкурентоспособное положение на рынке, а их действия могут угрожать жизнедеятельност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нансовые риски</w:t>
      </w:r>
      <w:r>
        <w:rPr>
          <w:sz w:val="28"/>
          <w:szCs w:val="28"/>
        </w:rPr>
        <w:t xml:space="preserve"> – риск ненадлежащего выполнения должниками обязательств, по оплате услуг (работ)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роэкономические риски</w:t>
      </w:r>
      <w:r>
        <w:rPr>
          <w:sz w:val="28"/>
          <w:szCs w:val="28"/>
        </w:rPr>
        <w:t xml:space="preserve"> – риск, связанный с несовершенством системы налогообложения и государственных гарантий, с нестабильностью ситуации на товарном рынке, инфляцией; изменением налоговых 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циальные риски</w:t>
      </w:r>
      <w:r>
        <w:rPr>
          <w:sz w:val="28"/>
          <w:szCs w:val="28"/>
        </w:rPr>
        <w:t xml:space="preserve"> – риски, связанные с увольнением квалифицированных работников; риски, связанные с социальными выплатами рабо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07 году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овершенных акционерным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ок, признаваемых в соответствии с Федеральным законом «Об акционерных обществах» сделками, в совершении которых имеется заинтересованность, в 2007 году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совета директ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Уставу ст.9 п.9.1 высшим  органом управления  Общества является общее собрание акционеров. Общее собрание акционеров выполняет функции Совета директоров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 о лице, занимающем должность единоличного исполнительного орган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жность единоличного исполнительного органа занимает Генеральный директор ОАО «Институт оптической технологии» Ахмадеев Марсель Харисович. Родился в 1939 году. Закончил КГУ по специальности – химик. Работает в ОАО «Институт оптической технологии» с 1995 года Генеральным директором. Является владельцем  обыкновенных именных акций в количестве 10310 шт. Генеральный директор может переизбираться неограниченное числ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и определения и размер вознаграждения (компенсация расходов) лица, занимающего должность единоличного исполнительного органа акционерного общества, членов совета директоров, выплаченного этим лицам по результатам отчетного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ев определения вознаграждений Общее собрание акционеров (Совет директоров) Общества в отчетном году общим собранием акционеров ОАО «Иноптотех» не устанавливало и сами вознаграждения не начислялись и не выплачи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 о соблюдении акционерным обществом Кодекса корпоративного п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В обществе осуществляется контроль за использование конфиденциальной и служебной информации. Органы управления общества содействуют заинтересованности работников в эффективной работе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ая информация, предусмотренная уставом акционерного общества или иным внутренним документом акционерного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ая информация, подлежащая включению в годовой отчет о деятельности акционерного общества, уставом общества и иными внутренними документами не предусмотр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данных, содержащихся в отчете ОАО «Иноптотех» за 2007 год,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 ________________Файзрахманова И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9:00Z</dcterms:created>
  <dc:creator>Бухгалтер</dc:creator>
  <dc:description/>
  <cp:keywords/>
  <dc:language>en-US</dc:language>
  <cp:lastModifiedBy>Бухгалтер</cp:lastModifiedBy>
  <cp:lastPrinted>2008-05-29T09:25:00Z</cp:lastPrinted>
  <dcterms:modified xsi:type="dcterms:W3CDTF">2008-05-29T05:26:00Z</dcterms:modified>
  <cp:revision>9</cp:revision>
  <dc:subject/>
  <dc:title/>
</cp:coreProperties>
</file>