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ткрытое акционерное общество «Казанское пассажирское автотранспортное предприятие №1»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Код эмитента: </w:t>
      </w:r>
      <w:r>
        <w:rPr>
          <w:b/>
          <w:sz w:val="24"/>
        </w:rPr>
        <w:t xml:space="preserve">55583 – </w:t>
      </w:r>
      <w:r>
        <w:rPr>
          <w:b/>
          <w:sz w:val="24"/>
          <w:lang w:val="en-US"/>
        </w:rPr>
        <w:t>D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 30. 06. 2006г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Место нахождения эмитента: </w:t>
      </w:r>
      <w:r>
        <w:rPr>
          <w:b/>
          <w:sz w:val="24"/>
          <w:u w:val="single"/>
          <w:lang w:val="en-US"/>
        </w:rPr>
        <w:t>420059 г. Казань, ул. Роторная, д.1.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Информация, содержащаяся в настоящем списке аффилированных лиц, подлежит раскрытию в соответствии с </w:t>
      </w:r>
      <w:r>
        <w:rPr>
          <w:sz w:val="24"/>
          <w:u w:val="single"/>
          <w:lang w:val="en-US"/>
        </w:rPr>
        <w:t>законодательством</w:t>
      </w:r>
      <w:r>
        <w:rPr>
          <w:sz w:val="24"/>
          <w:lang w:val="en-US"/>
        </w:rPr>
        <w:t xml:space="preserve"> Российской Федерации о ценных бумагах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sz w:val="24"/>
          <w:lang w:val="en-US"/>
        </w:rPr>
        <w:t xml:space="preserve">Адрес страницы в сети Интернет: </w:t>
      </w:r>
      <w:r>
        <w:rPr>
          <w:rStyle w:val="SUBST"/>
          <w:lang w:val="en-US"/>
        </w:rPr>
        <w:t>kpatp1@i-set.ru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Style w:val="SUBST"/>
          <w:b w:val="false"/>
          <w:i w:val="false"/>
          <w:sz w:val="24"/>
          <w:lang w:val="en-US"/>
        </w:rPr>
        <w:t>Адрес страницы в сети Интернет</w:t>
      </w:r>
      <w:r>
        <w:rPr>
          <w:rStyle w:val="SUBST"/>
          <w:b w:val="false"/>
          <w:sz w:val="24"/>
          <w:lang w:val="en-US"/>
        </w:rPr>
        <w:t>:</w:t>
      </w:r>
      <w:r>
        <w:rPr>
          <w:rStyle w:val="SUBST"/>
          <w:sz w:val="24"/>
          <w:lang w:val="en-US"/>
        </w:rPr>
        <w:t xml:space="preserve"> www.crrt-consult.ru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Генеральный директор  ___________________________ Л.Г. Наум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0.08.</w:t>
      </w:r>
      <w:r>
        <w:rPr>
          <w:sz w:val="24"/>
        </w:rPr>
        <w:t xml:space="preserve"> 2006г.                                          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3686" w:type="dxa"/>
        <w:jc w:val="left"/>
        <w:tblInd w:w="8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90069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2160346428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Состав аффи</w:t>
      </w:r>
      <w:r>
        <w:rPr/>
        <w:t>лированных лиц на 30.06. 2006г.</w:t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1985"/>
        <w:gridCol w:w="4252"/>
        <w:gridCol w:w="1559"/>
        <w:gridCol w:w="2268"/>
        <w:gridCol w:w="19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лязов Ринат Рияз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а Н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 Рома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чников Пет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лахметов Фарит Мирзахме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Т   р..п.Кукм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рисламова Лилия Газальдья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ицо, входящее в группу лиц, которые имеют право распоряжаться более чем 50% от общего количества акций общ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8.200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, ул. Вишневского,2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.08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а Анна 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i/>
                <w:i/>
              </w:rPr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2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й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08.200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Изменения, произошедшие в списке аффилированных лиц, за пери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с 31.03.2006г. по 30.06.2006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44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80"/>
        <w:gridCol w:w="3544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изме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ата наступления изме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брание нового состава Совета директ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4.200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.04.2006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едения об аффилированном лице до измен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4252"/>
        <w:gridCol w:w="1559"/>
        <w:gridCol w:w="2268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лязов Ринат Рияз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а Н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 Рома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чников Пет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итин Вячеслав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4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ведения об аффилированном лице после изменения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985"/>
        <w:gridCol w:w="4252"/>
        <w:gridCol w:w="1559"/>
        <w:gridCol w:w="2268"/>
        <w:gridCol w:w="198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, в силу которого лицо признается аффилирова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 наступления ос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я принадлежащих аффилированному лицу обыкновенных акций , 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лязов Ринат Рияз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фимова Нин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 Рома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ючников Пет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лахметов Фарит Мирзахме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Т, р.п.Кукм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урисламова  Лилия Газальдья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лен Совета дире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умов Леонид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Каз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Член Совета директор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о, входящее в группу лиц, которые имеют право распоряжаться более чем 50% от общего количества акций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08.200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04.200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4.200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3">
    <w:name w:val="Основной текст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5:00Z</dcterms:created>
  <dc:creator>КПАТП-1</dc:creator>
  <dc:description/>
  <dc:language>en-US</dc:language>
  <cp:lastModifiedBy>КПАТП-1</cp:lastModifiedBy>
  <cp:lastPrinted>2006-05-05T08:28:00Z</cp:lastPrinted>
  <dcterms:modified xsi:type="dcterms:W3CDTF">2006-08-17T10:15:00Z</dcterms:modified>
  <cp:revision>2</cp:revision>
  <dc:subject/>
  <dc:title>Список аффилированных лиц</dc:title>
</cp:coreProperties>
</file>