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</w:rPr>
      </w:pPr>
      <w:r>
        <w:rPr>
          <w:sz w:val="28"/>
        </w:rPr>
        <w:t>Список аффилированных лиц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Открытое акционерное общество «Казанское пассажирское автотранспортное предприятие №1»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 xml:space="preserve">Код эмитента: </w:t>
      </w:r>
      <w:r>
        <w:rPr>
          <w:b/>
          <w:sz w:val="24"/>
        </w:rPr>
        <w:t xml:space="preserve">55583 – </w:t>
      </w:r>
      <w:r>
        <w:rPr>
          <w:b/>
          <w:sz w:val="24"/>
          <w:lang w:val="en-US"/>
        </w:rPr>
        <w:t>D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На 30. 06. 2008г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Место нахождения эмитента: </w:t>
      </w:r>
      <w:r>
        <w:rPr>
          <w:b/>
          <w:sz w:val="24"/>
          <w:u w:val="single"/>
          <w:lang w:val="en-US"/>
        </w:rPr>
        <w:t>420059 г. Казань, ул. Роторная, д.1.</w: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Информация, содержащаяся в настоящем списке аффилированных лиц, подлежит раскрытию в соответствии с </w:t>
      </w:r>
      <w:r>
        <w:rPr>
          <w:sz w:val="24"/>
          <w:u w:val="single"/>
          <w:lang w:val="en-US"/>
        </w:rPr>
        <w:t>законодательством</w:t>
      </w:r>
      <w:r>
        <w:rPr>
          <w:sz w:val="24"/>
          <w:lang w:val="en-US"/>
        </w:rPr>
        <w:t xml:space="preserve"> Российской Федерации о ценных бумагах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rStyle w:val="SUBST"/>
          <w:b w:val="false"/>
          <w:i w:val="false"/>
          <w:sz w:val="24"/>
          <w:lang w:val="en-US"/>
        </w:rPr>
        <w:t>Адрес страницы в сети Интернет</w:t>
      </w:r>
      <w:r>
        <w:rPr>
          <w:rStyle w:val="SUBST"/>
          <w:b w:val="false"/>
          <w:sz w:val="24"/>
          <w:lang w:val="en-US"/>
        </w:rPr>
        <w:t>:</w:t>
      </w:r>
      <w:r>
        <w:rPr>
          <w:rStyle w:val="SUBST"/>
          <w:sz w:val="24"/>
          <w:lang w:val="en-US"/>
        </w:rPr>
        <w:t xml:space="preserve"> www.crrt-consult.ru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Генеральный директор  ___________________________ Л.Г. Наумов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01.07.</w:t>
      </w:r>
      <w:r>
        <w:rPr>
          <w:sz w:val="24"/>
        </w:rPr>
        <w:t xml:space="preserve"> 2008г.                                          М.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tbl>
      <w:tblPr>
        <w:tblW w:w="3686" w:type="dxa"/>
        <w:jc w:val="left"/>
        <w:tblInd w:w="8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ды эмитент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5900699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02160346428</w:t>
            </w:r>
          </w:p>
        </w:tc>
      </w:tr>
    </w:tbl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lang w:val="en-US"/>
        </w:rPr>
        <w:t>Состав аффи</w:t>
      </w:r>
      <w:r>
        <w:rPr/>
        <w:t>лированных лиц на 30.06. 2008г.</w:t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552"/>
        <w:gridCol w:w="1985"/>
        <w:gridCol w:w="4252"/>
        <w:gridCol w:w="1559"/>
        <w:gridCol w:w="2268"/>
        <w:gridCol w:w="198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лное фирменное наименование или фамилия, имя, отчество аффилированного л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сто нахождения юридического лица или место жительства физического лиц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нование, в силу которого лицо признается аффилированн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 наступления ос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ля принадлежащих аффилированному лицу обыкновенных акций , %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илязов Ринат Рияз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Каза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лен Совета дирек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.04.200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фимова Нина Васи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Каза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лен Совета дирек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.04.200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ванов Роман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Каза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лен Совета дирек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.04.200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ючников Петр Анато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Каза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лен Совета дирек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.04.200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9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урисламова Лилия Газальдьян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Каза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лен Совета дирек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.04.200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умов Леонид Григор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Каза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цо осуществляет полномочия единоличного исполнительного орган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Член Совета директоров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Лицо, входящее в группу лиц, которые имеют право распоряжаться более чем 50% от общего количества акций обществ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.08.2006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.04.2008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04.2005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,92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умова Анна Леонид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Каза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i/>
                <w:i/>
              </w:rPr>
            </w:pPr>
            <w:r>
              <w:rPr>
                <w:rStyle w:val="SUBST"/>
                <w:b w:val="false"/>
                <w:i w:val="false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Лицо, входящее в группу лиц, которые имеют право распоряжаться более чем 50% от общего количества акций обществ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лен Совета директоров.</w:t>
            </w:r>
          </w:p>
          <w:p>
            <w:pPr>
              <w:pStyle w:val="2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8.08.2004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04.2005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.04.200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,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,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,1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ткин Андрей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Каза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лен Совета директоров.</w:t>
            </w:r>
          </w:p>
          <w:p>
            <w:pPr>
              <w:pStyle w:val="3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5.04.200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тихов Нияз Хаммат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Каза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лен Совета директоров.</w:t>
            </w:r>
          </w:p>
          <w:p>
            <w:pPr>
              <w:pStyle w:val="3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5.04.200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Изменения, произошедшие в списке аффилированных лиц, за период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с 31.03.2008г. по 30.06.2008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tbl>
      <w:tblPr>
        <w:tblW w:w="144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980"/>
        <w:gridCol w:w="3544"/>
        <w:gridCol w:w="354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Содержание измен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Дата наступления измен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брание нового состава Совета директор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.04.2008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.04.2008г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дения об аффилированном лице до изменения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843"/>
        <w:gridCol w:w="4110"/>
        <w:gridCol w:w="1559"/>
        <w:gridCol w:w="2268"/>
        <w:gridCol w:w="1985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лное фирменное наименование или фамилия, имя, отчество аффилированного 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сто нахождения юридического лица или место жительства физического лиц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нование, в силу которого лицо признается аффилированн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 наступления ос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ля принадлежащих аффилированному лицу обыкновенных акций , 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илязов Ринат Рияз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Казан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Член Совета дирек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.04.200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ниев Ринат Бахм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Казан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лен Совета дирек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.04.200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фимова Нина Васи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Казан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лен Совета дирек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.04.200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стюков Александр Марк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Казан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лен Совета дирек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.04.200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ючников Петр Анато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Казан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лен Совета дирек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.04.200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урисламова Лилия Газальдья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Казан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лен Совета дирек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.04.200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умов Леонид Григо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Казан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цо осуществляет полномочия единоличного исполнительного орган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Член Совета директоров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Лицо, входящее в группу лиц, которые имеют право распоряжаться более чем 50% от общего количества акций обществ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.08.2006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.04.2007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04.2005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,9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умова Анна Леонид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Казан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i/>
                <w:i/>
              </w:rPr>
            </w:pPr>
            <w:r>
              <w:rPr>
                <w:rStyle w:val="SUBST"/>
                <w:b w:val="false"/>
                <w:i w:val="false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Лицо, входящее в группу лиц, которые имеют право распоряжаться более чем 50% от общего количества акций обществ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лен Совета директоров.</w:t>
            </w:r>
          </w:p>
          <w:p>
            <w:pPr>
              <w:pStyle w:val="2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8.08.2004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04.2005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.04.2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,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,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ткин Андрей 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Казан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лен Совета директоров.</w:t>
            </w:r>
          </w:p>
          <w:p>
            <w:pPr>
              <w:pStyle w:val="3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6.04.200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дения об аффилированном лице после изменения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85"/>
        <w:gridCol w:w="4252"/>
        <w:gridCol w:w="1559"/>
        <w:gridCol w:w="2268"/>
        <w:gridCol w:w="198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лное фирменное наименование или фамилия, имя, отчество аффилированного л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сто нахождения юридического лица или место жительства физического лиц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нование, в силу которого лицо признается аффилированн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 наступления ос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ля принадлежащих аффилированному лицу обыкновенных акций , 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илязов Ринат Рияз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Каза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лен Совета дирек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.04.200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фимова Нина Васи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Каза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лен Совета дирек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.04.200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ванов Роман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Каза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лен Совета дирек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.04.200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ючников Петр Анато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Каза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лен Совета дирек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.04.200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урисламова Лилия Газальдьян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Каза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лен Совета дирек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.04.200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умов Леонид Григор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Каза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цо осуществляет полномочия единоличного исполнительного орган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Член Совета директоров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Лицо, входящее в группу лиц, которые имеют право распоряжаться более чем 50% от общего количества акций обществ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.08.2006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.04.2008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04.2005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,9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умова Анна Леонид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Каза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i/>
                <w:i/>
              </w:rPr>
            </w:pPr>
            <w:r>
              <w:rPr>
                <w:rStyle w:val="SUBST"/>
                <w:b w:val="false"/>
                <w:i w:val="false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Лицо, входящее в группу лиц, которые имеют право распоряжаться более чем 50% от общего количества акций обществ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лен Совета директоров.</w:t>
            </w:r>
          </w:p>
          <w:p>
            <w:pPr>
              <w:pStyle w:val="2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8.08.2004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04.2005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.04.200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,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,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ткин Андрей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Каза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лен Совета директоров.</w:t>
            </w:r>
          </w:p>
          <w:p>
            <w:pPr>
              <w:pStyle w:val="3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5.04.200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тихов Нияз Хаммат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Каза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лен Совета директоров.</w:t>
            </w:r>
          </w:p>
          <w:p>
            <w:pPr>
              <w:pStyle w:val="3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5.04.200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UBST">
    <w:name w:val="__SUBST"/>
    <w:qFormat/>
    <w:rPr>
      <w:b/>
      <w:i/>
      <w:sz w:val="22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/>
  </w:style>
  <w:style w:type="paragraph" w:styleId="3">
    <w:name w:val="Основной текст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8:37:00Z</dcterms:created>
  <dc:creator>КПАТП-1</dc:creator>
  <dc:description/>
  <cp:keywords/>
  <dc:language>en-US</dc:language>
  <cp:lastModifiedBy>Максимова</cp:lastModifiedBy>
  <cp:lastPrinted>2006-05-05T08:28:00Z</cp:lastPrinted>
  <dcterms:modified xsi:type="dcterms:W3CDTF">2008-06-27T08:37:00Z</dcterms:modified>
  <cp:revision>2</cp:revision>
  <dc:subject/>
  <dc:title>Список аффилированных лиц</dc:title>
</cp:coreProperties>
</file>