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годовому бухгалтерскому отчету за 2004 год по ОАО «К П А Т П – 1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Сведения об акционерном обществ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1.Открытое акционерное общество «Казанское пассажирско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втотранспортное предприятие № 1» учреждено в соответствии с Законом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еспублики Татарстан « О преобразовании государственной 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мунальной собственности в Республике Татарстан» 7 августа 1996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Юридический адрес: Республика Татарстан, г. Казань, ул. Роторная,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м№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3. В соответствии с ФЗ «О государственной регистрации юридических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иц» в ЕГРЮЛ внесена запись за № 1021603464288 от 29.12.2004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4. Уставный капитал акционерного общества составляет 5865420 рубле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 разделен на 586542 именные акции номинальной стоимостью 10 рублей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аждая, из которых : 25957 – привилегированные  акции, 560585 –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быкновенные акции. Номинальным держателем государственного пакет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кций является «Центральный депозитарий РТ», чья доля в уставном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питале составляет 25,01%, а 79,09% акций находятся у физических лиц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В состав Совета директоров ОАО «КПАТП – 1» входя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ИЛЯЗОВ Р.Р.             –Председатель Совета директ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МОВ Л.Г.             –генеральный директор ОАО «КПАТП-1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АНОВ Р.Н.             –главный инженер ОАО «КПАТП-1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ТИН В.М.            –директор Казанского автовокзал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ФИМОВА Н.В.          –начальник ПЭО, секретарь Совета директ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ЮЧНИКОВ П.П.    –Водитель 1 а/колон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УЛГАКОВ О.В.        –начальник управления экономики и развития </w:t>
      </w:r>
    </w:p>
    <w:p>
      <w:pPr>
        <w:pStyle w:val="Normal"/>
        <w:ind w:firstLine="2977"/>
        <w:jc w:val="both"/>
        <w:rPr>
          <w:sz w:val="24"/>
        </w:rPr>
      </w:pPr>
      <w:r>
        <w:rPr>
          <w:sz w:val="24"/>
        </w:rPr>
        <w:t>имущественных отношений и МЗ и О Р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ШАГИТОВ М.А.       –заместитель директора Департамента казначейст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Р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ИБГАТУЛЛИН И.Н. –начальник отдела строительства ЖКХ 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транспорта кабинета Министров Р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ОАО « К П А Т П –1» имеет филиалы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Казанский автовокзал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Подсобное хозяйство в Пестречинском район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А/колонна в Кукморском райо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Основные элементы учетной политик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1. Бухгалтерский учет в ОАО “КПАТП-1” ведется согласно Положения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О бухгалтерском учете и отчетности в РФ” и других нормативных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окументов. В 2005 году предусмотрено дополнение в учетной политике в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части создания резерва на предстоящие отпуск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логовый учет ведется согласно Налогового кодекса РФ и учетной    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итики по налоговому учету. Налоговая база по НДС определяется по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плате. В целях признания доходов и расходов при расчете налога на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быль акционерное общество использует метод начисления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3. Финансово-хозяйственная деятельность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акционерного общества в 2004 году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В 2003 году перевезено 12397,0 тысяч пассажиров, в том числе 7404,0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тысяч пассажиров, пользующихся льготным проездом. Средне-списочное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количество автомобилей в 2004 году составляло 200 единиц, количество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маршрутов 93. Средняя выработка на 1 автобус составила 575,0 тысч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рублей, в сравнении с прошлым годом увеличилась на 15,6%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Среднесписочная численность персонала уменьшилась на 5,6% и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оставила 713 чел., средняя зарплата увеличилась и составила 5675 руб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на одного работающ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2004 году акционерное общество получило доходов по всем видам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еятельности в размере 89798,0 тыс. руб., получена прибыль в размер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793,0 тыс.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сшифровка операционных и внереализационных </w:t>
      </w:r>
    </w:p>
    <w:p>
      <w:pPr>
        <w:pStyle w:val="Heading1"/>
        <w:ind w:left="2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сходов Формы №2 “Отчет о прибылях и убытках”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03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а 0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4079,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О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194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прочих актив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19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по ссуд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939,3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ока 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2498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уги бан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068,8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едению реестра акционер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22,0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реализованных О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22,0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различных прочих актив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216,8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48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логия свер.нор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38,3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НВ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301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по кредиту Н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385,6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по кредиту БУ-Н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55,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ок от списания основных средст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4112,4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сание ОС не НУ м/лом (НИОКР), 19 сч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494,6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ока 1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939881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безвозмездно получ. А/маши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91269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8779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стача по билета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. Внереал. Доходы + Прибыль А/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прошлых лет, выявл. в отчетном год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7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щер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9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списания О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6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Кт задолженности с истекшим срок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8,1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рафы хоз. догово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7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сание ОС не НУ (НИОКР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1,0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ока 1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776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8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а Дт. Задолженности с истекшим сроком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81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прошлых лет выявленные в отч. год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461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 по реструктуриз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3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щер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внереал. Расход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2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ни нало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97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еря кормильц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1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безвозмездно получ. А/маши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341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имущества для креди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 соц. развития (91.4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6338,3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АО «КПАТП-1»                                       Л.Г. Наум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ый бухгалтер                                     Л.Г. Нурислам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left="200" w:hanging="0"/>
      <w:outlineLvl w:val="0"/>
    </w:pPr>
    <w:rPr>
      <w:sz w:val="2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40" w:after="0"/>
      <w:ind w:left="200" w:hanging="0"/>
      <w:jc w:val="center"/>
    </w:pPr>
    <w:rPr>
      <w:sz w:val="22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before="40" w:after="0"/>
      <w:ind w:left="200" w:hanging="0"/>
    </w:pPr>
    <w:rPr>
      <w:sz w:val="22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04:00Z</dcterms:created>
  <dc:creator>КПАТП-1</dc:creator>
  <dc:description/>
  <dc:language>en-US</dc:language>
  <cp:lastModifiedBy>КПАТП-1</cp:lastModifiedBy>
  <dcterms:modified xsi:type="dcterms:W3CDTF">2006-01-27T07:04:00Z</dcterms:modified>
  <cp:revision>2</cp:revision>
  <dc:subject/>
  <dc:title>ПОЯСНИТЕЛЬНАЯ ЗАПИСКА</dc:title>
</cp:coreProperties>
</file>