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16" w:firstLine="348"/>
        <w:rPr>
          <w:sz w:val="24"/>
        </w:rPr>
      </w:pPr>
      <w:r>
        <w:rPr>
          <w:sz w:val="24"/>
        </w:rPr>
        <w:t>УТВЕЖДЕН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Распоряжением Министерства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емельных и имущественных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отношений Республики Татарстан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____ от _____________2007г.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Заместитель министра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И.С. Хайрулло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ОТКРЫТОЕ АКЦИОНЕРНОЕ ОБЩЕСТВО</w:t>
      </w:r>
    </w:p>
    <w:p>
      <w:pPr>
        <w:pStyle w:val="Heading"/>
        <w:rPr/>
      </w:pPr>
      <w:r>
        <w:rPr/>
        <w:t>«Райсервис»</w:t>
      </w:r>
    </w:p>
    <w:p>
      <w:pPr>
        <w:pStyle w:val="Heading"/>
        <w:rPr/>
      </w:pPr>
      <w:r>
        <w:rPr/>
        <w:t xml:space="preserve">Годовой отчет </w:t>
      </w:r>
    </w:p>
    <w:p>
      <w:pPr>
        <w:pStyle w:val="Heading"/>
        <w:rPr/>
      </w:pPr>
      <w:r>
        <w:rPr/>
        <w:t>по итогам работы за 2006 год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лное фирменное наименование: Открытое акционерное общество «Райсервис»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есто нахождение и почтовый адрес: 423930 Республика Татарстан, г. Бавлы , промзона «Бавлыагропромснаб»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видетельство о государственной регистрации № 1051603001218 от 04.03.2005 года МРИ МНС №15 по Р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ведения об уставном капитале: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Уставной капитал общества составляет 9 518 230 /Девять миллионов пятьсот восемьнадцать тысяч двести тридцать/ рублей, он разделен на 951 823 /Девятьсот пятьдесят один тысяч восемьсот двадцать три/ обыкновенных акций, номинальной стоимостью  - 10 рублей каждая акция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нформация об аудиторе общества: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Филиал ЗАО НКГ «2К – Аудит -  Деловые консультации»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Лицензия № Е 004158 от 15.05.2003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нформация о реестродержателе :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Казанский филиал Общество с ограниченной ответственностью «Евроазиатский Регистратор»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Лицензия № 10-000-1-00332 от 10.03.2005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Информация о независимом оценщике: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ЗАО «Независимая консалтинговая компания «СЕНК», 420111, РТ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г. Казань, ул. Левобулачная 24/1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Лицензия № 001140 от 17.09.2001 года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Полис страхования гражданской ответственности оценщика ЗОА «Независимая консалтинговая компания «СЕНК» № 43-172057/04 от 07.06.2004г., срок действия с 08.06.2004г. по 07.06.2005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нформация публикуется в районной газете «Слава труду»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Филиалов и представительств  - не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очерних предприятий – н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Часть 1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Итоги развития ОАО «Райсервис» за 2006 год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оизводственная деятельность ОАО «Райсервис»в 2006 году по сравнению с 2005 годом улучшилась и составила следящие показател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Объем реализации услуг </w:t>
        <w:tab/>
        <w:tab/>
        <w:t xml:space="preserve">– 7918 тыс. руб. </w:t>
        <w:tab/>
        <w:t>–  120%    к  2005г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Себестоимость проданных товаров </w:t>
        <w:tab/>
        <w:t xml:space="preserve">– 7910 тыс. руб. </w:t>
        <w:tab/>
        <w:t>-   99,8%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Чистая прибыль </w:t>
        <w:tab/>
        <w:tab/>
        <w:tab/>
        <w:tab/>
        <w:t xml:space="preserve"> - 0  тыс. руб.</w:t>
        <w:tab/>
        <w:tab/>
        <w:t xml:space="preserve">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Средняя зарплата работников</w:t>
        <w:tab/>
        <w:tab/>
        <w:t xml:space="preserve"> – 5043 рублей</w:t>
        <w:tab/>
        <w:t>-  130%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Дебиторская задолженность </w:t>
        <w:tab/>
        <w:tab/>
        <w:t>– 1294 тыс. рублей - 88%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в том числе население </w:t>
        <w:tab/>
        <w:tab/>
        <w:tab/>
        <w:t>- 1082 тыс. рублей – 144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- Кредиторская задолженность </w:t>
        <w:tab/>
        <w:tab/>
        <w:t xml:space="preserve">– 230 тыс. рублей </w:t>
        <w:tab/>
        <w:t>– 34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биторская задолженность за оказанные коммунальные услуги из-за неплатежеспособности сельского населения растет ежемесячно и поэтому отрицательно влияет на финансовое положение предприятия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оложение общества в отрасли.</w:t>
      </w:r>
    </w:p>
    <w:p>
      <w:pPr>
        <w:pStyle w:val="TextBodyIndent"/>
        <w:rPr>
          <w:sz w:val="26"/>
        </w:rPr>
      </w:pPr>
      <w:r>
        <w:rPr>
          <w:sz w:val="26"/>
        </w:rPr>
        <w:t>Производственная деятельность ОАО «Райсервис» в отчетном году велась по следующим направлениям:</w:t>
      </w:r>
    </w:p>
    <w:p>
      <w:pPr>
        <w:pStyle w:val="2"/>
        <w:rPr/>
      </w:pPr>
      <w:r>
        <w:rPr>
          <w:sz w:val="26"/>
        </w:rPr>
        <w:t>-</w:t>
        <w:tab/>
        <w:t>Эксплуатация и выработка тепловой энергии 18 котельных для отопления 33 двухэтажных жилых домов с общей площадью 20,4 тыс. м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 xml:space="preserve">в  сельской местности. </w:t>
      </w:r>
    </w:p>
    <w:p>
      <w:pPr>
        <w:pStyle w:val="2"/>
        <w:ind w:firstLine="708"/>
        <w:rPr>
          <w:sz w:val="26"/>
        </w:rPr>
      </w:pPr>
      <w:r>
        <w:rPr>
          <w:sz w:val="26"/>
        </w:rPr>
        <w:t xml:space="preserve">- По договору с социально-культурным учреждением Бавлинского муниципального района наше предприятие обслуживает котельные сельских школ и детсадов. </w:t>
      </w:r>
    </w:p>
    <w:p>
      <w:pPr>
        <w:pStyle w:val="2"/>
        <w:rPr/>
      </w:pPr>
      <w:r>
        <w:rPr>
          <w:sz w:val="26"/>
        </w:rPr>
        <w:t>-</w:t>
        <w:tab/>
        <w:t>Добыча, эксплуатация и обеспечение населенных пунктов п. Новозареченск и с. Крым-Сарай питьевой водой. Общая протяженность линии водопровода составляет 8,8 км, годовой расход воды 45,25 тыс. м</w:t>
      </w:r>
      <w:r>
        <w:rPr>
          <w:sz w:val="26"/>
          <w:vertAlign w:val="superscript"/>
        </w:rPr>
        <w:t>3</w:t>
      </w:r>
      <w:r>
        <w:rPr>
          <w:sz w:val="26"/>
        </w:rPr>
        <w:t>. С потребителями воды заключены договора, на всех 33 двухэтажных жилых домах установлены узлы учета воды. В настоящее время из-за низкой стоимости воды – 14руб.70 коп. за один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данная отрасль является не рентабельной,  поэтому ведутся переговоры о передаче сетей водоснабжения в распоряжение сельских поселений.</w:t>
      </w:r>
    </w:p>
    <w:p>
      <w:pPr>
        <w:pStyle w:val="2"/>
        <w:rPr>
          <w:sz w:val="26"/>
        </w:rPr>
      </w:pPr>
      <w:r>
        <w:rPr>
          <w:sz w:val="26"/>
        </w:rPr>
        <w:t>-</w:t>
        <w:tab/>
        <w:t xml:space="preserve">ОАО «Райсервис» для выполнения строительных работ имеет лицензию на капитальный ремонт жилых домов и строительно- монтажные работы. Все работы ведутся на конкурсной основе. За отчетный год освоены 389 тыс. руб. Произведен ремонт шиферной кровли 16 квартирного жилого дома в селе Крым-Сарай и 8 квартирного жилого дома в п. Новозареченск, заменены внутренние системы отопления 16 квартирных жилых домов в с. Поповка, с. Татарский Кандыз, с. Новые Чути. Выполнены земляные сварочные работы по ремонту систем водоснабжения в н.п. Шалты, Николашкино и с. Поповк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6"/>
        </w:rPr>
        <w:t>Приоритетные направления деятельности общества</w:t>
      </w:r>
      <w:r>
        <w:rPr>
          <w:sz w:val="26"/>
        </w:rPr>
        <w:t>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иоритетными направлениями предприятия ОАО «Райсервис» утвердить следующ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</w:t>
        <w:tab/>
        <w:t>В связи с установкой двухконтурных котлов в двухэтажных жилых домах в сельской местности, обучить кадры и заключить договора на техническое обслуживание двухконтурных котлов.</w:t>
      </w:r>
    </w:p>
    <w:p>
      <w:pPr>
        <w:pStyle w:val="TextBody"/>
        <w:rPr>
          <w:sz w:val="26"/>
        </w:rPr>
      </w:pPr>
      <w:r>
        <w:rPr>
          <w:sz w:val="26"/>
        </w:rPr>
        <w:tab/>
        <w:t>-</w:t>
        <w:tab/>
        <w:t>Эксплуатация котельных, опасных производственных объектов (лицензия имеется) соцкультбыта, здравоохранения и жилья в сельской местности по договорам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ерспективы развития общества.</w:t>
      </w:r>
    </w:p>
    <w:p>
      <w:pPr>
        <w:pStyle w:val="TextBodyIndent"/>
        <w:rPr>
          <w:sz w:val="26"/>
        </w:rPr>
      </w:pPr>
      <w:r>
        <w:rPr>
          <w:sz w:val="26"/>
        </w:rPr>
        <w:t>Перспективными направлениями ОАО «Райсервис» в 2007 году считае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</w:t>
        <w:tab/>
        <w:t>участвовать в конкурсах по капитальному ремонту жилых домов г. Бавлы и строительно-монтажным работам. В районе вести строительные работы на правах генподрядч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</w:t>
        <w:tab/>
        <w:t>заключить договор с ООО «Тепло» г. Казань на эксплуатацию двух котельных ТАУ-07 в микрорайоне- ЛПДС г. Бавл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</w:t>
        <w:tab/>
        <w:t>заключить договор с социально-культурным учреждением Бавлинского муниципального района на техобслуживание котельных школ и детсадов в сельской местности.</w:t>
      </w:r>
    </w:p>
    <w:p>
      <w:pPr>
        <w:pStyle w:val="Normal"/>
        <w:spacing w:lineRule="auto" w:line="360"/>
        <w:ind w:left="720" w:firstLine="69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firstLine="696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Часть 2.</w:t>
      </w:r>
    </w:p>
    <w:p>
      <w:pPr>
        <w:pStyle w:val="3"/>
        <w:rPr>
          <w:sz w:val="26"/>
        </w:rPr>
      </w:pPr>
      <w:r>
        <w:rPr>
          <w:sz w:val="26"/>
        </w:rPr>
        <w:t>Отчет совета директоров общества.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ind w:left="0" w:firstLine="720"/>
        <w:jc w:val="left"/>
        <w:rPr/>
      </w:pPr>
      <w:r>
        <w:rPr/>
        <w:t>1. Отчет совета директоров о результатах развития общества по приоритетным направлениям дея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а отчетный 2006 год проведено 6 заседаний Совета директоров общества. В начале года Советом директоров перед предприятием ОАО «Райсервис» были поставлены конкретные задачи по своевременному и качественному обслуживанию сельского населения, проживающих в двухэтажных домах теплом и вод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ходе работы основное внимание уделялось на финансовое положение предпри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вместно с управляющей компанией, глав поселений, представители ОАО «Райсервис» участвовали на заседаниях в органах прокуратуры  по вопросам своевременной оплаты населения за коммунальные услуги.</w:t>
      </w:r>
    </w:p>
    <w:p>
      <w:pPr>
        <w:pStyle w:val="TextBody"/>
        <w:rPr>
          <w:sz w:val="26"/>
        </w:rPr>
      </w:pPr>
      <w:r>
        <w:rPr>
          <w:sz w:val="26"/>
        </w:rPr>
        <w:tab/>
        <w:t>На заседаниях Совета директоров были затронуты вопросы о возможности предприятия повышении заработной платы работников, своевременной оплаты налогов всех уровней, отчислений в Пенсионный фон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течении отопительного периода велись работы по контролю за соблюдением правил договоров на поставку газа и электроэнергии и своевременной оплаты за использование энергоносите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заседаниях также были обсуждены и приняты меры по исполнению таких мероприятий как подготовка кадров, за год переобучены и прошли аттестацию 22 рабочих по профессия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течении года постоянно ведется контроль за состоянием охраны труда и техники безопасности на предприят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а отчетный период по ОАО «Райсервис» происшествий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целом по итогам 2006 года работу Совета директоров общества признать удовлетворительной.</w:t>
      </w:r>
    </w:p>
    <w:p>
      <w:pPr>
        <w:pStyle w:val="Normal"/>
        <w:rPr/>
      </w:pPr>
      <w:r>
        <w:rPr>
          <w:sz w:val="28"/>
        </w:rPr>
        <w:tab/>
        <w:t>2.</w:t>
        <w:tab/>
      </w:r>
      <w:r>
        <w:rPr>
          <w:b/>
          <w:bCs/>
          <w:sz w:val="26"/>
        </w:rPr>
        <w:t>Отчет о выплате объявленных (начисленных) дивидендах по акциям обществ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числений и выплат по обыкновенным акциям общества не начислялось и не выдавало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696"/>
        <w:rPr/>
      </w:pPr>
      <w:r>
        <w:rPr>
          <w:b/>
          <w:bCs/>
          <w:sz w:val="26"/>
        </w:rPr>
        <w:t>3.</w:t>
      </w:r>
      <w:r>
        <w:rPr>
          <w:sz w:val="28"/>
        </w:rPr>
        <w:tab/>
      </w:r>
      <w:r>
        <w:rPr>
          <w:b/>
          <w:bCs/>
          <w:sz w:val="26"/>
        </w:rPr>
        <w:t>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</w:t>
      </w:r>
    </w:p>
    <w:p>
      <w:pPr>
        <w:pStyle w:val="Normal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В 2006 году предприятие ОАО «Райсервис» заключили с поставщиками и другими организациями следующие / сделки/ догово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Договор № 6417 с ЗАО Татгазинвест» на поставку газа в объеме 981 тысяч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оговор с ЗАО «Татэнерго» на поставку электрической энергии – 263 тыс. кВ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оговор с «Социально-культурным учреждением Бавлинского муниципального района» на эксплуатацию котельных школ и детсадов в сельской местност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оговор с МУ «Управляющая компания ЖКХ Бавлинского района и г. Бавлы» на поставку тепловой энергии – 4800 Гкал.</w:t>
      </w:r>
    </w:p>
    <w:p>
      <w:pPr>
        <w:pStyle w:val="Normal"/>
        <w:ind w:left="705" w:hanging="0"/>
        <w:jc w:val="center"/>
        <w:rPr/>
      </w:pPr>
      <w:r>
        <w:rPr>
          <w:b/>
          <w:bCs/>
          <w:sz w:val="26"/>
        </w:rPr>
        <w:t>4.</w:t>
      </w:r>
      <w:r>
        <w:rPr>
          <w:sz w:val="28"/>
        </w:rPr>
        <w:tab/>
      </w:r>
      <w:r>
        <w:rPr>
          <w:b/>
          <w:bCs/>
          <w:sz w:val="26"/>
        </w:rPr>
        <w:t>Перечень совершенных обществом в отчетном году сделок, признаваемых сделками, в совершении которых имеется заинтересованность</w:t>
      </w:r>
    </w:p>
    <w:p>
      <w:pPr>
        <w:pStyle w:val="Normal"/>
        <w:jc w:val="both"/>
        <w:rPr/>
      </w:pPr>
      <w:r>
        <w:rPr>
          <w:sz w:val="28"/>
        </w:rPr>
        <w:t>-</w:t>
        <w:tab/>
      </w:r>
      <w:r>
        <w:rPr>
          <w:sz w:val="26"/>
        </w:rPr>
        <w:t>Договор с МУ «Управляющая компания ЖКХ Бавлинского района и г. Бавлы» на капитальный ремонт двухэтажных жилых домов в сельской местности на сумму 394 тысяч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12" w:firstLine="708"/>
        <w:rPr>
          <w:rFonts w:eastAsia="Arial Unicode MS"/>
          <w:sz w:val="26"/>
        </w:rPr>
      </w:pPr>
      <w:r>
        <w:rPr>
          <w:sz w:val="26"/>
        </w:rPr>
        <w:t>5.</w:t>
        <w:tab/>
        <w:t>Состав совета директоров ОАО «Райсервис»</w:t>
      </w:r>
    </w:p>
    <w:p>
      <w:pPr>
        <w:pStyle w:val="Normal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Хасиятуллин Миннифоат Галимуллович</w:t>
        <w:tab/>
        <w:t xml:space="preserve">- заместитель главы Муниципального района – председатель совета директоров.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Шарипов Радик Сайринович</w:t>
        <w:tab/>
        <w:t>- начальник Государственного унитарного предприятия «Управление капитального строительства при администрации г. Бавлы» – член совета директоров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Ахунзянов Рустем Рафаильевич</w:t>
        <w:tab/>
        <w:t>- ведущий специалист Министерства строительства, архитектуры и жилищно-коммунального хозяйства  РТ - член совета директоров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Харисов Венер Варисович – генеральный директор ОАО «Райсервис» - член совета директор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6"/>
        </w:rPr>
        <w:t>Ахметшина Гулсина Сафиевна – главный бухгалтер ОАО «Райсервис» - член совета дир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.1</w:t>
        <w:tab/>
      </w:r>
      <w:r>
        <w:rPr>
          <w:sz w:val="26"/>
        </w:rPr>
        <w:t>Хасиятуллин М.Г. - 1953 года рождения, образование высшее – первое - Уфимский нефтяной институт – специальность - инженер-механик – год окончания 1988г., второе – Казанская государственная сельскохозяйственная академия – специальность – экономист - организатор - год окончания 2000г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Место работы – Совет Бавлинского муниципального района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Должность – заместитель   главы Бавлинского муниципального района, заместитель председателя Совета Бавлинского муниципального района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Стаж работы на данной должности – 4 года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numPr>
          <w:ilvl w:val="1"/>
          <w:numId w:val="10"/>
        </w:numPr>
        <w:jc w:val="both"/>
        <w:rPr>
          <w:sz w:val="26"/>
        </w:rPr>
      </w:pPr>
      <w:r>
        <w:rPr>
          <w:sz w:val="26"/>
        </w:rPr>
        <w:t>Шарипов Р.С. – 1967 года рождения, образование высшее – Уфимский нефтяной институт – год окончания 1992г. – специальность инженер- строитель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Место работы – ГУП «Управление капитального строительства при администрации г. Бавлы»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Должность – начальник ГУП «УКС при администрации г. Бавлы»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Стаж работы в данной должности – 5 лет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numPr>
          <w:ilvl w:val="1"/>
          <w:numId w:val="11"/>
        </w:numPr>
        <w:jc w:val="both"/>
        <w:rPr>
          <w:sz w:val="26"/>
        </w:rPr>
      </w:pPr>
      <w:r>
        <w:rPr>
          <w:sz w:val="26"/>
        </w:rPr>
        <w:t>Ахунзянов Р.Р. ведущий специалист Министерства строительства, архитектуры и жилищно-коммунального хозяйства  РТ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numPr>
          <w:ilvl w:val="1"/>
          <w:numId w:val="12"/>
        </w:numPr>
        <w:jc w:val="both"/>
        <w:rPr>
          <w:sz w:val="26"/>
        </w:rPr>
      </w:pPr>
      <w:r>
        <w:rPr>
          <w:sz w:val="26"/>
        </w:rPr>
        <w:t>Харисов В.В. – 1959 года рождения, образование высшее,  первое – Бугульминский индустриально-педагогический техникум – год окончания 1979, второе – Казанская государственная сельскохозяйственная академия – специальность – инженер – механик, год окончания – 2004 год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Место работы – ОАО «Райсервис»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Должность – генеральный директор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Стаж работы – 2 года.</w:t>
      </w:r>
    </w:p>
    <w:p>
      <w:pPr>
        <w:pStyle w:val="Normal"/>
        <w:rPr>
          <w:sz w:val="26"/>
        </w:rPr>
      </w:pPr>
      <w:r>
        <w:rPr>
          <w:sz w:val="26"/>
        </w:rPr>
        <w:tab/>
        <w:t>Акций не имеет.</w:t>
      </w:r>
    </w:p>
    <w:p>
      <w:pPr>
        <w:pStyle w:val="Normal"/>
        <w:numPr>
          <w:ilvl w:val="1"/>
          <w:numId w:val="8"/>
        </w:numPr>
        <w:rPr>
          <w:sz w:val="26"/>
        </w:rPr>
      </w:pPr>
      <w:r>
        <w:rPr>
          <w:sz w:val="26"/>
        </w:rPr>
        <w:t>Ахметшина Г.С. – 1952 года рождения, образование  среднее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Место работы – ОАО «Райсервис»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Стаж работы – 12 лет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6"/>
        </w:rPr>
      </w:pPr>
      <w:r>
        <w:rPr>
          <w:sz w:val="26"/>
        </w:rPr>
        <w:t>6.</w:t>
        <w:tab/>
        <w:t>Единоличный исполнительный орган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исов Венер Варисович – Генеральный директор ОАО «Райсервис» - акций не име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исов В.В. – 1959 года рождения, образование высшее - первое – Бугульминский индустриально-педагогический техникум – год окончания 1979, второе – Казанская государственная сельскохозяйственная академия – специальность – инженер – механик, год окончания – 2004 год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Место работы – ОАО «Райсервис»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Должность – генеральный директор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Стаж работы – 2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696"/>
        <w:jc w:val="center"/>
        <w:rPr/>
      </w:pPr>
      <w:r>
        <w:rPr>
          <w:b/>
          <w:bCs/>
          <w:sz w:val="26"/>
        </w:rPr>
        <w:t>7.</w:t>
      </w:r>
      <w:r>
        <w:rPr>
          <w:b/>
          <w:bCs/>
          <w:sz w:val="28"/>
        </w:rPr>
        <w:tab/>
      </w:r>
      <w:r>
        <w:rPr>
          <w:b/>
          <w:bCs/>
          <w:sz w:val="26"/>
        </w:rPr>
        <w:t>Критерии определения и размер вознаграждения лица, занимающего должность единоличного исполнительного органа общества.</w:t>
      </w:r>
    </w:p>
    <w:p>
      <w:pPr>
        <w:pStyle w:val="21"/>
        <w:spacing w:lineRule="auto" w:line="240"/>
        <w:jc w:val="both"/>
        <w:rPr/>
      </w:pPr>
      <w:r>
        <w:rPr/>
        <w:tab/>
      </w:r>
      <w:r>
        <w:rPr>
          <w:sz w:val="26"/>
        </w:rPr>
        <w:t xml:space="preserve">Из-за отсутствия  прибыли  вознаграждение членов Совета директоров не предусмотрены.  </w:t>
      </w:r>
    </w:p>
    <w:p>
      <w:pPr>
        <w:pStyle w:val="2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31"/>
        <w:spacing w:lineRule="auto" w:line="240"/>
        <w:rPr>
          <w:sz w:val="26"/>
        </w:rPr>
      </w:pPr>
      <w:r>
        <w:rPr>
          <w:sz w:val="26"/>
        </w:rPr>
        <w:t>8.</w:t>
        <w:tab/>
        <w:t>Сведения о соблюдении обществом Кодекса корпоративного поведения.</w:t>
      </w:r>
    </w:p>
    <w:p>
      <w:pPr>
        <w:pStyle w:val="TextBody"/>
        <w:rPr>
          <w:sz w:val="26"/>
        </w:rPr>
      </w:pPr>
      <w:r>
        <w:rPr>
          <w:sz w:val="26"/>
        </w:rPr>
        <w:tab/>
        <w:t>Кодекс корпоративного поведения не имеет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720" w:firstLine="696"/>
        <w:rPr>
          <w:sz w:val="26"/>
        </w:rPr>
      </w:pPr>
      <w:r>
        <w:rPr>
          <w:sz w:val="26"/>
        </w:rPr>
        <w:t>Генеральный директор</w:t>
        <w:tab/>
        <w:tab/>
        <w:tab/>
        <w:tab/>
        <w:t>В.В. Харисов</w:t>
      </w:r>
    </w:p>
    <w:p>
      <w:pPr>
        <w:pStyle w:val="Normal"/>
        <w:spacing w:lineRule="auto" w:line="360"/>
        <w:ind w:left="720" w:firstLine="696"/>
        <w:rPr>
          <w:sz w:val="26"/>
        </w:rPr>
      </w:pPr>
      <w:r>
        <w:rPr>
          <w:sz w:val="26"/>
        </w:rPr>
        <w:t>Главный бухгалтер</w:t>
        <w:tab/>
        <w:tab/>
        <w:tab/>
        <w:tab/>
        <w:t>Г.С. Ахметшина</w:t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685"/>
        </w:tabs>
        <w:ind w:left="2685" w:hanging="70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/>
    <w:lvlOverride w:ilvl="1">
      <w:startOverride w:val="1"/>
    </w:lvlOverride>
  </w:num>
  <w:num w:numId="11">
    <w:abstractNumId w:val="6"/>
    <w:lvlOverride w:ilvl="0"/>
    <w:lvlOverride w:ilvl="1">
      <w:startOverride w:val="1"/>
    </w:lvlOverride>
  </w:num>
  <w:num w:numId="12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firstLine="696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5:26:00Z</dcterms:created>
  <dc:creator>123</dc:creator>
  <dc:description/>
  <dc:language>en-US</dc:language>
  <cp:lastModifiedBy>123</cp:lastModifiedBy>
  <cp:lastPrinted>2007-03-14T14:53:00Z</cp:lastPrinted>
  <dcterms:modified xsi:type="dcterms:W3CDTF">2007-03-14T12:14:00Z</dcterms:modified>
  <cp:revision>26</cp:revision>
  <dc:subject/>
  <dc:title>УТВЕЖДЕН</dc:title>
</cp:coreProperties>
</file>