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финансово-хозяйств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ОАО «Челныстрой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Полное фирменное наименова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крытое акционерное общество  «Челныстройремонт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Место нахождения и почтовый адрес</w:t>
      </w:r>
    </w:p>
    <w:p>
      <w:pPr>
        <w:pStyle w:val="Normal"/>
        <w:jc w:val="both"/>
        <w:rPr/>
      </w:pPr>
      <w:r>
        <w:rPr/>
        <w:t>423827,  Республика Татарстан город  Набережные Челны, проспект Яшьлек, дом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видетельство о государственной регистрации юридического лица в Едином государственном реестре юридических лиц:</w:t>
      </w:r>
    </w:p>
    <w:p>
      <w:pPr>
        <w:pStyle w:val="Normal"/>
        <w:jc w:val="both"/>
        <w:rPr/>
      </w:pPr>
      <w:r>
        <w:rPr/>
        <w:t xml:space="preserve">серия 16 № 001110163 от 25 марта 2005г. </w:t>
      </w:r>
    </w:p>
    <w:p>
      <w:pPr>
        <w:pStyle w:val="Normal"/>
        <w:jc w:val="both"/>
        <w:rPr/>
      </w:pPr>
      <w:r>
        <w:rPr/>
        <w:t>ОГРН 10516140228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дентификационный номер налогоплательщика</w:t>
      </w:r>
    </w:p>
    <w:p>
      <w:pPr>
        <w:pStyle w:val="Normal"/>
        <w:jc w:val="both"/>
        <w:rPr/>
      </w:pPr>
      <w:r>
        <w:rPr/>
        <w:t>ИНН 1650126235 свидетельство о постановке на налоговый учет серия 16 №001030871 от 25 марта 200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я об уставном капитале</w:t>
      </w:r>
    </w:p>
    <w:p>
      <w:pPr>
        <w:pStyle w:val="Normal"/>
        <w:jc w:val="both"/>
        <w:rPr/>
      </w:pPr>
      <w:r>
        <w:rPr/>
        <w:t>Уставной капитал общества составляет 4 288 000 (четыре миллиона двести восемьдесят восемь тысяч) рублей и состоит из 428 800 обыкновенных акций номинальной стоимостью 1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нформация об акционерах:</w:t>
      </w:r>
    </w:p>
    <w:p>
      <w:pPr>
        <w:pStyle w:val="Normal"/>
        <w:jc w:val="both"/>
        <w:rPr/>
      </w:pPr>
      <w:r>
        <w:rPr/>
        <w:t>Канаев Валерий Петрович, 16.07.1947г.р. паспорт РФ №92 97 061293, выдан 27.08.2002г.  автозаводским ОВД г. Набережные Чел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нформация об аудиторе общества:</w:t>
      </w:r>
    </w:p>
    <w:p>
      <w:pPr>
        <w:pStyle w:val="Normal"/>
        <w:jc w:val="both"/>
        <w:rPr/>
      </w:pPr>
      <w:r>
        <w:rPr/>
        <w:t>Общество с ограниченной ответственностью «Аудиторская фирма «Аудитцентр».</w:t>
      </w:r>
    </w:p>
    <w:p>
      <w:pPr>
        <w:pStyle w:val="Normal"/>
        <w:jc w:val="both"/>
        <w:rPr/>
      </w:pPr>
      <w:r>
        <w:rPr/>
        <w:t>Лицензия на осуществление аудиторской деятельности за №Е005526 выдана Министерством финансов РФ в соответствии с приказом от 30.12.2003г. сроком на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Информация о реестродержателе общества:</w:t>
      </w:r>
    </w:p>
    <w:p>
      <w:pPr>
        <w:pStyle w:val="Normal"/>
        <w:jc w:val="both"/>
        <w:rPr/>
      </w:pPr>
      <w:r>
        <w:rPr/>
        <w:t>Общество с ограниченной ответственностью «Евроазиатский регистратор» Казанский филиал, лицензия №10-000-1-00332 от 10 марта 2005г. выдана Федеральной службой по финансовым рынкам России, бес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Информация об аффилированных лицах общества:</w:t>
      </w:r>
    </w:p>
    <w:p>
      <w:pPr>
        <w:pStyle w:val="Normal"/>
        <w:jc w:val="both"/>
        <w:rPr/>
      </w:pPr>
      <w:r>
        <w:rPr/>
        <w:t>Магсумов Фарид Хафизович;</w:t>
      </w:r>
    </w:p>
    <w:p>
      <w:pPr>
        <w:pStyle w:val="Normal"/>
        <w:jc w:val="both"/>
        <w:rPr/>
      </w:pPr>
      <w:r>
        <w:rPr/>
        <w:t>Хазиев Раузил Магсумянович;</w:t>
      </w:r>
    </w:p>
    <w:p>
      <w:pPr>
        <w:pStyle w:val="Normal"/>
        <w:jc w:val="both"/>
        <w:rPr/>
      </w:pPr>
      <w:r>
        <w:rPr/>
        <w:t>Канаев Валерий Петрович;</w:t>
      </w:r>
    </w:p>
    <w:p>
      <w:pPr>
        <w:pStyle w:val="Normal"/>
        <w:jc w:val="both"/>
        <w:rPr/>
      </w:pPr>
      <w:r>
        <w:rPr/>
        <w:t>Дзеник Лидия Алексеевна;</w:t>
      </w:r>
    </w:p>
    <w:p>
      <w:pPr>
        <w:pStyle w:val="Normal"/>
        <w:jc w:val="both"/>
        <w:rPr/>
      </w:pPr>
      <w:r>
        <w:rPr/>
        <w:t>Зайнуллин Айрат Зиннатуллови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0. Общие сведения о финансово-хозяйственной деятельности общества;</w:t>
      </w:r>
    </w:p>
    <w:p>
      <w:pPr>
        <w:pStyle w:val="Normal"/>
        <w:jc w:val="both"/>
        <w:rPr/>
      </w:pPr>
      <w:r>
        <w:rPr/>
        <w:t>В период с 01.01.2007г. по 31.12.2007г. ОАО «Челныстройремонт» осуществляло следующие виды деятельности:</w:t>
      </w:r>
    </w:p>
    <w:p>
      <w:pPr>
        <w:pStyle w:val="Normal"/>
        <w:jc w:val="both"/>
        <w:rPr/>
      </w:pPr>
      <w:r>
        <w:rPr/>
        <w:t>- Производство окон из ПВХ;</w:t>
      </w:r>
    </w:p>
    <w:p>
      <w:pPr>
        <w:pStyle w:val="Normal"/>
        <w:jc w:val="both"/>
        <w:rPr/>
      </w:pPr>
      <w:r>
        <w:rPr/>
        <w:t>- Производство конвекторов «Комфорт»</w:t>
      </w:r>
    </w:p>
    <w:p>
      <w:pPr>
        <w:pStyle w:val="Normal"/>
        <w:jc w:val="both"/>
        <w:rPr/>
      </w:pPr>
      <w:r>
        <w:rPr/>
        <w:t>- Транспортные услуги;</w:t>
      </w:r>
    </w:p>
    <w:p>
      <w:pPr>
        <w:pStyle w:val="Normal"/>
        <w:jc w:val="both"/>
        <w:rPr/>
      </w:pPr>
      <w:r>
        <w:rPr/>
        <w:t>- Аренда нежилых помещений;</w:t>
      </w:r>
    </w:p>
    <w:p>
      <w:pPr>
        <w:pStyle w:val="Normal"/>
        <w:jc w:val="both"/>
        <w:rPr/>
      </w:pPr>
      <w:r>
        <w:rPr/>
        <w:t xml:space="preserve">- Отделочные работы (капитальный и текущий ремонт жилых домов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доходов по основным видам деятельности за 2007 год составил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088"/>
        <w:gridCol w:w="2488"/>
        <w:gridCol w:w="1260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(окна ПВХ, конвектор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1 72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 03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помещ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5 03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 (капитальный и текущий ремонт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58 25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4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10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53 1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финансово-хозяйственной деятельности за 2007 год основным видом экономической деятельности явилось производство отделочных работ, а именно капитальный и текущий ремонт жилых зд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чие операционные доходы предприятия за 2007 год составили – 3 753 267,50 рублей. Доходы от участия в других организациях составили 29 517.0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Расходы предприятия за год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776"/>
        <w:gridCol w:w="3060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основного произво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13 277,24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 рас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 893,05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реализационные рас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7 428,55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11 598,8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нереализационных расходах предприятии учтены расходы, связанные  с перерасчетом населению по Постановлению № 148  - 1 317 007,6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налоговому учету база для исчисления налога на прибыль составила: 936 902,00. Налог на прибыль составил: 224 857,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едиторская задолженность на 01.01.08 составила 26 577 тыс.руб.. По отношению к прошлому 2006 году, задолженность сократилась на  6 422,00 тыс.руб. Резко сократилась задолженность перед поставщиками и подрядчиками ( 7358 тыс.руб.), а также задолженность по налогам и сборам (892 тыс.руб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биторская  задолженность на 01.01.08 составила 23 805 тыс.руб.. По отношению к прошлому 2006 году, задолженность сократилась на  5 343,00 тыс.руб. Предприятием принимаются меры по скорейшему сокращению дебиторской задолженности – неплательщикам направляются претензионные письма о погашении дол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нд заработной платы за 2007 год составил 9 612 710,00.  Среднемесячная заработная плата составляет  7 3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Генеральный директор                                                                                В.П. Канае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й бухгалтер                                                                                  Э.Р. Мирзаев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3:00Z</dcterms:created>
  <dc:creator>bux10</dc:creator>
  <dc:description/>
  <dc:language>en-US</dc:language>
  <cp:lastModifiedBy>jurist</cp:lastModifiedBy>
  <cp:lastPrinted>2008-06-18T14:43:00Z</cp:lastPrinted>
  <dcterms:modified xsi:type="dcterms:W3CDTF">2008-07-02T07:43:00Z</dcterms:modified>
  <cp:revision>2</cp:revision>
  <dc:subject/>
  <dc:title>Пояснительная записка</dc:title>
</cp:coreProperties>
</file>