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/>
      </w:pPr>
      <w:r>
        <w:rPr/>
        <w:t>Сообщение о существенном факте</w:t>
        <w:br/>
        <w:t>“Сведения о решениях общих собраний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Челныстройремонт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Челныстройремонт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Татарстан, г. Набережные Челны, проспект Яшьлек, дом 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61402282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12623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2"/>
                <w:szCs w:val="22"/>
              </w:rPr>
              <w:t>56781-</w:t>
            </w:r>
            <w:r>
              <w:rPr>
                <w:sz w:val="22"/>
                <w:szCs w:val="22"/>
                <w:lang w:val="en-US"/>
              </w:rPr>
              <w:t>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crrt-consult.ru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4"/>
      </w:tblGrid>
      <w:tr>
        <w:trPr>
          <w:cantSplit w:val="true"/>
        </w:trPr>
        <w:tc>
          <w:tcPr>
            <w:tcW w:w="10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cantSplit w:val="true"/>
        </w:trPr>
        <w:tc>
          <w:tcPr>
            <w:tcW w:w="10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Вид общего собрания - (годовое, внеочередное) 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овое общее собрание участников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Форма проведения общего собрания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ная форма проведения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ата и место проведения общего собрания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июня 2007г., по адресу: Россия, Республика Татарстан, г. Набережные Челны, проспект Яшьлек, дом 7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Кворум общего собрания.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 от общего числа акционеров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Вопросы, поставленные на голосование, и итоги голосования по ним.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утверждение годового отчета общества за 2006г.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утверждение бухгалтерской отчетности за 2006г., в том числе отчета о прибылях и убытках.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утверждение распределение прибыли общества за 2006г.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избрание членов совета директоров общества на 2007г.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утверждение аудитора общества на 2007г. 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Формулировки решений, принятых общим собранием.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дить годовой отчет ОАО «Челныстройремонт» за 2006г.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дить годовую бухгалтерскую отчетность ОАО «Челныстройремонт» за 2006г., в том числе отчет о прибылях и убытках.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дить распределение прибыли ОАО «Челныстройремонт» за 2006г., в следующем порядке: 5% от прибыли направить на создание резервного фонда ОАО «Челныстройремонт», 95% от прибыли направить на развитие производства ОАО «Челныстройремонт».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брать Совет директоров ОАО «Челныстройремонт»  в количестве 5 (пяти) человек в следующем составе: </w:t>
            </w:r>
          </w:p>
          <w:p>
            <w:pPr>
              <w:pStyle w:val="Normal"/>
              <w:ind w:left="30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Канаев Валерий Петрович;</w:t>
            </w:r>
          </w:p>
          <w:p>
            <w:pPr>
              <w:pStyle w:val="Normal"/>
              <w:ind w:left="30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Дзеник Лидия Алексеевна;</w:t>
            </w:r>
          </w:p>
          <w:p>
            <w:pPr>
              <w:pStyle w:val="Normal"/>
              <w:ind w:left="30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Магсумов Фарид Хафизович;</w:t>
            </w:r>
          </w:p>
          <w:p>
            <w:pPr>
              <w:pStyle w:val="Normal"/>
              <w:ind w:left="30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4.Хазиева Раузил Магсумянович;</w:t>
            </w:r>
          </w:p>
          <w:p>
            <w:pPr>
              <w:pStyle w:val="Normal"/>
              <w:ind w:left="30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5.Зайнуллин Айрат Зиннатуллович.</w:t>
            </w:r>
          </w:p>
          <w:p>
            <w:pPr>
              <w:pStyle w:val="Normal"/>
              <w:numPr>
                <w:ilvl w:val="0"/>
                <w:numId w:val="1"/>
              </w:numPr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вердить ООО «Аудиторская Фирма «Аудит Центр» аудитором ОАО «Челныстройремонт» на 2007г..   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 Дата составления протокола общего собрания.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июня 2007г.</w:t>
            </w:r>
          </w:p>
        </w:tc>
      </w:tr>
      <w:tr>
        <w:trPr>
          <w:cantSplit w:val="true"/>
        </w:trPr>
        <w:tc>
          <w:tcPr>
            <w:tcW w:w="10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 Генеральный директор 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Челныстройремонт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. Канаев</w:t>
            </w:r>
          </w:p>
        </w:tc>
        <w:tc>
          <w:tcPr>
            <w:tcW w:w="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3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0:19:00Z</dcterms:created>
  <dc:creator>jurist</dc:creator>
  <dc:description/>
  <dc:language>en-US</dc:language>
  <cp:lastModifiedBy>jurist</cp:lastModifiedBy>
  <cp:lastPrinted>2007-07-02T14:03:00Z</cp:lastPrinted>
  <dcterms:modified xsi:type="dcterms:W3CDTF">2007-07-02T10:19:00Z</dcterms:modified>
  <cp:revision>2</cp:revision>
  <dc:subject/>
  <dc:title>Сообщение о существенном факте</dc:title>
</cp:coreProperties>
</file>