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ГОДОВОЙ ОТЧЕТ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Открытого    акционерного  обществ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«Шеморданское    МПП  ЖКХ   Сабинского   района»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по  итогам  работы  за   2007  год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8"/>
        </w:rPr>
        <w:t>1.Краткое  описание  истории  и создания  и развития  эмитента</w:t>
      </w:r>
    </w:p>
    <w:p>
      <w:pPr>
        <w:pStyle w:val="31"/>
        <w:ind w:left="0" w:hanging="0"/>
        <w:rPr/>
      </w:pPr>
      <w:r>
        <w:rPr/>
        <w:t>На  основании  решения о преобразовании Государственного унитарного  предприятия Республики  Татарстан «Шеморданское многоотраслевое производственное  предприятие жилищ-но-коммунального  хозяйства Сабинского  района» принятого  Министерством земельных и имущественных отношений Республики Татарстан 21.11.2005г.Постановление №85 и Администрацией Сабинского района Республики Татарстан 16.11.2005 года Постановление№497-п 30 ноября 2005 года было  зарегистрировано  Открытое акционерное общество «Шеморданское многоотраслевое производственное  предприятие жилищно – коммунального хозяйства Сабинского района»</w:t>
      </w:r>
    </w:p>
    <w:p>
      <w:pPr>
        <w:pStyle w:val="31"/>
        <w:ind w:left="0" w:hanging="0"/>
        <w:rPr/>
      </w:pPr>
      <w:r>
        <w:rPr/>
        <w:t>Основными  видами деятельности акционерного Общества  являются:</w:t>
      </w:r>
    </w:p>
    <w:p>
      <w:pPr>
        <w:pStyle w:val="31"/>
        <w:ind w:left="0" w:hanging="0"/>
        <w:rPr/>
      </w:pPr>
      <w:r>
        <w:rPr/>
        <w:t>-содержание и эксплуатация объектов теплоэнергетического и водопроводно-канализационного хозяйства;</w:t>
      </w:r>
    </w:p>
    <w:p>
      <w:pPr>
        <w:pStyle w:val="31"/>
        <w:ind w:left="0" w:hanging="0"/>
        <w:rPr/>
      </w:pPr>
      <w:r>
        <w:rPr/>
        <w:t>-оказание  жилищно коммунальных  услуг;</w:t>
      </w:r>
    </w:p>
    <w:p>
      <w:pPr>
        <w:pStyle w:val="31"/>
        <w:ind w:left="0" w:hanging="0"/>
        <w:rPr/>
      </w:pPr>
      <w:r>
        <w:rPr/>
        <w:t>-выполнение работ по  внешнему благоустройству;</w:t>
      </w:r>
    </w:p>
    <w:p>
      <w:pPr>
        <w:pStyle w:val="31"/>
        <w:ind w:left="0" w:hanging="0"/>
        <w:rPr/>
      </w:pPr>
      <w:r>
        <w:rPr/>
        <w:t>оказание банно-прачечных, гостиничных услуг;</w:t>
      </w:r>
    </w:p>
    <w:p>
      <w:pPr>
        <w:pStyle w:val="31"/>
        <w:ind w:left="0" w:hanging="0"/>
        <w:rPr/>
      </w:pPr>
      <w:r>
        <w:rPr/>
        <w:t>-производства стройматериалов, столярных изделий и других товаров народного потребления;</w:t>
      </w:r>
    </w:p>
    <w:p>
      <w:pPr>
        <w:pStyle w:val="31"/>
        <w:ind w:left="0" w:hanging="0"/>
        <w:rPr/>
      </w:pPr>
      <w:r>
        <w:rPr/>
        <w:t>-выполнение строительных, ремонтных работ;</w:t>
      </w:r>
    </w:p>
    <w:p>
      <w:pPr>
        <w:pStyle w:val="31"/>
        <w:ind w:left="0" w:hanging="0"/>
        <w:rPr/>
      </w:pPr>
      <w:r>
        <w:rPr/>
        <w:t>-транспортные услуги;</w:t>
      </w:r>
    </w:p>
    <w:p>
      <w:pPr>
        <w:pStyle w:val="31"/>
        <w:ind w:left="0" w:hanging="0"/>
        <w:rPr/>
      </w:pPr>
      <w:r>
        <w:rPr/>
        <w:t>-иные виды деятельности, не запрещенные законодательством;</w:t>
      </w:r>
    </w:p>
    <w:p>
      <w:pPr>
        <w:pStyle w:val="31"/>
        <w:ind w:left="0" w:hanging="0"/>
        <w:rPr/>
      </w:pPr>
      <w:r>
        <w:rPr/>
        <w:t>Основной целью Общества является получение  прибыли.</w:t>
      </w:r>
    </w:p>
    <w:p>
      <w:pPr>
        <w:pStyle w:val="31"/>
        <w:ind w:left="0" w:hanging="0"/>
        <w:rPr/>
      </w:pPr>
      <w:r>
        <w:rPr/>
        <w:t>2.Основная хозяйственная деятельность эмитента основные, т.е преобладающие и имеющие приоритетное значение для эмитента виды хозяйственной деятельности и доля выручки эмитента от каждого такого вида хозяйственной деятельности.</w:t>
      </w:r>
    </w:p>
    <w:p>
      <w:pPr>
        <w:pStyle w:val="31"/>
        <w:ind w:left="0" w:hanging="0"/>
        <w:rPr/>
      </w:pPr>
      <w:r>
        <w:rPr/>
        <w:t>Среднесписочная численность работающих  составляет 91  человек .Предприятие завершило 2007 год с доходами 33,1 млн.рублей. Средняя заработная плата за 2007 год составляет 6500 рубля. Задолженности по заработной плате, по налогообложению не имеет.</w:t>
      </w:r>
    </w:p>
    <w:p>
      <w:pPr>
        <w:pStyle w:val="Heading1"/>
        <w:ind w:left="0" w:firstLine="360"/>
        <w:rPr/>
      </w:pPr>
      <w:r>
        <w:rPr/>
        <w:t>Открытое акционерное общество «Шеморданское МПП ЖКХ Сабинского района» - один из крупнейших производственных предприятий п. Шемордан Сабинского район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 xml:space="preserve">В составе предприятия имеется тепловых сетей на сумму 12098 т.р., водопроводно-канализационных сетей на 19284 т.р., зданий 7102 т.р., транспортных средств на 7411 т.р., прочих  1524 т.р.  Среднесписочная численность работающих составляет 91 человек . Предприятие завершило 2007 год с доходами 33,1 млн. рублей, что составляет 119 % к уровню прошлого года. Производительность труда за 2007 год выросла на 24 % и составила 36,37 тыс. рублей на одного работающего. Средняя заработная плата за этот же период по предприятию выросла на 21 % и составляет 6500 рубля.  Задолженности по заработной плате, по налогообложению предприятие не имее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Конкуренты предприятия –  в последние годы не имеетс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Тарифная политика предприятия: тарифы на коммунальные услуги повысились на 20 % по сравнению с 2006 годом  , тарифы на  жилищно-коммунальные  услуги  согласовываются с Министерством строительства, архитектуры и жилищно-коммунального хозяйства РТ., утверждаются главой  Сабинского муниципального района Р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2. Отче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3"/>
        <w:ind w:firstLine="720"/>
        <w:rPr>
          <w:b/>
          <w:b/>
        </w:rPr>
      </w:pPr>
      <w:r>
        <w:rPr>
          <w:b/>
        </w:rPr>
      </w:r>
    </w:p>
    <w:p>
      <w:pPr>
        <w:pStyle w:val="3"/>
        <w:ind w:firstLine="720"/>
        <w:rPr>
          <w:sz w:val="24"/>
        </w:rPr>
      </w:pPr>
      <w:r>
        <w:rPr/>
        <w:t xml:space="preserve"> </w:t>
      </w:r>
      <w:r>
        <w:rPr>
          <w:sz w:val="24"/>
        </w:rPr>
        <w:t>Доходы предприятия за    2007  год составили  33102  тыс.руб.что  составляет  118,9% к</w:t>
        <w:tab/>
        <w:tab/>
        <w:t>прошлому    отчетному    2006   году.</w:t>
      </w:r>
    </w:p>
    <w:p>
      <w:pPr>
        <w:pStyle w:val="3"/>
        <w:ind w:firstLine="720"/>
        <w:rPr/>
      </w:pPr>
      <w:r>
        <w:rPr>
          <w:sz w:val="24"/>
        </w:rPr>
        <w:t>Расходы предприятия за  2007год  составили 32006 т.руб. составляет 130 %к расходам прошлого года. Цены на приобретаемые запасные части, резину, ГСМ, энергоносители неуклонно растут.   За анализируемый период увеличились  тарифы на энергоносители: электроэнергия – на 20 %, газ – на 20 %, В отчетном году произошел рост затрат на ремонтный фонд по сравнению с 2006 годом.Это объясняется тем. что в течение года были проведены капитальные ремонты и восстановление  транспортных средств.</w:t>
      </w:r>
    </w:p>
    <w:p>
      <w:pPr>
        <w:pStyle w:val="TextBody"/>
        <w:ind w:firstLine="720"/>
        <w:jc w:val="both"/>
        <w:rPr/>
      </w:pPr>
      <w:r>
        <w:rPr/>
        <w:t>За анализируемый период среднесписочная численность работающих повысилась  на 4 % по сравнению с  прошлым годом . Средняя заработная плата увеличилась на 33  %.</w:t>
      </w:r>
    </w:p>
    <w:p>
      <w:pPr>
        <w:pStyle w:val="TextBody"/>
        <w:ind w:firstLine="720"/>
        <w:jc w:val="both"/>
        <w:rPr/>
      </w:pPr>
      <w:r>
        <w:rPr/>
        <w:t>Коэффициент текущей ликвидности возрос на 4 раза 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За время работы совета директоров, избранного в июне 2007года, проведено 6 заседаний  со-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ета  директоров.Рассмотрены  следующие  вопросы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Избрание председателя совета директоро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>Утверждён план работы совета директоров на 2007– 2008год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Принято решение о внесении изменений в Устав общества и Положения в соответствии с изменениями в законодательстве и по результатам правовой экспертизы учредительных документов, проведенной Минюстом Р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>Заслушана информация об исполнении контракта генеральным директором за 2007год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Рассмотрены и утверждены вопросы по подготовке и проведению годового общего собрания акционеров в 2008году: дата проведения общего годового собрания акционеров; повестка дня общего собрания;  дата составления списка лиц, имеющих  право на участие в общем собрании акционеров; формы и тексты бюллетеней для голосования по вопросам повестки дня собра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>Утвержден бизнес – план финансово-хозяйственной деятельности общества на 2008год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>Утвержден годовой отчет общества  за 2007год, баланс и отчет о прибылях и убытка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3. Перспективы развития обществ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Дальнейшее развитие открытого акционерного общества «Шеморданское МПП ЖКХ Сабинского района» связано со значительными капитальными вложениями и увеличением объема оказываемых услуг, а также с уменьшением затрат, снижением себестоимости и дальнейшим повышением качества оказываемых услуг 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>Реализация корпоративной стратегии акционерного общества  ежегодно подкрепляется обновленными краткосрочными целевыми установками. На 2008год приняты следующие цели и ориентир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</w:t>
      </w:r>
      <w:r>
        <w:rPr>
          <w:b/>
          <w:sz w:val="24"/>
        </w:rPr>
        <w:t>сфере маркетинга</w:t>
      </w:r>
      <w:r>
        <w:rPr>
          <w:sz w:val="24"/>
        </w:rPr>
        <w:t xml:space="preserve"> постоянным ориентиром является сохранение доминирующих позиций на рынке жилищно-коммунальных  услуг. Краткосрочные цели на 2008год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увеличение объема оказания услуг на 15 –20 % 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426" w:hanging="284"/>
        <w:jc w:val="both"/>
        <w:rPr>
          <w:sz w:val="24"/>
        </w:rPr>
      </w:pPr>
      <w:r>
        <w:rPr>
          <w:sz w:val="24"/>
        </w:rPr>
        <w:t xml:space="preserve">поддерживается ориентация на конечного потребителя услуг – население, предприятия и организации. 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142"/>
        <w:rPr/>
      </w:pPr>
      <w:r>
        <w:rPr>
          <w:sz w:val="24"/>
        </w:rPr>
        <w:t>принятие обоснованных стратегических решений при помощи подробной информации о сегодняшних и потенциальных потребностях заказчиков.</w:t>
      </w:r>
      <w:r>
        <w:rPr/>
        <w:t xml:space="preserve"> </w:t>
      </w:r>
      <w:r>
        <w:rPr>
          <w:sz w:val="24"/>
        </w:rPr>
        <w:t>Одними из целей общества на 2008год является минимизация расходов, в том числе и транспортных, реорганизация структурных подразделений, сокращение вспомогательных служб. Всё это непосредственно оказывает влияние на деятельность нашего предприятия.</w:t>
      </w:r>
    </w:p>
    <w:p>
      <w:pPr>
        <w:pStyle w:val="3"/>
        <w:ind w:left="284" w:hanging="0"/>
        <w:rPr/>
      </w:pPr>
      <w:r>
        <w:rPr>
          <w:sz w:val="24"/>
        </w:rPr>
        <w:t xml:space="preserve">В </w:t>
      </w:r>
      <w:r>
        <w:rPr>
          <w:b/>
          <w:sz w:val="24"/>
        </w:rPr>
        <w:t xml:space="preserve">сфере производства </w:t>
      </w:r>
      <w:r>
        <w:rPr>
          <w:sz w:val="24"/>
        </w:rPr>
        <w:t>Общество нацелено на повышение эффективности производства, в том числе: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>
          <w:sz w:val="24"/>
        </w:rPr>
      </w:pPr>
      <w:r>
        <w:rPr>
          <w:sz w:val="24"/>
        </w:rPr>
        <w:t>снижение издержек производства, за счет реализации плана мероприятий по ресурсосбережению, в том числе горючесмазочных материалов, всех видов энергоносителей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 xml:space="preserve">повышение качества услуг  и повышение удовлетворенности потребителей.  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>
          <w:sz w:val="24"/>
        </w:rPr>
        <w:t xml:space="preserve"> </w:t>
      </w:r>
      <w:r>
        <w:rPr>
          <w:sz w:val="24"/>
        </w:rPr>
        <w:t>обеспечение повышения качественных характеристик пассивной части основных фондов. В 2008году планируется продолжить начатую в прошлые годы реконструкцию, капитальный и текущий ремонт производственных и административных зданий и помещений в целях соблюдения требований, предъявляемых  к производственному процессу в настоящее время, для обеспечения современных условий производства, соблюдения норм охраны труда, обеспечения комфорта и безопасности работников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>
          <w:sz w:val="24"/>
        </w:rPr>
      </w:pPr>
      <w:r>
        <w:rPr>
          <w:sz w:val="24"/>
        </w:rPr>
        <w:t xml:space="preserve">развитие информационных технологий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</w:t>
      </w:r>
      <w:r>
        <w:rPr>
          <w:b/>
          <w:sz w:val="24"/>
        </w:rPr>
        <w:t xml:space="preserve">финансовой сфере </w:t>
      </w:r>
      <w:r>
        <w:rPr>
          <w:sz w:val="24"/>
        </w:rPr>
        <w:t>целью является эффективное управление денежными и материальными ресурсами для получения прибыли, обеспечение привлекательности для инвесторов, удовлетворение ожиданий акционеров, персонала и менеджмента. Бизнес ОАО «Шеморданское МПП ЖКХ Сабинского района» – это экономическая деятельность, осуществляемая за счет собственных и заемных средств на свой риск и под свою имущественную ответственность. Главные цели бизнеса – получение прибыли и развитие. Максимизация прибыли в краткосрочной и долгосрочной перспективе без серьезных рисков – это основной критерий успех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</w:t>
      </w:r>
      <w:r>
        <w:rPr>
          <w:b/>
          <w:sz w:val="24"/>
        </w:rPr>
        <w:t xml:space="preserve">сфере персонала </w:t>
      </w:r>
      <w:r>
        <w:rPr>
          <w:sz w:val="24"/>
        </w:rPr>
        <w:t>постоянным ориентиром является повышение эффективности работы сотрудников. Цели на 2008год: усовершенствовать основные кадровые процессы, обеспечить поддержку корпоративных ценностей персоналом предприятия, повысить уровень удовлетворенности персонала, усовершенствовать систему оплаты труда и мотивации персонала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4. Описание основных факторов риска, связанных с деятельностью обществ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284"/>
        <w:rPr/>
      </w:pPr>
      <w:r>
        <w:rPr/>
        <w:t>Основными факторами риска для  предприятия   являются отраслевые и экономические рис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Отрасль , в которой общество осуществляет свою хозяйственную  деятельность – жилищно-коммунальное хозяйство. Наиболее значимыми возможными изменениями в отрасли  является старение и высокий износ основных средств ,участвующих в технологическом процессе и потребность в модернизации. Наступление этих изменений может оказать негативное влияние на деятельность предприятия. Риски, связанные с возможным изменением цен на сырье ,услуги, используемые предприятием в своей деятельности и их влияние на деятельность общества и исполнение обязательств по ценным бумагам.</w:t>
      </w:r>
    </w:p>
    <w:p>
      <w:pPr>
        <w:pStyle w:val="TextBodyIndent"/>
        <w:rPr/>
      </w:pPr>
      <w:r>
        <w:rPr/>
        <w:t>Риски, связанные с рынками сырья и материалов, закупаемых предприятие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нашего Общества самым существенным является риск, связанный с возможным резким изменением тарифов на энергоносителей. Вторым по значимости риском  является изменение цен на запасные части и резину. Кроме того, на прибыль Общества влияют цены на продукцию естественных монополий  . Риски ,связанные с государственным регулированием тарифов на электроэнергию, в результате чего они могут быть установлены ниже экономически обоснованного уровн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II</w:t>
      </w:r>
      <w:r>
        <w:rPr>
          <w:sz w:val="24"/>
        </w:rPr>
        <w:t>. Экономические риски – это риски, связанные с несовершенством системы налогообложения и государственных гарантий, снижением деловой активности в национальной экономике, нестабильностью ситуации на финансовых и товарных рынках, инфляции, изменении банковских процентов, налоговых ста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Финансовые рис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Возможные финансовые риски, отражающиеся на деятельности ОАО «Шеморданское МПП ЖКХ Сабинского района» регулируются уровнем устанавливаемых предприятием цен на услуг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области оказания предприятием жилищно-коммунальных услуг финансирование частично осуществляется за счет средств бюджета субъектов РФ. Несвоевременное поступление денежных средств может отрицательно сказаться на финансовом состоянии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IV</w:t>
      </w:r>
      <w:r>
        <w:rPr>
          <w:sz w:val="24"/>
        </w:rPr>
        <w:t>. Правовые рис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настоящее время отсутствую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>. Риски, связанные с деятельностью эмитен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еречислены в вышеизложенных подпунктах настоящего раздел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роме рисков, непосредственно связанных с хозяйственной деятельностью предприятия, возможно негативное влияние форс-мажорных обстоятельств общеэкономического характера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5. Сделок, признаваемых крупными сделками, а также сделок, в совершении которых имеется заинтересованность, </w:t>
      </w:r>
      <w:r>
        <w:rPr>
          <w:sz w:val="24"/>
        </w:rPr>
        <w:t xml:space="preserve">в 2007году в ОАО «Шеморданское МПП ЖКХ Сабинского района» не осуществлялось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6. Состав совета директоров обществ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111"/>
        <w:gridCol w:w="13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п/п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Ф. И. О. члена совета директор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Краткие биографические данные членов совета директор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владении акциями, % от  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Галиуллин Магсум Вали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48 года рождения Образование высшее Должность  начальник отдела Министерства земельных и имущественных отношение РТ по Сабинскому район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кциями общества не влад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Гараев Айдар Наи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971 года рождения.  Образование высшее. Должность – глава Шеморданского сельского поселения Сабинского муниципального района Р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кциями общества не владеет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Осипов  Вячеслав Евгень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 xml:space="preserve">1971года рождения. Образование  высшее Должность : главный специалист Министерства строительства ,архитектуры и жилищно-коммунальгого хозяйства Республики Татарстан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кциями общества не влад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Габдрахманов Рашит Валиеви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55 года рождения. Образование высшее . Должность заместитель генерального директор РПО «Татсельхозжилкомхоз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кциями общества не влад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Тимергалиев Нургаян Нургали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57 года рождения. Образование высшее Должность  генеральный директора ОАО «Шеморданское МПП ЖКХ Сабинского район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кциями общества не владе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течение отчетного года изменений в составе совета директоров общества не происходило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7. Сведения о лице, занимающем должность единоличного исполнительного органа обществ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720"/>
        <w:rPr/>
      </w:pPr>
      <w:r>
        <w:rPr/>
        <w:t xml:space="preserve">Единоличным исполнительным органом общества является генеральный директор. Генеральным директором ОАО «Шеморданское МПП ЖКХ Сабинского района» 2007году являлся Тимергалиев Нургаян Нургалиеич, избранный годовым общим собранием акционеров в апреле 2006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8. Вознаграждений членам совета директоров в 2007году не выплачивалось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Сведения о соблюдении обществом  Кодекса корпоративного повед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Акционеры общества обеспечены надежными и эффективными способами учета прав собственности на акци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кционеры имеют право участвовать в управлении общества путе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кционеры не злоупотребляют предоставленными им права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енеральный директор Общества действует в соответствии с финансово – хозяйственным планом обществ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кционеры имеют равные возможности для доступа к одинаковой информац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нформационная политика Общества обеспечивает возможность свободного и необременительного доступа к информации об Обществ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Обществе осуществляется контроль за использованием конфиденциальной и служебной информац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рганы управления Общества содействуют заинтересованности работников Общества в эффективной работе Обществ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актика корпоративного поведения Общества обеспечивает эффективный контроль за финансово – хозяйственной деятельностью Общества с целью защиты прав и законных интересов акционер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енеральный директор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ОАО «Шеморданское МПП ЖКХ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абинского района»</w:t>
        <w:tab/>
        <w:tab/>
        <w:tab/>
        <w:tab/>
        <w:tab/>
        <w:tab/>
        <w:tab/>
        <w:t>Н.Н.Тимергалиев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лавный   бухгалтер:                                               Р.Т.Ибатуллин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ОАО «Шеморданского МПП ЖКХ Сабинского района РТ»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</w:rPr>
        <w:t>за     2007 года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Сведения об организации и наименование юридического лица: </w:t>
      </w:r>
    </w:p>
    <w:p>
      <w:pPr>
        <w:pStyle w:val="TextBody"/>
        <w:jc w:val="both"/>
        <w:rPr/>
      </w:pPr>
      <w:r>
        <w:rPr/>
        <w:t>В соответствии с Постановлением Министерства земельных и имущественных отношений РТ №85 от 21 ноября 2005, коммунальное (муниципальное) унитарное предприятие было приватизировано путем преобразования в открытое акционерное общество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Юридический адрес организации</w:t>
      </w:r>
      <w:r>
        <w:rPr>
          <w:b/>
          <w:sz w:val="28"/>
        </w:rPr>
        <w:t>: 422050, Республика Татарстан, Сабинский район, пос.Шемордан, ул. Азина д.№6.</w:t>
      </w:r>
    </w:p>
    <w:p>
      <w:pPr>
        <w:pStyle w:val="2"/>
        <w:rPr/>
      </w:pPr>
      <w:r>
        <w:rPr/>
        <w:t>Предприятие поставлено на учет в ИМНС РФ №10 по РТ 30 ноября 2005 г., свидетельство серии 16 №00420974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жрайонной инспекцией Министерства РФ по налогам и сборам №10 по РТ выдано свидетельство о внесении записи в Единый государственный реестр юридических лиц серии 16 №004083121 за основным государственный регистрационным номером 1021607153017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НН 1635005684; КПП 16350100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едприятие имеет следующие счета в учреждения банков:</w:t>
      </w:r>
    </w:p>
    <w:p>
      <w:pPr>
        <w:pStyle w:val="Heading1"/>
        <w:ind w:left="360" w:hanging="0"/>
        <w:rPr/>
      </w:pPr>
      <w:r>
        <w:rPr/>
        <w:t>АК-БАРС Банк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-сч  4070281014520000015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-сч  3010181000000000080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360" w:hanging="0"/>
        <w:rPr/>
      </w:pPr>
      <w:r>
        <w:rPr/>
        <w:t>Сабинское ОСБ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-сч  4070281066210010005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-сч  3010181060000000060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нтехбанк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-сч  4060281010001000005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-сч  3010181070000000080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сновными видами деятельности предприятия являются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- содержание и эксплуатация объектов жилищного фонда, теплоэнергетического и водопроводно-канализационного хозяйств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казание банно-прачечных, гостиничных услуг.</w:t>
      </w:r>
    </w:p>
    <w:p>
      <w:pPr>
        <w:pStyle w:val="2"/>
        <w:rPr/>
      </w:pPr>
      <w:r>
        <w:rPr/>
        <w:t>Оказание жилищно-коммунальных услуг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выполнение работ по санитарной и уличной очистке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выполнение ремонтных работ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эксплуатация объектов газового хозяйства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перевозку груз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реднегодовая численность работающих за отчетный период   96 человек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лены совета директоров акционерного общества – эмитен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 директоров.</w:t>
      </w:r>
    </w:p>
    <w:p>
      <w:pPr>
        <w:pStyle w:val="Heading1"/>
        <w:ind w:left="360" w:hanging="0"/>
        <w:rPr/>
      </w:pPr>
      <w:r>
        <w:rPr/>
        <w:t>Ф.И.О. Галиуллин Магсум Валеивич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лжность: Начальник отдела земельных и имущественных отношений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.И.О. Осипов  Вячеслав  Евгеньевич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лжность: Главный специалист отдела аудита ФХД МСА ЖКХ</w:t>
      </w:r>
    </w:p>
    <w:p>
      <w:pPr>
        <w:pStyle w:val="Heading1"/>
        <w:ind w:left="360" w:hanging="0"/>
        <w:rPr/>
      </w:pPr>
      <w:r>
        <w:rPr/>
        <w:t>Ф.И.О. Гараев Айдар Наилевич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лжность: Председатель Шеморданского сельского исполкома</w:t>
      </w:r>
    </w:p>
    <w:p>
      <w:pPr>
        <w:pStyle w:val="Heading1"/>
        <w:ind w:left="360" w:hanging="0"/>
        <w:rPr/>
      </w:pPr>
      <w:r>
        <w:rPr/>
        <w:t>Ф.И.О. Габдрахманов Рашит Валиевич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лжность: Заместитель генерального директора по строительству и главный инженер РПО ЖКХ</w:t>
      </w:r>
    </w:p>
    <w:p>
      <w:pPr>
        <w:pStyle w:val="Heading1"/>
        <w:ind w:left="360" w:hanging="0"/>
        <w:rPr/>
      </w:pPr>
      <w:r>
        <w:rPr/>
        <w:t>Ф.И.О. Тимергалиев Нургаян Нургалиевич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лжность: Генеральный директор ОАО «Шеморданское МПП ЖКХ Сабинского района РТ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ыручка  за  2007  год  составила  33,1 млн.руб.  Себестоимость  за  2007 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ставила  32,0 млн.руб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ухгалтерский учет на предприятии ведется способами, принятыми при формировании учетной политики и раскрывается в составе бухгалтерской отчетности. Учетная политика сформирована для целей бухгалтерского учета и ее основными элементами являются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выручка от продажи товаров (выполнения работ и оказания услуг) признается по мере отгрузки и предъявления расчетных документов покупателям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амортизация основных средств начисляется линейным способом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материалы списываются на издержки производства по средней себестоимости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выручка от реализации продукции (работ, услуг) для целей налогообложения НДС определяется по  мере  отгрузки  и  предявления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расчетных   документов  покупателям (работ, услуг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тод учета выручк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ыручка от продажи товаров (выполнения работ и оказания услуг) признается: по мере отгрузки и предъявления расчетных документов покупателя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чет доходов по видам деятельност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 соответствии с Положением об организации раздельного учета и формирования отчетности по видам деятельности предприятием ведется раздельный учет доходов и расходов по видам деятельно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числение амортизации по имуществу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амортизационному имуществу применяется линейный метод начисления амортизации. Амортизируемое имущество распределяется по амортизационным группам в соответствии со сроками его полезного использования. Сроком полезного использования признается период, в течении которого объекты основных средств служат для выполнения целей деятельности организац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Всего существует 10 груп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ервая группа со сроком полезного использования от 1до 2 лет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торая группа со сроком полезного использования от 2 до 3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ретья группа со сроком полезного использования от 3 до 5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твертая группа со сроком полезного использования от 5 до 7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ятая группа со сроком полезного использования от 7 до 10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Шестая группа со сроком полезного использования от 10 до 15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дьмая группа со сроком полезного использования от 15 до 20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сьмая группа со сроком полезного использования от 20 до 25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вятая группа со сроком полезного использования от 25 до 30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Десятая группа со сроком полезного использования от 30 лет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ереоценка основных средств не производилась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 себестоимость продукции (работ, услуг) предприятия включаются затраты, связанные с использованием в процессе производства природных ресурсов, сырья, материалов, топлива, энергии на оплату труда работников, отчисления на государственное социальное страхование в пенсионный фонд РФ и другие внебюджетные фонды. А также в себестоимость включаются расходы на подготовку кадров, представительские расход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налогам придерживаемся по графику в т.ч. по реструктуризации.</w:t>
      </w:r>
    </w:p>
    <w:p>
      <w:pPr>
        <w:pStyle w:val="Normal"/>
        <w:jc w:val="both"/>
        <w:rPr/>
      </w:pPr>
      <w:r>
        <w:rPr>
          <w:b/>
          <w:sz w:val="28"/>
        </w:rPr>
        <w:t>Аудиторская    проверка   проведена   фирмой   ЗАО «АК  ВОСТОК»  за   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сяцев  2007  года. Аудиторская   проверка  и  аудиторское  заключ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жидается  в  конце  февраля  2008  год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.бухгалтер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АО «Шеморданское  МПП  ЖКХ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абинского  района  РТ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964" w:right="794" w:gutter="0" w:header="0" w:top="743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sz w:val="32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01:00Z</dcterms:created>
  <dc:creator>ПЭО</dc:creator>
  <dc:description/>
  <dc:language>en-US</dc:language>
  <cp:lastModifiedBy>server</cp:lastModifiedBy>
  <cp:lastPrinted>2008-02-05T09:18:00Z</cp:lastPrinted>
  <dcterms:modified xsi:type="dcterms:W3CDTF">2008-02-05T06:23:00Z</dcterms:modified>
  <cp:revision>9</cp:revision>
  <dc:subject/>
  <dc:title>ГОДОВОЙ ОТЧЕТ</dc:title>
</cp:coreProperties>
</file>