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ОАО «Шеморданского МПП ЖКХ Сабинского района РТ»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за     2007 года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Сведения об организации и наименование юридического лица: </w:t>
      </w:r>
    </w:p>
    <w:p>
      <w:pPr>
        <w:pStyle w:val="TextBody"/>
        <w:jc w:val="both"/>
        <w:rPr/>
      </w:pPr>
      <w:r>
        <w:rPr/>
        <w:t>В соответствии с Постановлением Министерства земельных и имущественных отношений РТ №85 от 21 ноября 2005, коммунальное (муниципальное) унитарное предприятие было приватизировано путем преобразования в открытое акционерное общество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Юридический адрес организации</w:t>
      </w:r>
      <w:r>
        <w:rPr>
          <w:b/>
          <w:sz w:val="28"/>
        </w:rPr>
        <w:t>: 422050, Республика Татарстан, Сабинский район, пос.Шемордан, ул. Азина д.№6.</w:t>
      </w:r>
    </w:p>
    <w:p>
      <w:pPr>
        <w:pStyle w:val="2"/>
        <w:rPr/>
      </w:pPr>
      <w:r>
        <w:rPr/>
        <w:t>Предприятие поставлено на учет в ИМНС РФ №10 по РТ 30 ноября 2005 г., свидетельство серии 16 №0042097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жрайонной инспекцией Министерства РФ по налогам и сборам №10 по РТ выдано свидетельство о внесении записи в Единый государственный реестр юридических лиц серии 16 №004083121 за основным государственный регистрационным номером 102160715301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Н 1635005684; КПП 16350100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приятие имеет следующие счета в учреждения банков:</w:t>
      </w:r>
    </w:p>
    <w:p>
      <w:pPr>
        <w:pStyle w:val="Heading1"/>
        <w:ind w:left="360" w:hanging="0"/>
        <w:rPr/>
      </w:pPr>
      <w:r>
        <w:rPr/>
        <w:t>АК-БАРС 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14520000015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0000000008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/>
      </w:pPr>
      <w:r>
        <w:rPr/>
        <w:t>Сабинское ОСБ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66210010005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6000000006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тех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60281010001000005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7000000008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новными видами деятельности предприятия являются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содержание и эксплуатация объектов жилищного фонда, теплоэнергетического и водопроводно-канализационного хозяй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ие банно-прачечных, гостиничных услуг.</w:t>
      </w:r>
    </w:p>
    <w:p>
      <w:pPr>
        <w:pStyle w:val="2"/>
        <w:rPr/>
      </w:pPr>
      <w:r>
        <w:rPr/>
        <w:t>Оказание жилищно-коммунальных услу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абот по санитарной и уличной очистк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емонтных рабо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эксплуатация объектов газового хозяй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еревозку гру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реднегодовая численность работающих за отчетный период   96 человек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совета директоров акционерного общества – эмитен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 директоров.</w:t>
      </w:r>
    </w:p>
    <w:p>
      <w:pPr>
        <w:pStyle w:val="Heading1"/>
        <w:ind w:left="360" w:hanging="0"/>
        <w:rPr/>
      </w:pPr>
      <w:r>
        <w:rPr/>
        <w:t>Ф.И.О. Галиуллин Магсум Валеи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Начальник отдела земельных и имущественных отношений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.И.О. Осипов  Вячеслав  Евгень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лавный специалист отдела аудита ФХД МСА ЖКХ</w:t>
      </w:r>
    </w:p>
    <w:p>
      <w:pPr>
        <w:pStyle w:val="Heading1"/>
        <w:ind w:left="360" w:hanging="0"/>
        <w:rPr/>
      </w:pPr>
      <w:r>
        <w:rPr/>
        <w:t>Ф.И.О. Гараев Айдар Наил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Председатель Шеморданского сельского исполкома</w:t>
      </w:r>
    </w:p>
    <w:p>
      <w:pPr>
        <w:pStyle w:val="Heading1"/>
        <w:ind w:left="360" w:hanging="0"/>
        <w:rPr/>
      </w:pPr>
      <w:r>
        <w:rPr/>
        <w:t>Ф.И.О. Габдрахманов Рашит Вал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Заместитель генерального директора по строительству и главный инженер РПО ЖКХ</w:t>
      </w:r>
    </w:p>
    <w:p>
      <w:pPr>
        <w:pStyle w:val="Heading1"/>
        <w:ind w:left="360" w:hanging="0"/>
        <w:rPr/>
      </w:pPr>
      <w:r>
        <w:rPr/>
        <w:t>Ф.И.О. Тимергалиев Нургаян Нургал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енеральный директор ОАО «Шеморданское МПП ЖКХ Сабинского района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 за  2007  год  составила  33,1 млн.руб.  Себестоимость  за  2007 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ила  32,0 млн.руб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ухгалтерский учет на предприятии ведется способами, принятыми при формировании учетной политики и раскрывается в составе бухгалтерской отчетности. Учетная политика сформирована для целей бухгалтерского учета и ее основными элементами являютс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 по мере отгрузки и предъявления расчетных документов покупателя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амортизация основных средств начисляется линейным способо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материалы списываются на издержки производства по средней себестоимост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реализации продукции (работ, услуг) для целей налогообложения НДС определяется по  мере  отгрузки  и  предявл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асчетных   документов  покупателям (работ, услуг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тод учета выручк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: по мере отгрузки и предъявления расчетных документов покупателя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чет доходов по видам деятельност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оответствии с Положением об организации раздельного учета и формирования отчетности по видам деятельности предприятием ведется раздельный учет доходов и расходов по видам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исление амортизации по имуществ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амортизационному имуществу применяется линейный метод начисления амортизации. Амортизируемое имущество распределяется по амортизационным группам в соответствии со сроками его полезного использования. Сроком полезного использования признается период, в течении которого объекты основных средств служат для выполнения целей деятельности организ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сего существует 10 груп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ервая группа со сроком полезного использования от 1до 2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торая группа со сроком полезного использования от 2 до 3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ретья группа со сроком полезного использования от 3 до 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твертая группа со сроком полезного использования от 5 до 7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ятая группа со сроком полезного использования от 7 до 1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Шестая группа со сроком полезного использования от 10 до 1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дьмая группа со сроком полезного использования от 15 до 2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сьмая группа со сроком полезного использования от 20 до 2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вятая группа со сроком полезного использования от 25 до 3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есятая группа со сроком полезного использования от 30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оценка основных средств не производилас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ебестоимость продукции (работ, услуг) предприятия включаются затраты, связанные с использованием в процессе производства природных ресурсов, сырья, материалов, топлива, энергии на оплату труда работников, отчисления на государственное социальное страхование в пенсионный фонд РФ и другие внебюджетные фонды. А также в себестоимость включаются расходы на подготовку кадров, представительские расхо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налогам придерживаемся по графику в т.ч. по реструктуриз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удиторская    проверка   проведена   фирмой   ЗАО «АК  ВОСТОК»  за  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сяцев  2007  года. Аудиторская   проверка  и  аудиторское  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жидается  в  конце  февраля  2008 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.бухгалте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АО «Шеморданское  МПП  ЖК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бинского  района 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794" w:gutter="0" w:header="0" w:top="743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23:00Z</dcterms:created>
  <dc:creator>server</dc:creator>
  <dc:description/>
  <dc:language>en-US</dc:language>
  <cp:lastModifiedBy>server</cp:lastModifiedBy>
  <dcterms:modified xsi:type="dcterms:W3CDTF">2008-02-08T06:24:00Z</dcterms:modified>
  <cp:revision>1</cp:revision>
  <dc:subject/>
  <dc:title>Пояснительная записка</dc:title>
</cp:coreProperties>
</file>