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БУХГАЛТЕРСКИЙ БАЛАНС   за 2007 г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190"/>
        <w:gridCol w:w="31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1 по ОКУД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1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на 31 декабря 2007 г. 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АО “Константиновские коммунальные сети Высокогорского района»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74787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016828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сбор, очистка и распределение воды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0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</w:p>
          <w:p>
            <w:pPr>
              <w:pStyle w:val="Heading2"/>
              <w:rPr/>
            </w:pPr>
            <w:r>
              <w:rPr/>
              <w:t>Открытое акционерное общество /Собственность субъектов РФ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rPr>
                <w:highlight w:val="lightGray"/>
              </w:rPr>
            </w:pPr>
            <w:r>
              <w:rPr/>
              <w:t>384/385</w:t>
            </w:r>
          </w:p>
        </w:tc>
      </w:tr>
    </w:tbl>
    <w:p>
      <w:pPr>
        <w:pStyle w:val="Normal"/>
        <w:rPr>
          <w:highlight w:val="lightGray"/>
        </w:rPr>
      </w:pPr>
      <w:r>
        <w:rPr>
          <w:highlight w:val="lightGray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00"/>
        <w:gridCol w:w="1440"/>
        <w:gridCol w:w="14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I. ВНЕОБОРОТНЫЕ АКТИВ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материальные активы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средств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2</w:t>
            </w:r>
          </w:p>
        </w:tc>
      </w:tr>
      <w:tr>
        <w:trPr>
          <w:trHeight w:val="198" w:hRule="atLeast"/>
        </w:trPr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завершенное строительство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II. ОБОРОТНЫЕ АКТИВ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рье, материалы и другие аналогичные ценност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вотные на выращивании и откорм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раты в незавершенном производстве (издержках обращения)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товая продукция и товары для перепродаж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вары отгруженны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будущих периодов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пасы и затр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бавленную стоимость по приобретенным ценностям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упатели и заказчик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срочные финансовые вложени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боротные актив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8</w:t>
            </w:r>
          </w:p>
        </w:tc>
      </w:tr>
      <w:tr>
        <w:trPr>
          <w:trHeight w:val="65" w:hRule="atLeast"/>
        </w:trPr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ЛАНС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1</w:t>
            </w:r>
          </w:p>
        </w:tc>
      </w:tr>
    </w:tbl>
    <w:p>
      <w:pPr>
        <w:pStyle w:val="Normal"/>
        <w:rPr>
          <w:highlight w:val="lightGray"/>
        </w:rPr>
      </w:pPr>
      <w:r>
        <w:rPr>
          <w:highlight w:val="lightGray"/>
        </w:rPr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00"/>
        <w:gridCol w:w="1260"/>
        <w:gridCol w:w="1620"/>
        <w:gridCol w:w="162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ССИ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b/>
                <w:bCs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III. КАПИТАЛ И РЕЗЕРВ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>
          <w:trHeight w:val="153" w:hRule="atLeast"/>
        </w:trPr>
        <w:tc>
          <w:tcPr>
            <w:tcW w:w="5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вный капитал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82" w:leader="none"/>
                <w:tab w:val="right" w:pos="136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82" w:leader="none"/>
                <w:tab w:val="right" w:pos="136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8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>
          <w:trHeight w:val="111" w:hRule="atLeast"/>
        </w:trPr>
        <w:tc>
          <w:tcPr>
            <w:tcW w:w="5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акции, выкупленные у акционе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-   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-    )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авочный капитал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й капитал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I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>
          <w:trHeight w:val="205" w:hRule="atLeast"/>
        </w:trPr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IV. ДОЛГОСРОЧНЫЕ ОБЯЗАТЕЛЬ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ймы и кредиты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ложенные налоговые обязательств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лгосрочные обязатель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V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V. КРАТКОСРОЧНЫЕ ОБЯЗАТЕЛЬ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ймы и кредиты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2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щики и подрядчик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>
          <w:trHeight w:val="121" w:hRule="atLeast"/>
        </w:trPr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перед персоналом организ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перед государственными внебюджетными фондам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по налогам и сбора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кредито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участникам (учредителям) по выплате доход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будущих периодов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ы предстоящих расходов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краткосрочные обязатель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>
          <w:trHeight w:val="65" w:hRule="atLeast"/>
        </w:trPr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V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2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БАЛАНС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1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</w:tbl>
    <w:p>
      <w:pPr>
        <w:pStyle w:val="AcntHeading3"/>
        <w:ind w:left="200" w:hanging="0"/>
        <w:rPr/>
      </w:pPr>
      <w:r>
        <w:rPr/>
        <w:t>СПРАВКА</w:t>
        <w:br/>
        <w:t>О НАЛИЧИИ ЦЕННОСТЕЙ, УЧИТЫВАЕМЫХ НА ЗАБАЛАНСОВЫХ СЧЕТАХ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00"/>
        <w:gridCol w:w="13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ендованные основные средств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лизинг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варно-материальные ценности, принятые на ответственное хранени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вары, принятые на комиссию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санная в убыток задолженность неплатежеспособных дебиторов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я обязательств и платежей полученны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я обязательств и платежей выданны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нос жилищного фонд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нос объектов внешнего благоустройства и других аналогичных объектов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, полученные в поль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AcntHeading2"/>
        <w:spacing w:before="0" w:after="0"/>
        <w:ind w:left="198" w:hanging="0"/>
        <w:rPr/>
      </w:pPr>
      <w:r>
        <w:br w:type="page"/>
      </w:r>
      <w:r>
        <w:rPr/>
        <w:t>ОТЧЕТ О ПРИБЫЛЯХ И УБЫТКАХ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190"/>
        <w:gridCol w:w="31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2 по ОКУД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2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За 2007 г. 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АО “Константиновскме коммунальные сети Высокогорского района»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74787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01628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сбор, очистка и распределение воды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0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</w:p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Открытое акционерное общество /Собственность субъектов РФ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rPr/>
            </w:pPr>
            <w:r>
              <w:rPr/>
              <w:t>384/38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00"/>
        <w:gridCol w:w="13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105" w:hRule="atLeast"/>
        </w:trPr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Доходы и расходы по обычным видам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сновной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рочей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проданных товаров, продукции, работ, услу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сновной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рочей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овая прибы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е рас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ческие рас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   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от прода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и рас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получен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уплат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частия в других организация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ложенные налоговыые активы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ложенные налоговые обязательств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налог на прибы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НВД и др. аналогичные рас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Чистая прибыль (убыток) отчетного перио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оянные налоговые обязательства (активы)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ая прибыль (убыток) на акц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одненная прибыль (убыток) на акц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WWHeading2"/>
        <w:rPr/>
      </w:pPr>
      <w:r>
        <w:rPr/>
        <w:t>РАСШИФРОВКА ОТДЕЛЬНЫХ ПРИБЫЛЕЙ И УБЫТКОВ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00"/>
        <w:gridCol w:w="1400"/>
        <w:gridCol w:w="1400"/>
        <w:gridCol w:w="1400"/>
        <w:gridCol w:w="1380"/>
      </w:tblGrid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быток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быток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пени и неустойки признанные или по которым получены решения суда (арбитражного суда) об их взыскан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 прошлых ле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овые разницы по операциям в иностранной валют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в оценочные резер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AcntHeading2"/>
        <w:spacing w:before="120" w:after="280"/>
        <w:ind w:left="198" w:hanging="0"/>
        <w:rPr/>
      </w:pPr>
      <w:r>
        <w:br w:type="page"/>
      </w:r>
      <w:r>
        <w:rPr/>
        <w:t>ОТЧЕТ ОБ ИЗМЕНЕНИЯХ КАПИТАЛ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190"/>
        <w:gridCol w:w="31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3 по ОКУД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3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за  2007 г.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АО “Константиновские коммунальные сети Высокогорского района»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74787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016828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сбор, очистка и распределение воды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0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Организационно-правовая форма/форма собственности: </w:t>
            </w:r>
          </w:p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Открытое акционерное общество/Собственность субъектов РФ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rPr/>
            </w:pPr>
            <w:r>
              <w:rPr/>
              <w:t>384/385</w:t>
            </w:r>
          </w:p>
        </w:tc>
      </w:tr>
    </w:tbl>
    <w:p>
      <w:pPr>
        <w:pStyle w:val="Normal"/>
        <w:jc w:val="center"/>
        <w:rPr/>
      </w:pPr>
      <w:r>
        <w:rPr/>
        <w:t>I. Изменения капитала</w:t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0"/>
        <w:gridCol w:w="518"/>
        <w:gridCol w:w="720"/>
        <w:gridCol w:w="720"/>
        <w:gridCol w:w="905"/>
        <w:gridCol w:w="720"/>
        <w:gridCol w:w="720"/>
        <w:gridCol w:w="1259"/>
        <w:gridCol w:w="678"/>
      </w:tblGrid>
      <w:tr>
        <w:trPr>
          <w:trHeight w:val="316" w:hRule="atLeast"/>
          <w:cantSplit w:val="true"/>
        </w:trPr>
        <w:tc>
          <w:tcPr>
            <w:tcW w:w="3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54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54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вный капитал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4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бавочный</w:t>
            </w:r>
          </w:p>
          <w:p>
            <w:pPr>
              <w:pStyle w:val="Normal"/>
              <w:tabs>
                <w:tab w:val="clear" w:pos="708"/>
                <w:tab w:val="left" w:pos="2654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  <w:p>
            <w:pPr>
              <w:pStyle w:val="Normal"/>
              <w:tabs>
                <w:tab w:val="clear" w:pos="708"/>
                <w:tab w:val="left" w:pos="265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54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капитал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54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54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</w:tr>
      <w:tr>
        <w:trPr>
          <w:trHeight w:val="502" w:hRule="atLeast"/>
          <w:cantSplit w:val="true"/>
        </w:trPr>
        <w:tc>
          <w:tcPr>
            <w:tcW w:w="3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54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54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4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миссионный дох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54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оценка активов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54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54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54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на 31 декабря года, предшествующего предыдущему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7</w:t>
            </w:r>
          </w:p>
        </w:tc>
      </w:tr>
      <w:tr>
        <w:trPr>
          <w:trHeight w:val="338" w:hRule="atLeast"/>
          <w:cantSplit w:val="true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6"/>
                <w:szCs w:val="18"/>
              </w:rPr>
              <w:t>2006 г. (предыдущий год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я в учетной политике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ультат от переоценки объектов основных средст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3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таток на 1 января предыдущего год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7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зультат от пересчета иностранных валют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7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истая прибыль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виденды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)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числения в резервный фонд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)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  <w:cantSplit w:val="true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величение величины капитала за счет: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дополнительного выпуска акций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86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величение номинальной стоимости акций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6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организации юридического л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7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меньшение величины капитала за счет: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уменьшения номинала акций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- 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- )</w:t>
            </w:r>
          </w:p>
        </w:tc>
      </w:tr>
      <w:tr>
        <w:trPr>
          <w:trHeight w:val="191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уменьшения количества акций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- 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- )</w:t>
            </w:r>
          </w:p>
        </w:tc>
      </w:tr>
      <w:tr>
        <w:trPr>
          <w:trHeight w:val="118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реорганизации юридического лица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- 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)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- )</w:t>
            </w:r>
          </w:p>
        </w:tc>
      </w:tr>
      <w:tr>
        <w:trPr>
          <w:trHeight w:val="125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0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таток на 31 декабря предыдущего г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6</w:t>
            </w:r>
          </w:p>
        </w:tc>
      </w:tr>
      <w:tr>
        <w:trPr>
          <w:trHeight w:val="49" w:hRule="atLeast"/>
          <w:cantSplit w:val="true"/>
        </w:trPr>
        <w:tc>
          <w:tcPr>
            <w:tcW w:w="3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2007 г.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(отчетный год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я в учетной политике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</w:t>
            </w:r>
          </w:p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ультат от переоценки объектов основных средст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таток на 1 января отчетного г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6</w:t>
            </w:r>
          </w:p>
        </w:tc>
      </w:tr>
      <w:tr>
        <w:trPr>
          <w:trHeight w:val="115" w:hRule="atLeast"/>
          <w:cantSplit w:val="true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ультат от пересчета иностранных валю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5" w:hRule="atLeast"/>
          <w:cantSplit w:val="true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тая прибыл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виденд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)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числения в резервный фонд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- )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величение величины капитала за счет: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дополнительного выпуска акций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увеличения номинальной стоимости акций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1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5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еорганизации юридического лица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1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8</w:t>
            </w:r>
          </w:p>
        </w:tc>
        <w:tc>
          <w:tcPr>
            <w:tcW w:w="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Уменьшение величины капитала за счет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уменьшения номинала акций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- 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- )</w:t>
            </w:r>
          </w:p>
        </w:tc>
      </w:tr>
      <w:tr>
        <w:trPr>
          <w:trHeight w:val="144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уменьшения количества акц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- 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- )</w:t>
            </w:r>
          </w:p>
        </w:tc>
      </w:tr>
      <w:tr>
        <w:trPr>
          <w:trHeight w:val="403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еорганизации юридического лица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- 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- )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- )</w:t>
            </w:r>
          </w:p>
        </w:tc>
      </w:tr>
      <w:tr>
        <w:trPr>
          <w:trHeight w:val="420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ные основ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78" w:type="dxa"/>
            <w:tcBorders>
              <w:right w:val="single" w:sz="4" w:space="0" w:color="000000"/>
            </w:tcBorders>
          </w:tcPr>
          <w:p>
            <w:pPr>
              <w:pStyle w:val="TableHeaderNumbers"/>
              <w:widowControl/>
              <w:autoSpaceDE w:val="true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статок на 31 декабря отчетного года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HeaderNumbers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34</w:t>
            </w:r>
          </w:p>
        </w:tc>
      </w:tr>
    </w:tbl>
    <w:p>
      <w:pPr>
        <w:pStyle w:val="Style12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tyle12"/>
        <w:rPr>
          <w:highlight w:val="yellow"/>
        </w:rPr>
      </w:pPr>
      <w:r>
        <w:rPr>
          <w:highlight w:val="yellow"/>
        </w:rPr>
      </w:r>
    </w:p>
    <w:p>
      <w:pPr>
        <w:pStyle w:val="Style12"/>
        <w:rPr/>
      </w:pPr>
      <w:r>
        <w:rPr/>
        <w:t>ОТЧЕТ О ДВИЖЕНИИ ДЕНЕЖНЫХ СРЕДСТВ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380"/>
        <w:gridCol w:w="820"/>
        <w:gridCol w:w="190"/>
        <w:gridCol w:w="310"/>
        <w:gridCol w:w="480"/>
      </w:tblGrid>
      <w:tr>
        <w:trPr/>
        <w:tc>
          <w:tcPr>
            <w:tcW w:w="748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</w:tc>
      </w:tr>
      <w:tr>
        <w:trPr/>
        <w:tc>
          <w:tcPr>
            <w:tcW w:w="7488" w:type="dxa"/>
            <w:gridSpan w:val="3"/>
            <w:tcBorders/>
          </w:tcPr>
          <w:p>
            <w:pPr>
              <w:pStyle w:val="Normal"/>
              <w:ind w:firstLine="540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Форма № 4 по ОКУД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10004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за 2007 г. </w:t>
            </w:r>
          </w:p>
        </w:tc>
        <w:tc>
          <w:tcPr>
            <w:tcW w:w="3580" w:type="dxa"/>
            <w:gridSpan w:val="2"/>
            <w:tcBorders/>
          </w:tcPr>
          <w:p>
            <w:pPr>
              <w:pStyle w:val="Normal"/>
              <w:ind w:firstLine="1312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Дата (год, месяц, число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АО “Константиновские коммунальные сети Высокогорского района»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ОКПО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74787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016828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сбор ,очистка и распределение воды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ОКВЭД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0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Организационно-правовая форма/форма собственности: </w:t>
            </w:r>
          </w:p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Открытое акционерное общество/Собственность субъектов РФ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ОКОПФ/ОКФС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ОКЕИ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rPr/>
            </w:pPr>
            <w:r>
              <w:rPr/>
              <w:t>384/385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850"/>
        <w:gridCol w:w="1701"/>
        <w:gridCol w:w="1701"/>
      </w:tblGrid>
      <w:tr>
        <w:trPr>
          <w:trHeight w:val="106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аналогичный период преды</w:t>
              <w:softHyphen/>
              <w:t>дущего года</w:t>
            </w:r>
          </w:p>
        </w:tc>
      </w:tr>
      <w:tr>
        <w:trPr>
          <w:trHeight w:val="211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Остаток денежных средств на начало отчетного год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01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Движение денежных средст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 текущей деятельност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редства, полученные от покупателей, заказчико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02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197</w:t>
            </w:r>
          </w:p>
        </w:tc>
      </w:tr>
      <w:tr>
        <w:trPr>
          <w:trHeight w:val="11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, направленные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4</w:t>
            </w:r>
          </w:p>
        </w:tc>
      </w:tr>
      <w:tr>
        <w:trPr>
          <w:trHeight w:val="23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плату приобретенных товаров, работ, услуг, сырья и иных оборотных актив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636" w:type="dxa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04"/>
              <w:gridCol w:w="1013"/>
              <w:gridCol w:w="319"/>
            </w:tblGrid>
            <w:tr>
              <w:trPr/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</w:t>
                  </w:r>
                  <w:r>
                    <w:rPr>
                      <w:sz w:val="18"/>
                      <w:szCs w:val="18"/>
                    </w:rPr>
                    <w:t>4362</w:t>
                  </w:r>
                </w:p>
              </w:tc>
              <w:tc>
                <w:tcPr>
                  <w:tcW w:w="31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04"/>
              <w:gridCol w:w="1013"/>
              <w:gridCol w:w="304"/>
            </w:tblGrid>
            <w:tr>
              <w:trPr/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85</w:t>
                  </w:r>
                </w:p>
              </w:tc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плату тру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04"/>
              <w:gridCol w:w="1013"/>
              <w:gridCol w:w="304"/>
            </w:tblGrid>
            <w:tr>
              <w:trPr/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16</w:t>
                  </w:r>
                </w:p>
              </w:tc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04"/>
              <w:gridCol w:w="1013"/>
              <w:gridCol w:w="304"/>
            </w:tblGrid>
            <w:tr>
              <w:trPr/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66</w:t>
                  </w:r>
                </w:p>
              </w:tc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ыплату дивидендов, процен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                     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-              )</w:t>
            </w:r>
          </w:p>
        </w:tc>
      </w:tr>
      <w:tr>
        <w:trPr>
          <w:trHeight w:val="11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асчеты по налогам и сбор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04"/>
              <w:gridCol w:w="1013"/>
              <w:gridCol w:w="304"/>
            </w:tblGrid>
            <w:tr>
              <w:trPr/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770</w:t>
                  </w:r>
                </w:p>
              </w:tc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04"/>
              <w:gridCol w:w="1013"/>
              <w:gridCol w:w="304"/>
            </w:tblGrid>
            <w:tr>
              <w:trPr/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553</w:t>
                  </w:r>
                </w:p>
              </w:tc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-              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-              )</w:t>
            </w:r>
          </w:p>
        </w:tc>
      </w:tr>
      <w:tr>
        <w:trPr>
          <w:trHeight w:val="14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очие 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04"/>
              <w:gridCol w:w="1013"/>
              <w:gridCol w:w="304"/>
            </w:tblGrid>
            <w:tr>
              <w:trPr/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220</w:t>
                  </w:r>
                </w:p>
              </w:tc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04"/>
              <w:gridCol w:w="1013"/>
              <w:gridCol w:w="304"/>
            </w:tblGrid>
            <w:tr>
              <w:trPr/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0</w:t>
                  </w:r>
                </w:p>
              </w:tc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енежные средства от текущей деятель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(18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53</w:t>
            </w:r>
          </w:p>
        </w:tc>
      </w:tr>
      <w:tr>
        <w:trPr>
          <w:trHeight w:val="83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Движение денежных средств 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инвестиционной деятельности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продажи объектов основных средств и иных внеоборотных актив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продажи ценных бумаг и иных финансовых влож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ные дивиден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ные процен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погашения займов, предоставленных друг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черни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-             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-              )</w:t>
            </w:r>
          </w:p>
        </w:tc>
      </w:tr>
      <w:tr>
        <w:trPr>
          <w:trHeight w:val="2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бъектов основных средств, доходных вложений в материальные ценности и нематериальных актив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-              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-              )</w:t>
            </w:r>
          </w:p>
        </w:tc>
      </w:tr>
      <w:tr>
        <w:trPr>
          <w:trHeight w:val="35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ценных бумаг и иных финансовых влож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-              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-              )</w:t>
            </w:r>
          </w:p>
        </w:tc>
      </w:tr>
      <w:tr>
        <w:trPr>
          <w:trHeight w:val="25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, предоставленные друг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-              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-              )</w:t>
            </w:r>
          </w:p>
        </w:tc>
      </w:tr>
      <w:tr>
        <w:trPr>
          <w:trHeight w:val="29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енежные средства от инвестиционной деятель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Движение денежных средств 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финансовой деятельности</w:t>
            </w:r>
            <w:r>
              <w:rPr>
                <w:sz w:val="18"/>
                <w:szCs w:val="18"/>
              </w:rPr>
              <w:br/>
              <w:t>Поступления от эмиссии акций или иных долевых бума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займов и кредитов, предоставленных другими организация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займов и кредитов (без процентов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-              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-              )</w:t>
            </w:r>
          </w:p>
        </w:tc>
      </w:tr>
      <w:tr>
        <w:trPr>
          <w:trHeight w:val="29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обязательств по финансовой аренд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-              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-              )</w:t>
            </w:r>
          </w:p>
        </w:tc>
      </w:tr>
      <w:tr>
        <w:trPr>
          <w:trHeight w:val="29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енежные средства от финансовой деятель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(уменьшение) денежных средств и их эквивален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(18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</w:tr>
      <w:tr>
        <w:trPr>
          <w:trHeight w:val="29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денежных средств на конец отчетного пери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</w:tr>
      <w:tr>
        <w:trPr>
          <w:trHeight w:val="29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 влияния изменений курса иностранной валюты по отношению к рубл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Z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  <w:t>Начало формы</w:t>
      </w:r>
    </w:p>
    <w:p>
      <w:pPr>
        <w:pStyle w:val="Normal"/>
        <w:jc w:val="center"/>
        <w:rPr/>
      </w:pPr>
      <w:r>
        <w:rPr/>
        <w:t>ПРИЛОЖЕНИЕ К БУХГАЛТЕРСКОМУ БАЛАНСУ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380"/>
        <w:gridCol w:w="820"/>
        <w:gridCol w:w="190"/>
        <w:gridCol w:w="310"/>
        <w:gridCol w:w="480"/>
      </w:tblGrid>
      <w:tr>
        <w:trPr/>
        <w:tc>
          <w:tcPr>
            <w:tcW w:w="748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</w:tc>
      </w:tr>
      <w:tr>
        <w:trPr/>
        <w:tc>
          <w:tcPr>
            <w:tcW w:w="7488" w:type="dxa"/>
            <w:gridSpan w:val="3"/>
            <w:tcBorders/>
          </w:tcPr>
          <w:p>
            <w:pPr>
              <w:pStyle w:val="Normal"/>
              <w:ind w:firstLine="5040"/>
              <w:rPr>
                <w:sz w:val="18"/>
              </w:rPr>
            </w:pPr>
            <w:r>
              <w:rPr>
                <w:sz w:val="18"/>
              </w:rPr>
              <w:t>Форма № 5 по ОКУД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10005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за 2007 г.</w:t>
            </w:r>
          </w:p>
        </w:tc>
        <w:tc>
          <w:tcPr>
            <w:tcW w:w="3580" w:type="dxa"/>
            <w:gridSpan w:val="2"/>
            <w:tcBorders/>
          </w:tcPr>
          <w:p>
            <w:pPr>
              <w:pStyle w:val="Normal"/>
              <w:ind w:firstLine="1132"/>
              <w:rPr>
                <w:sz w:val="18"/>
              </w:rPr>
            </w:pPr>
            <w:r>
              <w:rPr>
                <w:sz w:val="18"/>
              </w:rPr>
              <w:t>Дата (год, месяц, число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АО “ Константиновские коммунальные сети Высокогорского района»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ОКПО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74787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016828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сбор, очистка и распределение воды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ОКВЭД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0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Организационно-правовая форма/форма собственности: </w:t>
            </w:r>
          </w:p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Открытое акционерное общество/Собственность субъектов РФ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ОКОПФ/ОКФС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ОКЕИ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rPr/>
            </w:pPr>
            <w:r>
              <w:rPr/>
              <w:t>384/385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1"/>
        <w:gridCol w:w="574"/>
        <w:gridCol w:w="850"/>
        <w:gridCol w:w="567"/>
        <w:gridCol w:w="488"/>
        <w:gridCol w:w="788"/>
        <w:gridCol w:w="652"/>
        <w:gridCol w:w="340"/>
        <w:gridCol w:w="1418"/>
        <w:gridCol w:w="425"/>
      </w:tblGrid>
      <w:tr>
        <w:trPr/>
        <w:tc>
          <w:tcPr>
            <w:tcW w:w="9498" w:type="dxa"/>
            <w:gridSpan w:val="9"/>
            <w:tcBorders>
              <w:bottom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Основные средства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тел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личие на начало отчет</w:t>
              <w:softHyphen/>
              <w:t>ного г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личие на   конец отчет</w:t>
              <w:softHyphen/>
              <w:t>ного периода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Здания 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070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1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  -  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19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ооружения и передаточные устройства 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080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9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  -  )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ашины и оборудование 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085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  -  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ранспортные средства 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090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  -  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изводственный и хоз. инвентар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  - 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9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того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30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  - 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6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300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т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начало отчетного года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конец отчетного перио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10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Амортизация основных средств — всего 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40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02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 том числе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зданий и сооружений 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41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41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ашин, оборудования, транспортных средств 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42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ругих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43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ередано в аренду объектов основных средств — всего 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 том числе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здания 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51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ереведено объектов основных средств на консервацию 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кты недвижимости, принятые в эксплуатацию и находящиеся в процессе государственной регистрации 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</w:tbl>
    <w:p>
      <w:pPr>
        <w:pStyle w:val="Normal"/>
        <w:rPr>
          <w:sz w:val="18"/>
          <w:highlight w:val="yellow"/>
        </w:rPr>
      </w:pPr>
      <w:r>
        <w:rPr>
          <w:sz w:val="18"/>
          <w:highlight w:val="yellow"/>
        </w:rPr>
      </w:r>
    </w:p>
    <w:p>
      <w:pPr>
        <w:pStyle w:val="Heading3"/>
        <w:rPr/>
      </w:pPr>
      <w:r>
        <w:rPr/>
        <w:t>Дебиторская и кредиторская задолженность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945"/>
        <w:gridCol w:w="7"/>
        <w:gridCol w:w="1928"/>
        <w:gridCol w:w="1800"/>
      </w:tblGrid>
      <w:tr>
        <w:trPr>
          <w:cantSplit w:val="true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тель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таток на начало отчетн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таток на конец отчетного периода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4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биторская задолженность:</w:t>
            </w:r>
            <w:r>
              <w:rPr>
                <w:sz w:val="18"/>
                <w:szCs w:val="18"/>
              </w:rPr>
              <w:br/>
              <w:t>краткосрочная - всего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4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264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ы с покупателями и заказчиками 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42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743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ы выданные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- всего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ы с покупателями и заказчиками 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ы выданные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eastAsia="Arial Unicode MS"/>
              </w:rPr>
            </w:pPr>
            <w:r>
              <w:rPr/>
              <w:t>Итого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4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264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едиторская задолженность:</w:t>
            </w:r>
            <w:r>
              <w:rPr>
                <w:sz w:val="18"/>
                <w:szCs w:val="18"/>
              </w:rPr>
              <w:br/>
              <w:t>краткосрочная - всего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07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588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ы с поставщиками и подрядчиками 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2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325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ы полученные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алогам и сборам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69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977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36</w:t>
            </w:r>
          </w:p>
        </w:tc>
      </w:tr>
      <w:tr>
        <w:trPr>
          <w:trHeight w:val="14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- все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</w:tr>
      <w:tr>
        <w:trPr>
          <w:trHeight w:val="21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дит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61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6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долженность перед учредителя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зин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64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9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Итого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70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1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597</w:t>
            </w:r>
          </w:p>
        </w:tc>
      </w:tr>
    </w:tbl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Расходы по обычным видам деятельности (по элементам затрат)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952"/>
        <w:gridCol w:w="1701"/>
        <w:gridCol w:w="1701"/>
      </w:tblGrid>
      <w:tr>
        <w:trPr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предыдущий год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затраты</w:t>
            </w:r>
          </w:p>
        </w:tc>
        <w:tc>
          <w:tcPr>
            <w:tcW w:w="9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9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919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 оплату труда</w:t>
            </w:r>
          </w:p>
        </w:tc>
        <w:tc>
          <w:tcPr>
            <w:tcW w:w="9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2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267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на социальные нужды</w:t>
            </w:r>
          </w:p>
        </w:tc>
        <w:tc>
          <w:tcPr>
            <w:tcW w:w="9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21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</w:t>
            </w:r>
          </w:p>
        </w:tc>
        <w:tc>
          <w:tcPr>
            <w:tcW w:w="9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07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траты</w:t>
            </w:r>
          </w:p>
        </w:tc>
        <w:tc>
          <w:tcPr>
            <w:tcW w:w="9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71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элементам затрат</w:t>
            </w:r>
          </w:p>
        </w:tc>
        <w:tc>
          <w:tcPr>
            <w:tcW w:w="9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86</w:t>
            </w:r>
          </w:p>
        </w:tc>
      </w:tr>
      <w:tr>
        <w:trPr/>
        <w:tc>
          <w:tcPr>
            <w:tcW w:w="4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(прирост [+], уменьшение [-]):</w:t>
              <w:br/>
              <w:t>незавершенного производств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ов будущих периодо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ов предстоящих расходо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18"/>
          <w:highlight w:val="yellow"/>
        </w:rPr>
      </w:pPr>
      <w:r>
        <w:rPr>
          <w:sz w:val="18"/>
          <w:highlight w:val="yellow"/>
        </w:rPr>
      </w:r>
    </w:p>
    <w:p>
      <w:pPr>
        <w:pStyle w:val="Normal"/>
        <w:rPr>
          <w:sz w:val="18"/>
          <w:highlight w:val="yellow"/>
        </w:rPr>
      </w:pPr>
      <w:r>
        <w:rPr>
          <w:sz w:val="1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erNumbers">
    <w:name w:val="Table Header Numbers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AcntHeading3">
    <w:name w:val="Acnt Heading 3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AcntHeading2">
    <w:name w:val="Acnt Heading 2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WWHeading2">
    <w:name w:val="WW-Heading 2"/>
    <w:qFormat/>
    <w:pPr>
      <w:widowControl w:val="false"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2:19:00Z</dcterms:created>
  <dc:creator>Alsu</dc:creator>
  <dc:description/>
  <cp:keywords/>
  <dc:language>en-US</dc:language>
  <cp:lastModifiedBy>Максимова</cp:lastModifiedBy>
  <dcterms:modified xsi:type="dcterms:W3CDTF">2008-05-14T12:19:00Z</dcterms:modified>
  <cp:revision>2</cp:revision>
  <dc:subject/>
  <dc:title>БУХГАЛТЕРСКИЙ БАЛАНС за 2006 год</dc:title>
</cp:coreProperties>
</file>